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Екатеринбургской городской Думы и членов их семей за период с 1 января 2013 г. по 31 декабря 2013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693"/>
        <w:gridCol w:w="2126"/>
        <w:gridCol w:w="2675"/>
        <w:gridCol w:w="1152"/>
        <w:gridCol w:w="2126"/>
        <w:gridCol w:w="2552"/>
      </w:tblGrid>
      <w:tr>
        <w:trPr>
          <w:trHeight w:val="6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3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 (или)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х средств, принадлежащи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ова М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работе с обращениями граждан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615,6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3/6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Maverick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6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ер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нцелярии управления по орган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822,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Merсedes C-1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Merсedes 308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 Г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554,7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Vol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agen</w:t>
            </w:r>
            <w:r>
              <w:rPr>
                <w:sz w:val="24"/>
                <w:szCs w:val="24"/>
                <w:lang w:val="en-US"/>
              </w:rPr>
              <w:t xml:space="preserve"> Touareg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1675/37599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6/37599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00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agen </w:t>
            </w:r>
            <w:r>
              <w:rPr>
                <w:sz w:val="24"/>
                <w:szCs w:val="24"/>
                <w:lang w:val="en-US"/>
              </w:rPr>
              <w:t>Tigu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er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edes B 1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2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Л.Ф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удебно-правового отдела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юрид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o</w:t>
            </w:r>
            <w:r>
              <w:rPr>
                <w:sz w:val="24"/>
                <w:szCs w:val="24"/>
                <w:lang w:val="en-US"/>
              </w:rPr>
              <w:t>yo</w:t>
            </w:r>
            <w:r>
              <w:rPr>
                <w:sz w:val="24"/>
                <w:szCs w:val="24"/>
              </w:rPr>
              <w:t>ta Corolla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формлению правовых актов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91,1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1/2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5/2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чева Л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информационно-аналитического отде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14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12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С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юрид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97219,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ева О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орган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233,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2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06,7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CX-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юридических экспертиз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юрид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08,9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дей А.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– заместитель главного бухгал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9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1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ёва Е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управления по организа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837,0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Э.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  <w:br/>
              <w:t>по юрид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335,4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de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epwa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лин Д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  <w:br/>
              <w:t>пресс-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847,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23,7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ейчук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договорно-хозяйстве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17,7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728,8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М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оговорно-хозяйственн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469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Santa F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2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7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 А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и на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937,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Grandi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92,8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А.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сектором муниципальных заказов и бюджетных правоотношений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юридическ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1943,8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999/10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24,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 А.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аналитического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388,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876,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koda Fabia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овская И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772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Квартира</w:t>
            </w:r>
            <w:r>
              <w:rPr>
                <w:sz w:val="24"/>
                <w:szCs w:val="24"/>
              </w:rPr>
              <w:t xml:space="preserve">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RX 2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0613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9:00Z</dcterms:created>
  <dc:creator>asitnik</dc:creator>
  <dc:description/>
  <cp:keywords/>
  <dc:language>en-US</dc:language>
  <cp:lastModifiedBy>Ситник</cp:lastModifiedBy>
  <cp:lastPrinted>2014-05-12T16:50:00Z</cp:lastPrinted>
  <dcterms:modified xsi:type="dcterms:W3CDTF">2014-05-12T11:38:00Z</dcterms:modified>
  <cp:revision>5</cp:revision>
  <dc:subject/>
  <dc:title/>
</cp:coreProperties>
</file>