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(супруга (супруги) и несовершеннолетних детей) за отчетный финансов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01 января 2013 года по 31 декабря 2013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437"/>
        <w:gridCol w:w="2455"/>
        <w:gridCol w:w="2560"/>
        <w:gridCol w:w="2704"/>
        <w:gridCol w:w="2191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3 год, рублей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и транспортные средства, принадлежащие на праве собственности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69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 Дмитри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Электронный Екатеринбург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689.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3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000.0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0 кв.м.;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 кв.м.;</w:t>
              <w:br/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 кв.м</w:t>
              <w:br/>
              <w:t>индивидуаль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, Хонда Аккор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в Алексей 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МФЦ МО «город Екатеринбург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31.7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  <w:b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 кв.м</w:t>
              <w:br/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.9 кв.м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7 кв.м</w:t>
              <w:br/>
              <w:t>индивидуаль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                                                                                М.В.Марк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52:00Z</dcterms:created>
  <dc:creator>petrova_ao</dc:creator>
  <dc:description/>
  <cp:keywords/>
  <dc:language>en-US</dc:language>
  <cp:lastModifiedBy>Тихонова Анна Владимировна</cp:lastModifiedBy>
  <cp:lastPrinted>2014-06-03T11:24:00Z</cp:lastPrinted>
  <dcterms:modified xsi:type="dcterms:W3CDTF">2014-07-01T08:36:00Z</dcterms:modified>
  <cp:revision>10</cp:revision>
  <dc:subject/>
  <dc:title/>
</cp:coreProperties>
</file>