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, предоставленные директором МБУ «Ветер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01.01.2013 по 31.12.201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437"/>
        <w:gridCol w:w="2455"/>
        <w:gridCol w:w="2560"/>
        <w:gridCol w:w="2704"/>
        <w:gridCol w:w="2191"/>
      </w:tblGrid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 за 2013 год, рублей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и транспортные средства, принадлежащие на праве собственности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353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 Татья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823,6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доход по основному мес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08 753,8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 кв.м.; ипотека, 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а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кв.м.; ½ дол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 кв.м., 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 кв.м., 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, Хонда Фи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; 64,0 кв.м.; ½ до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социальной политики                                                                                                         Г.В. Фардеев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52:00Z</dcterms:created>
  <dc:creator>petrova_ao</dc:creator>
  <dc:description/>
  <cp:keywords/>
  <dc:language>en-US</dc:language>
  <cp:lastModifiedBy>petrova_ao</cp:lastModifiedBy>
  <cp:lastPrinted>2014-06-03T11:24:00Z</cp:lastPrinted>
  <dcterms:modified xsi:type="dcterms:W3CDTF">2014-06-03T05:24:00Z</dcterms:modified>
  <cp:revision>3</cp:revision>
  <dc:subject/>
  <dc:title/>
</cp:coreProperties>
</file>