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Сведения, предоставленные руководителями муниципальных учреждений молодежной политики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города Екатеринбурга, </w:t>
      </w: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rPr>
          <w:b/>
          <w:b/>
        </w:rPr>
      </w:pPr>
      <w:r>
        <w:rPr>
          <w:b/>
        </w:rPr>
        <w:t>за отчетный финансовый год (с 01.01.2013 по 31.12.2013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468"/>
        <w:gridCol w:w="2469"/>
        <w:gridCol w:w="2469"/>
        <w:gridCol w:w="3016"/>
        <w:gridCol w:w="1682"/>
      </w:tblGrid>
      <w:tr>
        <w:trPr>
          <w:tblHeader w:val="true"/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24"/>
                <w:szCs w:val="24"/>
              </w:rPr>
              <w:t>Общая сумма декларированного дохода за 2013 год, рублей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>
          <w:tblHeader w:val="true"/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ров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ладимирович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«Молодежный информационный центр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557,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, доля участия 50 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, доля участия 100 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ин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асилье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Калейдоскоп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531,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Открытое акционерное общество, 42 212 шт номинальной стоимостью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810,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44,1п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нг Йонг Актио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50,4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ягин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Юрье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«Центр социально-психологической помощи детям и молодежи «Форпост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18 157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45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9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ьянов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Михайл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071,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лди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собственность, 60,8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«Центр социального обслуживания молодежи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311,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126,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жилищное строительство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2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Клас Капти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любов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Семено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Центр внешкольной работы «Спектр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7 901,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утер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Валентино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Бухгалтерское обеспечение муниципальных учреждений молодежной политики города Екатеринбурга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833,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Орланд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200,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чиков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Геннад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Юность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304,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Екатерина Викто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Центр детско-юношеский «Созвездие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675,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 509,9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(Логан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, 15 шт. номинальной стоимостью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оп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чик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Николае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автономного образовательного учреждения дополнительного образования детей «Детско-юношеский центр «Спутник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7 868,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Suzuk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58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74,52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итальевна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Центра внешкольной работы «Объединение детских и подростковых клубов «Социум»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 325,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22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 кв. 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13" w:hRule="exact"/>
        </w:trPr>
        <w:tc>
          <w:tcPr>
            <w:tcW w:w="1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Алевтина Юр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о-юношеский центр «Вариан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328,0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, 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3 кв.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2:00Z</dcterms:created>
  <dc:creator>MURZINA</dc:creator>
  <dc:description/>
  <cp:keywords/>
  <dc:language>en-US</dc:language>
  <cp:lastModifiedBy>MURZINA</cp:lastModifiedBy>
  <dcterms:modified xsi:type="dcterms:W3CDTF">2014-05-06T08:58:00Z</dcterms:modified>
  <cp:revision>57</cp:revision>
  <dc:subject/>
  <dc:title/>
</cp:coreProperties>
</file>