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(супруга (супруги) и несовершеннолетних детей) за отчетный финансов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01 января 2013 года по 31 декабря 2013 год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417"/>
        <w:gridCol w:w="1843"/>
        <w:gridCol w:w="1802"/>
        <w:gridCol w:w="1275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- ванного дохода за 2013 год, рублей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 и транспортные средства, принадлежащие на праве собственност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          ние объек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- 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6"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 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рников Юри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КУ «Служба заказчика Кировского района города Екатеринбург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3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объект гаражной застрой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(кв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объект гаражной застройки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натная квартир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 21,53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капитальны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капитальны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QAI 2,0 SE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 CRUISER 150 (PRADO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натная квартир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 21,53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ягин Анатолий Руф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Дорожно-эксплуатационный участок Лени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94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на садовом участ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жило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ind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Сантаф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9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двухкомнатной квартир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тцян Либарит Рафик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Зеленстро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458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натная квартир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натная квартир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натная квартир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7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эндж Ровер Евогу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еев Иван Арк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 «Чкаловское дорожно-эксплуатационное управл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736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натная квартир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MW X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натная квартир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RAV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несовершеннолет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ыпанюк Борис Феодос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 «Верх-Исетское дорожно-эксплуатационное управл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04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,0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натная квартир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натная квартир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 100,2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ind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ind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S-3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9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натная квартир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 100,2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 (нежилое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 (нежилое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-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Лэнд Круйзер 2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кин Александр 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Кировский дорожно-эксплуатационный участ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96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натная квартир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ind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Паджеро Спорт 2,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 легковому Т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MBARDIER LYNX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21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 Rover Discovery 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йников Юри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Железнодорожное дорожно-эксплуатационное управл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632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,0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2/3) 37,1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9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ind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ин Александр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ВОИ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602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2,0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95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,0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хкомнатная квартир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Форесте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шинов Анатоли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Орджоникидзевский дорожно-эксплуатационный участ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529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0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 43,7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  <w:p>
            <w:pPr>
              <w:pStyle w:val="Normal"/>
              <w:spacing w:lineRule="auto" w:line="240" w:before="0" w:after="0"/>
              <w:ind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anta Fe classic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 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63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 43,7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3:45:00Z</dcterms:created>
  <dc:creator>Хадыкина Ольга Анатольевна</dc:creator>
  <dc:description/>
  <dc:language>en-US</dc:language>
  <cp:lastModifiedBy>Плещев Александр Николаевич</cp:lastModifiedBy>
  <cp:lastPrinted>2014-05-06T11:29:00Z</cp:lastPrinted>
  <dcterms:modified xsi:type="dcterms:W3CDTF">2014-06-19T06:20:00Z</dcterms:modified>
  <cp:revision>24</cp:revision>
  <dc:subject/>
  <dc:title/>
</cp:coreProperties>
</file>