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/>
      </w:pPr>
      <w:r>
        <w:rPr/>
        <w:t xml:space="preserve">Сведения </w:t>
      </w:r>
    </w:p>
    <w:p>
      <w:pPr>
        <w:pStyle w:val="Subtitle"/>
        <w:spacing w:before="0" w:after="0"/>
        <w:rPr/>
      </w:pPr>
      <w:r>
        <w:rPr/>
        <w:t xml:space="preserve">о доходах, расходах, об имуществе, и обязательствах имущественного характера, предоставленные лицами, замещающими муниципальные  должности и должности муниципальной службы в органах местного самоуправления </w:t>
      </w:r>
    </w:p>
    <w:p>
      <w:pPr>
        <w:pStyle w:val="Subtitle"/>
        <w:spacing w:before="0" w:after="0"/>
        <w:rPr/>
      </w:pPr>
      <w:r>
        <w:rPr/>
        <w:t>Березовского городского округ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3</w:t>
      </w:r>
      <w:r>
        <w:rPr/>
        <w:t xml:space="preserve">года </w:t>
      </w:r>
    </w:p>
    <w:tbl>
      <w:tblPr>
        <w:tblW w:w="15874" w:type="dxa"/>
        <w:jc w:val="left"/>
        <w:tblInd w:w="-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1638"/>
        <w:gridCol w:w="1602"/>
        <w:gridCol w:w="720"/>
        <w:gridCol w:w="1134"/>
        <w:gridCol w:w="1701"/>
        <w:gridCol w:w="1701"/>
        <w:gridCol w:w="708"/>
        <w:gridCol w:w="1134"/>
        <w:gridCol w:w="1468"/>
      </w:tblGrid>
      <w:tr>
        <w:trPr>
          <w:trHeight w:val="138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- ный годовой доход, руб. 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находящихся 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и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  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9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       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</w:t>
            </w:r>
          </w:p>
          <w:p>
            <w:pPr>
              <w:pStyle w:val="Normal"/>
              <w:tabs>
                <w:tab w:val="clear" w:pos="708"/>
                <w:tab w:val="center" w:pos="63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     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 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  объекта      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      расположения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воруха Евгений Станисла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седателя Думы Березовского городск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278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(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o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сцов Евгений Рудольф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Березовского городского округа, глава администрац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7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455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1</w:t>
            </w:r>
          </w:p>
          <w:p>
            <w:pPr>
              <w:pStyle w:val="Normal"/>
              <w:tabs>
                <w:tab w:val="clear" w:pos="708"/>
                <w:tab w:val="center" w:pos="63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лешин Евгений Никола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архитектуры и градостроительст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07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82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тонова Ольг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едующая отделом бухгалтерского учета и отчетности управления финанс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13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808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: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30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лоногов Павел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а архитектуры и градостроительст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17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 без права регистрации проживания, расположенное на садовом учас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36/1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лкин Анатоли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территориального отдела администрации БГО по п.Старопышминск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28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адовый, с правом строитель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 с правом регистрации проживания, расположенное на садовом участ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guar X-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278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адовый, с правом строитель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 с правом регистрации проживания, расположенное на садовом участ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рохина Маргарита Дмитр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36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M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мелин Константин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территориального отдела администрации БГО по п.Монетном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81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RY A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97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ремина Гали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ведующая жилищным отдел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и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17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88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евак Римма 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казначейского исполнения бюджета управления финанс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19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талья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чальник управл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2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47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э Со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ьиных Сергей Вале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05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негоболотоход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Fmoto X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33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ару импрез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ми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талья Павл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седатель комит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управлению имущество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45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111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2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листратов Денис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территориального отела администрации БГО по п.Кедровк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73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юмов Александр Ильяс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территориального отдела по п. Сарапул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943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а Шеврале 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-Гал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З 82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З 81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05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гуль Александр Георг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вый заместитель глав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45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36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ряков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м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а отдела архитектуры и градостроительст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1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расовска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тла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ведующая отделом муниципального лесного контроля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98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yundai 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GLS 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34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yunda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HD 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айлова Надежд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 управления финансов, заместитель главы администрац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963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CEDES-BENZ B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айленко Любовь 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бюджетного отдела управления финанс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5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 супруг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322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 супруг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yund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SANTA F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крецов Алексей Констант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территориального отдела администрации БГО по п.Лосином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8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92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арова Елена Анатольевна – председ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седатель</w:t>
            </w:r>
            <w:r>
              <w:rPr>
                <w:rFonts w:cs="Times New Roman" w:ascii="Times New Roman" w:hAnsi="Times New Roman"/>
                <w:b/>
              </w:rPr>
              <w:t xml:space="preserve"> 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ной палат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78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53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Au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сина Ульяна Валерьевна –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едующая отделом муниципальных закуп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37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зорова Елена Яковл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К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5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3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57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утилова Ольга Александ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а архитектуры и градостроительст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82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Qashq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Sor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мина Ирина Вита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управления культуры и спор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62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нда циви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520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45/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е Н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но Рейнже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е Матрик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 3813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Ц 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Мур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порова Галина Иван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территориального отдела администрации по п.Ключевск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93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45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кимов Дмитрий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яющий делами администрац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014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«МЕР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13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53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21:00Z</dcterms:created>
  <dc:creator>kseniya</dc:creator>
  <dc:description/>
  <dc:language>en-US</dc:language>
  <cp:lastModifiedBy>agafonova</cp:lastModifiedBy>
  <cp:lastPrinted>2014-05-21T12:30:00Z</cp:lastPrinted>
  <dcterms:modified xsi:type="dcterms:W3CDTF">2014-05-23T05:09:00Z</dcterms:modified>
  <cp:revision>204</cp:revision>
  <dc:subject/>
  <dc:title/>
</cp:coreProperties>
</file>