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Форма предоставления сведений руководителями муниципальных учреждений, подведомственных Управлению по развитию физической культуры, спорта и туризма Администрации города Екатеринбурга,</w:t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lang w:eastAsia="ru-RU"/>
        </w:rPr>
        <w:t>сведений о доходах, об имуществе и обязательствах имущественного характера за отчетный финансовый год (с 01.01.2013 по 31.12.2013)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11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188"/>
        <w:gridCol w:w="1467"/>
        <w:gridCol w:w="2002"/>
        <w:gridCol w:w="2060"/>
        <w:gridCol w:w="1551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Фамилия,  имя,  отчество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Должность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Общая сумма   деклариро-ванного    дохода за 2013 год, рублей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Объекты недвижимого имущества и  транспортные средства, принадлежащие на праве собственности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наименование  объек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характеристи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страна  расположен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талов Николай Андре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АУ «СК «Урал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8419,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00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4), 76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Хундай акцен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763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000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3/4), 76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д Фоку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зденежных Михаил Федоро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АУ «ФОК «Верх-Исетский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6220,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1 394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80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48,7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31,1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HYUNDAI ix 35 2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раж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6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7912,7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1067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60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 63,5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оровиков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ергей Георги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Буревестник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4711,4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, 5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йота Камр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>
          <w:trHeight w:val="138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, 5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>
          <w:trHeight w:val="138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3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ушухин Алексей Владимиро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АУ «ФОК «Кировский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5885,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чный 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173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49,9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62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47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21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ркин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(1/48), 1910,9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льксваген Туаре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8861,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49,9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сильев Александр Василь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по ТВС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9532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для индивидуального жилищного строительства и ведения подсобного хозяй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51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астны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211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64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9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евроле Ни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прицеп ГРПР 812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сквич 214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ИД-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6271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шняков Николай Васильеви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по футболу «Урал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8282,5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овместная,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но Даст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7235,9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овместная,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>
          <w:trHeight w:val="13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тьман Сергей Петрови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У «ФОК «АЙС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4903,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43,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>
          <w:trHeight w:val="13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анд Че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>
          <w:trHeight w:val="13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1987,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56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ков Юрий Борисович</w:t>
            </w:r>
          </w:p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АОУ ДО СДЮСШОР по хоккею с мячом и на траве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8344,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67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Opel Astr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Opel Cors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илева Ирина Александровн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Интеллект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9865,0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RENO «Fluenc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безвозмездное пользование, </w:t>
              <w:br/>
              <w:t>28 кв. 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3914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чный 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555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доми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7,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, 68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4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на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4,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, 68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льтякова Юлия Борисовн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бокса «Малахитовый гонг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7558,3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3/8), 26,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4), 61,5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40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еловский Александр Леонидович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АОУ ДО СДЮСШОР «Уралочка» по волейболу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2858,4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Ford Focu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безвозмездное пользование, </w:t>
              <w:br/>
              <w:t>47,5 кв. 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65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рюнов Игорь Михайло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по тхэквондо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2785,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 16.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Toyata Camr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тор «Tohatsu» M9,8 B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01,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57.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Грачева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Елена Владимировн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№ 12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467,4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, 154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, 26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,  </w:t>
            </w:r>
            <w:r>
              <w:rPr>
                <w:lang w:eastAsia="ru-RU"/>
              </w:rPr>
              <w:t>20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йота Королл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унин Андрей Юрьевич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АУ «ФОК «Железнодорожный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6737,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, 68,7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, 47,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УДИ А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сус RX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42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Евдокимов Александр Владимиро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СДЮСШОР «Юность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4913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 017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31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68,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-стоян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вместная с 72- собственник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н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индивидуальная</w:t>
            </w:r>
            <w:r>
              <w:rPr/>
              <w:t>, 38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номный жилой бл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, 83,8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ару Импрез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Епанешников Максим Александрович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Виктория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7258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под дачное строитель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2200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олевая (1/4),  </w:t>
            </w:r>
            <w:r>
              <w:rPr/>
              <w:t>59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3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2076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  <w:r>
              <w:rPr>
                <w:lang w:eastAsia="ru-RU"/>
              </w:rPr>
              <w:t>, 79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  <w:r>
              <w:rPr>
                <w:lang w:eastAsia="ru-RU"/>
              </w:rPr>
              <w:t>, 31,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3/10), 61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кс гаражны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  <w:r>
              <w:rPr>
                <w:lang w:eastAsia="ru-RU"/>
              </w:rPr>
              <w:t>, 16,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эндай  IX-3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м нежило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(3/10), 61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горуйко Константин Никола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АУ «ФОК «Чкаловский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10915,9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  <w:r>
              <w:rPr>
                <w:lang w:eastAsia="ru-RU"/>
              </w:rPr>
              <w:t>, 67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ель Аст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йков Олег Анатольеви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Автомобилист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3776,9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КЗ-40 КамА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>
          <w:trHeight w:val="13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568,5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отеев Виталий Владимирович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по баскетболу имени А.Е. Канделя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8442,7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4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ада 1117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говор найма служебного помещения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4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Ельняков Антон Алексе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№ 3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651952,5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6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безвозмездное пользование, </w:t>
              <w:br/>
              <w:t>5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409,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17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безвозмездное пользование,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20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34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309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>
          <w:trHeight w:val="13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раваев Сергей Иванови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Кристалл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4008,9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олевая (1/2),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>
          <w:trHeight w:val="13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итсубиши Паджер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ая,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>
          <w:trHeight w:val="13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97,9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>
          <w:trHeight w:val="13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седес Бен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ая,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>
          <w:trHeight w:val="13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валь Евгений Борисович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по конному спорту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546,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128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4), 73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зда СХ 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есников  Владимир  Дмитриевич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по теннису и настольному теннису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2357,4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под строительство жилого дом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1022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с дворовыми постройками: баня, сарай, навес, скважи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55,8 кв.м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83.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с овощной ямо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.7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726,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83.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Конев Виктор Витальевич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Рингс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811,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3), 57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ель-Аст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дряшов Максим Геннадьеви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СТК «Радуга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1285,5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6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824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82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817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816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6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816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817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817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81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816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816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825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393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816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 ОК-818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сохранность 19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8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09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-САЗ-35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-27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З3500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ИЛ4508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МАЗ 3551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 3307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грузчик-экскаватор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-4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безвозмездное пользование,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релюк Александр Серге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АОУ ДОД ДЮСШ «Росток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5054,6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43,7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47,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лдова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,7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4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2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 210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Малахова Ирина Геннадьев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АОУ ДО СДЮСШОР № 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878,6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4), 9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1,233,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4), 9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33,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 211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нтурова Александра Дмитриевн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№ 16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4572,0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, 67,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issan Juk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лких Татьяна Анатольевн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№ 19 «Детский стадион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9400,3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долевая (1/4), </w:t>
            </w:r>
            <w:r>
              <w:rPr/>
              <w:t xml:space="preserve">61,8 </w:t>
            </w:r>
            <w:r>
              <w:rPr>
                <w:lang w:eastAsia="ru-RU"/>
              </w:rPr>
              <w:t xml:space="preserve">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евроле Спар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шавкин Алексей Сергее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АОУ ДОД ДЮСШ «Локомотив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1978,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Lexys GS 3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>
          <w:trHeight w:val="838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 21041-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безвозмездное пользование, </w:t>
              <w:br/>
              <w:t>87,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45,4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87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Lexys </w:t>
            </w:r>
            <w:r>
              <w:rPr>
                <w:lang w:val="en-US" w:eastAsia="ru-RU"/>
              </w:rPr>
              <w:t>RX 400 H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Нагибин Владимир Владимиро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У «СОК «Калининец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3186,7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25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ундай –Тусс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возмездное пользование, 61.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возмездное пользование, 61.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возмездное пользование, 61.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езвозмездное пользование, 61.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горбунских    Евгений    Павлович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СДЮСШОР «по футболу «ВИЗ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087,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2), 47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Д-ФОКУС 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344,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2), 47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оманов Артем Владимирович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а МБУ «ФОК «Соболь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8255,5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совместная, 71,9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совместная, 17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5446,8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овместная, 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1,9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17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Toyota Coroll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ницын Сергей Евгеньевич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СДЮСШОР горных видов спорт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725,4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2), 43,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ИА Ри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5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 (1/2), 43,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болев Александр Иванович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Динамо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792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овместная, </w:t>
              <w:br/>
              <w:t>6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евроле Лачет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д Фоку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22 сот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8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3), 2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удзу богд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3), 2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3), 2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>Туркин Валерий Владимирович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иректор МБОУ ДОД ДЮСШ Верх-Исетского райо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73351,7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на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3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ЭУ Матиз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3), 63,7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рей Наталья Александровн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иректор МБОУ ДОД ДЮСШ «Родонит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0032,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41,2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        60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Митцубиши-ланц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5605,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вместная,         60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ада-прио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прицеп ММ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 в общежит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ренда, 34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арыкова  Екатерина  Владимировн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АОУ ДО СДЮСШОР «Локомотив-Изумруд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3725,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совместная,</w:t>
            </w:r>
            <w:r>
              <w:rPr/>
              <w:t xml:space="preserve"> </w:t>
            </w:r>
            <w:r>
              <w:rPr>
                <w:lang w:eastAsia="ru-RU"/>
              </w:rPr>
              <w:t>79,2 кв.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ару Импрез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йота Камр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ботарев Сергей Николаевич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АОУ ДО СДЮСШОР по греко-римской борьб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5931,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56,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йченко Наталья Александровн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КУ «БО Спорт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1524,9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жо-3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01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829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2/3), 49,8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жилое имущест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03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01,6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Яблонский 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Евгений Викторович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БОУ ДОД ДЮСШ «Динамо» по единоборствам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7792,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1500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54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Митсубиси Оутлэндер </w:t>
            </w:r>
            <w:r>
              <w:rPr>
                <w:lang w:val="en-US" w:eastAsia="ru-RU"/>
              </w:rPr>
              <w:t>XL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йота Сели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евроле Кру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Яговкин Андрей Юрьевич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иректор МАУ «СТК»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062,0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09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ель Астра Универса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658,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евая (1/2), 63,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ная, 43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ачальник Управления по развитию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физической культуры, спорта и туризма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дминистрации города Екатеринбурга</w:t>
        <w:tab/>
        <w:tab/>
        <w:tab/>
        <w:tab/>
        <w:tab/>
        <w:tab/>
        <w:tab/>
        <w:tab/>
        <w:t xml:space="preserve">      Л.Н. Фитина</w:t>
      </w:r>
    </w:p>
    <w:sectPr>
      <w:headerReference w:type="default" r:id="rId2"/>
      <w:headerReference w:type="first" r:id="rId3"/>
      <w:type w:val="nextPage"/>
      <w:pgSz w:w="11906" w:h="16838"/>
      <w:pgMar w:left="680" w:right="284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widowControl w:val="false"/>
      <w:shd w:fill="FFFFFF" w:val="clear"/>
      <w:autoSpaceDE w:val="false"/>
      <w:spacing w:lineRule="exact" w:line="317"/>
      <w:ind w:left="10" w:right="24" w:firstLine="71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suppressAutoHyphens w:val="false"/>
      <w:autoSpaceDE w:val="false"/>
      <w:spacing w:lineRule="exact" w:line="317"/>
      <w:ind w:left="10" w:right="24" w:firstLine="71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31:00Z</dcterms:created>
  <dc:creator>morozova</dc:creator>
  <dc:description/>
  <dc:language>en-US</dc:language>
  <cp:lastModifiedBy>user</cp:lastModifiedBy>
  <cp:lastPrinted>2014-05-15T11:22:00Z</cp:lastPrinted>
  <dcterms:modified xsi:type="dcterms:W3CDTF">2014-05-15T05:31:00Z</dcterms:modified>
  <cp:revision>2</cp:revision>
  <dc:subject/>
  <dc:title>УТВЕРЖДЕН</dc:title>
</cp:coreProperties>
</file>