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ведения о доходах, об имуществе и обязательствах имущественного характера          руководителей муниципальных учреждений здравоохранения   города Екатеринбурга  за   отчетный 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 01.01.2013г. по 31.12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951"/>
        <w:gridCol w:w="2404"/>
        <w:gridCol w:w="2408"/>
        <w:gridCol w:w="2420"/>
        <w:gridCol w:w="2321"/>
      </w:tblGrid>
      <w:tr>
        <w:trPr>
          <w:trHeight w:val="86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, отчество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дох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2013 год, рублей</w:t>
            </w:r>
          </w:p>
        </w:tc>
        <w:tc>
          <w:tcPr>
            <w:tcW w:w="7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недвижимого имущества и транспортные средства, принадлежащие на праве собственности </w:t>
            </w:r>
          </w:p>
        </w:tc>
      </w:tr>
      <w:tr>
        <w:trPr>
          <w:trHeight w:val="72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Игорь Александрович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МАУ «Стоматолог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 № 12»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660,5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,2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Автомобил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olvo S</w:t>
            </w:r>
            <w:r>
              <w:rPr>
                <w:sz w:val="28"/>
                <w:szCs w:val="28"/>
              </w:rPr>
              <w:t>С-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астьянов Юрий Викторович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врач МАУ «Городской врачебно-физкультурный диспансер»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933,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 сот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апитальный гараж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kod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60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6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866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zda CX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MW-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ин Станислав Юрье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врач МБ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ая больница № 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вматологическая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10,1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775,4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7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венчаты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7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евая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Гараж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MW X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перин Александр Марк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МАУЗ «Центральная городская боль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»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415,4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52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Гараж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oda Oktavi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0867,1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swage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iguan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рев Игорь Борисович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МБУ «Станция скорой медицинской помо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В.Ф.Капиноса»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604,5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евая 1\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1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нда Парт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ндэ Санта-Ф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118,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евая 1\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евая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 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цев Александр Александрович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МБУ «Городская детская больница №16»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124,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евая 2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4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Ячейка овощехранилищ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17,9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Квартир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евая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а Ольга Александров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АУ «Медицинский информационно-аналитический центр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822,7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совмес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ИС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Олего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врач МА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ая городская больница № 8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10,4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X-Trail 2.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57,9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евая 2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н Вадим Игоре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врач МБ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альная городская клиническая больница № 23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7716,5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адовый участ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Коттедж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евая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Гараж в ГС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убиси Паджеро 3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347,8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ъект незавершенного строительств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евая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Рав 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енников Валерий Александро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врач МБУ «Екатеринбургский консультативно-диагностический центр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90916,4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аражный бок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,6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втостоян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евая 2/28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,9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xus-RX35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28,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 под жилой до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йлах Борис Льво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врач МБУ «Центральная городская больниц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333,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 участ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емельный участ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араж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i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ruise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Автоприцеп к легковому авто-мобилю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 3813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Автоприцеп к легковому авто-мобилю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ЗСА81771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Автоприцеп к легковому автомобилю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ЗСА81770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Моторная лодк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занка М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Снегохо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mbardier Lynx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6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ц Евгений Семено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врач МБУ «Центральная городская больниц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195,0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мес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емельный участ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939,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мес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да Фаби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эндэ Акцен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тонов Александр Николае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врач МАУ «Городской центр медицинской профилактики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455,4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мес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субиси А</w:t>
            </w:r>
            <w:r>
              <w:rPr>
                <w:sz w:val="28"/>
                <w:szCs w:val="28"/>
                <w:lang w:val="en-US"/>
              </w:rPr>
              <w:t>SX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6,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мес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ьянова Светлана Семенов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У «Детская городская поликлиника № 13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388,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 4/5 132,5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Гаражный бок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йота </w:t>
            </w:r>
            <w:r>
              <w:rPr>
                <w:sz w:val="28"/>
                <w:szCs w:val="28"/>
                <w:lang w:val="en-US"/>
              </w:rPr>
              <w:t>RAV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ьянов Олег Александро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У «Детская городская клиническая больница № 11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088,3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аражный бок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аражный бок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Гаражный бок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593,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кин Яков Борисо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Клинико-диагностический центр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220,5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Гараж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MW X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24,0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7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ков Александр Иосифо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Городская клиническая больница № 40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598,4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Гаражный бок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15,9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2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гар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д Ровер Фрилендер 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во ХС6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06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енко Василий Федоро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МБУ «Городская больница № 22 «Озеро Глухое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600,0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Гараж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мес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609,0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Жилой до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мес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Гараж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мес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олуприцеп-цистерна 96487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ов Андрей Александро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МАУ «Детская городская клиническая больница № 9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507,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совмес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966,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совмес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4,1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евая 2/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4,1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МАУ «Городская клиническая больница № 14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053,5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5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евая 1/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5,9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074,9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0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Жилой до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Жилой до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5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а Соррент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0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5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рапетов Дмитрий Владимиро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МБУ «Центральная городская клиническая больница № 1 Октябрьского района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4612,5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 ИЖ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 Coroll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577,9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 ИЖ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 участок ИЖ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Жилой до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9,4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Юлия Александров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МБУ «Детская городская больница № 15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383,7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ркин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А </w:t>
            </w:r>
            <w:r>
              <w:rPr>
                <w:sz w:val="28"/>
                <w:szCs w:val="28"/>
                <w:lang w:val="en-US"/>
              </w:rPr>
              <w:t>SLS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231,8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росян Сергей Валерие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МБУ «Детская городская больница № 10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710,7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льво </w:t>
            </w:r>
            <w:r>
              <w:rPr>
                <w:sz w:val="28"/>
                <w:szCs w:val="28"/>
                <w:lang w:val="en-US"/>
              </w:rPr>
              <w:t>XC</w:t>
            </w:r>
            <w:r>
              <w:rPr>
                <w:sz w:val="28"/>
                <w:szCs w:val="28"/>
              </w:rPr>
              <w:t>-9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цын Павел Ивано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Стоматологическая поликлиника № 1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855,9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евая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286,4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евая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евая 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Александр Ивано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МБУ «Центральная городская клиническая больница № 6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308,9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видуаль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 Пасса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629,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сова Людмила Александров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МБУ «Детская городская больница № 5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487,6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61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ач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араж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Королл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ов Константин Николаеви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врач МБУ «Центральная городская больниц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им. А.А.Миславского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547,8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финити </w:t>
            </w:r>
            <w:r>
              <w:rPr>
                <w:sz w:val="28"/>
                <w:szCs w:val="28"/>
                <w:lang w:val="en-US"/>
              </w:rPr>
              <w:t>FX</w:t>
            </w:r>
            <w:r>
              <w:rPr>
                <w:sz w:val="28"/>
                <w:szCs w:val="28"/>
              </w:rPr>
              <w:t>-3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326,6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футд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ида Аглямов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домственный архив Управления здравоохранения Администрации г.Екатеринбурга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808,6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 кв.м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А </w:t>
            </w:r>
            <w:r>
              <w:rPr>
                <w:sz w:val="28"/>
                <w:szCs w:val="28"/>
                <w:lang w:val="en-US"/>
              </w:rPr>
              <w:t>RIO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Центральная городская клиническая больница № 24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101,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втомоби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ндай Солярис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110,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адо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Гараж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 кв.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43:00Z</dcterms:created>
  <dc:creator>Кудрявская</dc:creator>
  <dc:description/>
  <cp:keywords/>
  <dc:language>en-US</dc:language>
  <cp:lastModifiedBy>E-P-K</cp:lastModifiedBy>
  <cp:lastPrinted>2014-04-29T08:49:00Z</cp:lastPrinted>
  <dcterms:modified xsi:type="dcterms:W3CDTF">2014-05-05T04:43:00Z</dcterms:modified>
  <cp:revision>2</cp:revision>
  <dc:subject/>
  <dc:title>Форма представления сведений муниципальными служащими</dc:title>
</cp:coreProperties>
</file>