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иц, замещающих должности муниципальной службы городского округа Заречный, и членов их семей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b/>
          <w:b/>
          <w:sz w:val="28"/>
          <w:szCs w:val="28"/>
        </w:rPr>
      </w:pPr>
      <w:bookmarkStart w:id="0" w:name="государственный_орган"/>
      <w:bookmarkEnd w:id="0"/>
      <w:r>
        <w:rPr>
          <w:b/>
          <w:sz w:val="28"/>
          <w:szCs w:val="28"/>
        </w:rPr>
        <w:t xml:space="preserve">за период с 1 января </w:t>
      </w:r>
      <w:bookmarkStart w:id="1" w:name="год1"/>
      <w:bookmarkEnd w:id="1"/>
      <w:r>
        <w:rPr>
          <w:b/>
          <w:sz w:val="28"/>
          <w:szCs w:val="28"/>
        </w:rPr>
        <w:t xml:space="preserve">по 31 декабря </w:t>
      </w:r>
      <w:bookmarkStart w:id="2" w:name="год2"/>
      <w:bookmarkEnd w:id="2"/>
      <w:r>
        <w:rPr>
          <w:b/>
          <w:sz w:val="28"/>
          <w:szCs w:val="28"/>
        </w:rPr>
        <w:t>2012 года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6225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440"/>
        <w:gridCol w:w="1885"/>
        <w:gridCol w:w="95"/>
        <w:gridCol w:w="1800"/>
        <w:gridCol w:w="1038"/>
        <w:gridCol w:w="2340"/>
        <w:gridCol w:w="1487"/>
        <w:gridCol w:w="992"/>
        <w:gridCol w:w="900"/>
      </w:tblGrid>
      <w:tr>
        <w:trPr>
          <w:tblHeader w:val="true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before="0" w:after="120"/>
              <w:ind w:right="-1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ванный годовой доход за 2012 год (рублей)</w:t>
            </w:r>
          </w:p>
        </w:tc>
        <w:tc>
          <w:tcPr>
            <w:tcW w:w="7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ные сред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бродей Евгени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администрации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6264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дание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34,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31,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374,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332,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49,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31,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7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49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  <w:lang w:val="en-US"/>
              </w:rPr>
              <w:t>IFINIT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Х5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  <w:lang w:val="en-US"/>
              </w:rPr>
              <w:t>LAND ROVER                     DEFENDER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Автомобиль грузовой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ФИАТ ДУКАТО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Автомобиль грузовой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ФИАТ ДУКАТО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Автоприцеп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2130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>Снегоболотоход</w:t>
            </w:r>
            <w:r>
              <w:rPr>
                <w:sz w:val="20"/>
                <w:lang w:val="en-US"/>
              </w:rPr>
              <w:t xml:space="preserve"> BOMARDIER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Снегоход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OMARDIER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  <w:lang w:val="en-US"/>
              </w:rPr>
              <w:t>LYNX</w:t>
            </w:r>
            <w:r>
              <w:rPr>
                <w:sz w:val="20"/>
              </w:rPr>
              <w:t xml:space="preserve"> 69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6,4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7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076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8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20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>BMBW X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шин Виталий Пав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заместитель главы администрации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75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11,9 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319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</w:rPr>
              <w:t>111, ,9 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>AUD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Q 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асильев Юрий Александ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.о.главы администрации городского округа  по муниципальному хозя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798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>KiaRi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303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7,2 (долев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7,2 (долев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неева Екатери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главы администрации городского округа по социальны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532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Жилое стро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6,4 (долев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8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– </w:t>
            </w:r>
            <w:r>
              <w:rPr>
                <w:sz w:val="20"/>
                <w:lang w:val="en-US"/>
              </w:rPr>
              <w:t>Toyota Pass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6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6,4 (долев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иновская Ни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яющий де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446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6,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нязева Наталия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бухгалтерского учета –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751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98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а Еле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дела бухгалтерского у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656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7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63,1 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080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63,1 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гиенко Лада Конста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начальника общего отдела по информационным технологиям и связи со С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842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62,1 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870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3,6 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шкина Светлана Геннад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начальника отдела бухгалтерского учета по экономически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634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4 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4 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4 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рюкова Еле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14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4,2 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1,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62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>Hunday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tz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ьянкова Наталь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К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293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3,4 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>Toyota Camr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3,4 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барева Светлан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архив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388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92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4,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>45,3 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96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00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8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6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5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Автомобиль ВАЗ -2109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Автомобиль ВАЗ -2107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Автомобиль ВАЗ -2107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кшегонова Клавдия Игнат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учета и распределения жи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843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84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0,.5 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макова Юлия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юрид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643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4 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68 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</w:t>
            </w:r>
            <w:r>
              <w:rPr>
                <w:sz w:val="20"/>
                <w:lang w:val="en-US"/>
              </w:rPr>
              <w:t xml:space="preserve"> KIA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ren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5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20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4 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68 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торова Юлия Фаис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юрид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0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4 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3,99 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1,99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64,4 (совместн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3,0 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7,6 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Автомобиль - </w:t>
            </w:r>
            <w:r>
              <w:rPr>
                <w:sz w:val="20"/>
                <w:lang w:val="en-US"/>
              </w:rPr>
              <w:t>Hunday Getz</w:t>
            </w:r>
            <w:r>
              <w:rPr>
                <w:sz w:val="20"/>
              </w:rPr>
              <w:t xml:space="preserve"> (совместная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42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2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4 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3,99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1,99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33,93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3,0 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2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29,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Маломерное судно 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Автомобиль – </w:t>
            </w:r>
            <w:r>
              <w:rPr>
                <w:sz w:val="20"/>
                <w:lang w:val="en-US"/>
              </w:rPr>
              <w:t>Hunda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etz</w:t>
            </w:r>
            <w:r>
              <w:rPr>
                <w:sz w:val="20"/>
              </w:rPr>
              <w:t xml:space="preserve"> (совместная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3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3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7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плых Надежд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юрид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165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1,7 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911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1,7 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>Toyota Avensi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1,7 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1,7 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нев Михаил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по защите прав 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264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61,8 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93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8,44 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61,8 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7,8 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жцова Я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-главный архит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103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7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Автомобиль - То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>о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а А</w:t>
            </w:r>
            <w:r>
              <w:rPr>
                <w:sz w:val="20"/>
                <w:lang w:val="en-US"/>
              </w:rPr>
              <w:t>lle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58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67,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еева Еле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бще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964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7,5 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825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Автомобиль-  </w:t>
            </w:r>
            <w:r>
              <w:rPr>
                <w:sz w:val="20"/>
                <w:lang w:val="en-US"/>
              </w:rPr>
              <w:t>Mitsubishi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  <w:lang w:val="en-US"/>
              </w:rPr>
              <w:t>Lanser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 xml:space="preserve">552 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Х/9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бенькова Светла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тдела ЖК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29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65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 xml:space="preserve">Shevrolet Cruse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21:00Z</dcterms:created>
  <dc:creator>comp</dc:creator>
  <dc:description/>
  <cp:keywords/>
  <dc:language>en-US</dc:language>
  <cp:lastModifiedBy>User</cp:lastModifiedBy>
  <dcterms:modified xsi:type="dcterms:W3CDTF">2013-05-13T10:51:00Z</dcterms:modified>
  <cp:revision>14</cp:revision>
  <dc:subject/>
  <dc:title>Сведения о доходах, об имуществе и обязательствах имущественного характера</dc:title>
</cp:coreProperties>
</file>