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b/>
          <w:b/>
          <w:sz w:val="28"/>
          <w:szCs w:val="28"/>
        </w:rPr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2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2232"/>
        <w:gridCol w:w="1453"/>
        <w:gridCol w:w="1260"/>
        <w:gridCol w:w="2213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2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ишменце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финансов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 2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</w:rPr>
              <w:t>4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катер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ономиче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я – замест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пру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402 7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2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Pajero Spo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нны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7 2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.6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ухгалтерского у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п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7 36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нильце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 5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таль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-экономичес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си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 7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луприцеп Кр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луприцеп Рендер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Сельскохозяйственна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техника Т-40 АМ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ул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8 7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9.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тья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о-экономичес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ё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го управления 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бюджетн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оном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умак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62 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о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-экономичес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гма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знец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 1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.6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информационны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олог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9 59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.6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прицеп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МЗ 81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3.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арин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9 70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    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pel Astr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-экономичес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                                          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зяр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8 49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п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.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Садовый дом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стром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 7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Astr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-экономичес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ас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 1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а бухгалтер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орис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 88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Volkswagen golf Plu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шенц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 4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таль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а бухгалтер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 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Daewoo Nex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6:00Z</dcterms:created>
  <dc:creator>comp</dc:creator>
  <dc:description/>
  <cp:keywords/>
  <dc:language>en-US</dc:language>
  <cp:lastModifiedBy>User</cp:lastModifiedBy>
  <cp:lastPrinted>2013-05-13T17:02:00Z</cp:lastPrinted>
  <dcterms:modified xsi:type="dcterms:W3CDTF">2013-05-13T13:08:00Z</dcterms:modified>
  <cp:revision>36</cp:revision>
  <dc:subject/>
  <dc:title>Сведения о доходах, об имуществе и обязательствах имущественного характера</dc:title>
</cp:coreProperties>
</file>