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, замещающих должности муниципальной службы городского округа Заречный,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bookmarkStart w:id="0" w:name="государственный_орган"/>
      <w:bookmarkEnd w:id="0"/>
      <w:r>
        <w:rPr>
          <w:b/>
          <w:sz w:val="28"/>
          <w:szCs w:val="28"/>
        </w:rPr>
        <w:t xml:space="preserve">за период с 1 января </w:t>
      </w:r>
      <w:bookmarkStart w:id="1" w:name="год1"/>
      <w:bookmarkEnd w:id="1"/>
      <w:r>
        <w:rPr>
          <w:b/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b/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62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"/>
        <w:gridCol w:w="2507"/>
        <w:gridCol w:w="13"/>
        <w:gridCol w:w="1607"/>
        <w:gridCol w:w="13"/>
        <w:gridCol w:w="1800"/>
        <w:gridCol w:w="95"/>
        <w:gridCol w:w="72"/>
        <w:gridCol w:w="13"/>
        <w:gridCol w:w="1787"/>
        <w:gridCol w:w="13"/>
        <w:gridCol w:w="1260"/>
        <w:gridCol w:w="1967"/>
        <w:gridCol w:w="13"/>
        <w:gridCol w:w="1607"/>
        <w:gridCol w:w="13"/>
        <w:gridCol w:w="887"/>
        <w:gridCol w:w="25"/>
        <w:gridCol w:w="875"/>
        <w:gridCol w:w="25"/>
      </w:tblGrid>
      <w:tr>
        <w:trPr>
          <w:tblHeader w:val="true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Фамилия, имя, отчеств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 (рублей)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дей Евгений Александ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городского ок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974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31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74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32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9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9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6,4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lang w:val="en-US"/>
              </w:rPr>
              <w:t>IFINIT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Х5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AND ROVER                     DEFEND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130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Снегоболотоход</w:t>
            </w:r>
            <w:r>
              <w:rPr>
                <w:sz w:val="20"/>
                <w:lang w:val="en-US"/>
              </w:rPr>
              <w:t xml:space="preserve"> BOMARDI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негоход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MARDI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YNX</w:t>
            </w:r>
            <w:r>
              <w:rPr>
                <w:sz w:val="20"/>
              </w:rPr>
              <w:t xml:space="preserve"> 69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15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Часть здания с теплым пристроем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8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20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BMBW X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ур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Александ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ый заместитель главы админист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9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ИА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орент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неева Екатерина Владими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городского округа по социальным вопрос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917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6,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– </w:t>
            </w:r>
            <w:r>
              <w:rPr>
                <w:sz w:val="20"/>
                <w:lang w:val="en-US"/>
              </w:rPr>
              <w:t>Toyota Pass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овская Нина Иван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063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язева Наталия Пет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209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8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Елена Владими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бухгалтерского уч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20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62,6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79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кова Елена Сергее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У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44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4,2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1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Hunday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tz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иселева Наталья Викто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КУ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563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 Camr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3,4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рева Светлана Вячеслав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архивного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4155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45,3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196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9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7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ВАЗ -210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шегонова Клавдия Игнатье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распределения жиль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506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0,.5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акова Юлия Вячеслав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48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68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KIA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Sorento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Нисан жу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90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4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8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торова Юлия Фаис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юридического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13,99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11,99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4,4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3,0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47,6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 - </w:t>
            </w:r>
            <w:r>
              <w:rPr>
                <w:sz w:val="20"/>
                <w:lang w:val="en-US"/>
              </w:rPr>
              <w:t>Hunday Getz</w:t>
            </w:r>
            <w:r>
              <w:rPr>
                <w:sz w:val="20"/>
              </w:rPr>
              <w:t xml:space="preserve">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УАЗ -39625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ломерное судно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2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5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3,99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1,99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33,9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3,0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29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,6 (совмест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Маломерное судно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 xml:space="preserve">Автомобиль – </w:t>
            </w:r>
            <w:r>
              <w:rPr>
                <w:sz w:val="20"/>
                <w:lang w:val="en-US"/>
              </w:rPr>
              <w:t>Hund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z</w:t>
            </w:r>
            <w:r>
              <w:rPr>
                <w:sz w:val="20"/>
              </w:rPr>
              <w:t xml:space="preserve">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УАЗ -396254 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3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3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1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Ксения Анатолье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юридического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85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ВМВ -11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нев Михаил Юрь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по защите прав потреб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578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1,8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323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8,4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61,8 (долев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47,8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жцова Яна Александ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-главный архите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76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Автомобиль - То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а А</w:t>
            </w:r>
            <w:r>
              <w:rPr>
                <w:sz w:val="20"/>
                <w:lang w:val="en-US"/>
              </w:rPr>
              <w:t>llek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57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7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еева Елена Юрье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бщего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48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7,5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651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Автомобиль-  </w:t>
            </w:r>
            <w:r>
              <w:rPr>
                <w:sz w:val="20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Lanser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552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Х/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бенькова Светлана Александ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ЖК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61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79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3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72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979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3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 xml:space="preserve">Shevrolet Crus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Александр Владими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начальника отдела архитектуры и градострои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5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0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65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улина Татьяна Федоровн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экономики и стратегическ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32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39,5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ума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они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гмат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а экономики и стратегическ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55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8, 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стром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тольевн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а экономики и стратегическ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07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95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56,6 (долевая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денко Елена Владимиро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экономики и стратегическ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31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Илья Владими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экономики и стратегическ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6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К</w:t>
            </w:r>
            <w:r>
              <w:rPr>
                <w:sz w:val="20"/>
                <w:lang w:val="en-US"/>
              </w:rPr>
              <w:t>IA Sportage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меин Сергей Андре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муниципального хозяй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953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67,9 (долевая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929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1444 (совмест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4 (долевая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1:00Z</dcterms:created>
  <dc:creator>comp</dc:creator>
  <dc:description/>
  <cp:keywords/>
  <dc:language>en-US</dc:language>
  <cp:lastModifiedBy>User</cp:lastModifiedBy>
  <cp:lastPrinted>2014-05-12T14:40:00Z</cp:lastPrinted>
  <dcterms:modified xsi:type="dcterms:W3CDTF">2014-05-13T04:51:00Z</dcterms:modified>
  <cp:revision>24</cp:revision>
  <dc:subject/>
  <dc:title>Сведения о доходах, об имуществе и обязательствах имущественного характера</dc:title>
</cp:coreProperties>
</file>