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right="120" w:hanging="0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городского округа Заречный, и членов их семей</w:t>
      </w:r>
    </w:p>
    <w:p>
      <w:pPr>
        <w:pStyle w:val="1"/>
        <w:shd w:fill="auto" w:val="clear"/>
        <w:spacing w:before="0" w:after="180"/>
        <w:ind w:right="120" w:hanging="0"/>
        <w:rPr/>
      </w:pPr>
      <w:r>
        <w:rPr/>
        <w:t>за период с 1 января по 31 декабря 2013 год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07880" cy="2675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788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2"/>
                              <w:gridCol w:w="2376"/>
                              <w:gridCol w:w="1349"/>
                              <w:gridCol w:w="1858"/>
                              <w:gridCol w:w="1694"/>
                              <w:gridCol w:w="965"/>
                              <w:gridCol w:w="2208"/>
                              <w:gridCol w:w="1392"/>
                              <w:gridCol w:w="950"/>
                              <w:gridCol w:w="854"/>
                            </w:tblGrid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Декларирован ный годовой доход за 2013 год (рублей)</w:t>
                                  </w:r>
                                </w:p>
                              </w:tc>
                              <w:tc>
                                <w:tcPr>
                                  <w:tcW w:w="67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Перечень объектов недвижимого имущества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асполож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ения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асполо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Жирнов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Вячеславо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Председатель контрольно</w:t>
                                    <w:softHyphen/>
                                    <w:t>счетной палаты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416588,39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5pt1pt"/>
                                      <w:b/>
                                    </w:rPr>
                                    <w:t>Уг</w:t>
                                  </w: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 xml:space="preserve"> квартиры Жилой дом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24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240" w:after="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24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Скобкарев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Инспектор контрольно</w:t>
                                    <w:softHyphen/>
                                    <w:t>счетной палаты ГО Заречный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340743,2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Скобкарев Иван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Анатольевич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(сын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Скобкарево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Елены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Анатольевны)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0pt"/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4pt;height:210.7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2"/>
                        <w:gridCol w:w="2376"/>
                        <w:gridCol w:w="1349"/>
                        <w:gridCol w:w="1858"/>
                        <w:gridCol w:w="1694"/>
                        <w:gridCol w:w="965"/>
                        <w:gridCol w:w="2208"/>
                        <w:gridCol w:w="1392"/>
                        <w:gridCol w:w="950"/>
                        <w:gridCol w:w="854"/>
                      </w:tblGrid>
                      <w:tr>
                        <w:trPr>
                          <w:trHeight w:val="686" w:hRule="exact"/>
                        </w:trPr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Декларирован ный годовой доход за 2013 год (рублей)</w:t>
                            </w:r>
                          </w:p>
                        </w:tc>
                        <w:tc>
                          <w:tcPr>
                            <w:tcW w:w="67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Перечень объектов недвижимого имущества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асполож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ения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аспол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Жирнов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Вячеславо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Председатель контрольно</w:t>
                              <w:softHyphen/>
                              <w:t>счетной палаты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416588,39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65pt1pt"/>
                                <w:b/>
                              </w:rPr>
                              <w:t>Уг</w:t>
                            </w:r>
                            <w:r>
                              <w:rPr>
                                <w:rStyle w:val="95pt0pt"/>
                                <w:b/>
                              </w:rPr>
                              <w:t xml:space="preserve"> квартиры Жилой дом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44,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24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1200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240" w:after="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24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24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Скобкарев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Еле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Инспектор контрольно</w:t>
                              <w:softHyphen/>
                              <w:t>счетной палаты ГО Заречный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340743,24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325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Скобкарев Иван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Анатольевич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(сын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Скобкарево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Елены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Анатольевны)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95pt0pt"/>
                                <w:b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6838"/>
      <w:pgMar w:left="770" w:right="770" w:gutter="0" w:header="0" w:top="5679" w:footer="0" w:bottom="5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5pt1pt">
    <w:name w:val="Основной текст + 6;5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01:00Z</dcterms:created>
  <dc:creator>uuser</dc:creator>
  <dc:description/>
  <cp:keywords/>
  <dc:language>en-US</dc:language>
  <cp:lastModifiedBy>home</cp:lastModifiedBy>
  <dcterms:modified xsi:type="dcterms:W3CDTF">2014-05-14T04:08:00Z</dcterms:modified>
  <cp:revision>3</cp:revision>
  <dc:subject/>
  <dc:title/>
</cp:coreProperties>
</file>