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, замещающих должности муниципальной службы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2232"/>
        <w:gridCol w:w="1453"/>
        <w:gridCol w:w="1260"/>
        <w:gridCol w:w="2213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ванный годовой доход за 2012 год (рублей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иценко Игорь Валенти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финансово-экономическ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04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027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6,6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Ленд ровер Фрилендер 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8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2027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2,9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16,6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80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7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Опиль Заф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Фиат Дукат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нны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43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.6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ь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ухгалтерского уч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п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4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нильце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40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таль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о-экономичес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си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0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МА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ВАЗ 21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МА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Полуприцеп Кр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Полуприцеп Рендер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Сельскохозяйственна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техника Т-40 АМ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знец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5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ь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информационны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хнолог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58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</w:rPr>
              <w:t>46,5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МЗ 81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Рено Сандеро степве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арин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300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                               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pel Astr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ле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о-экономичес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                                                                     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зяр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627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нансово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п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7.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Садовый дом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рас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10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ал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а бухгалтерс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орис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чета 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288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Volkswagen golf Plu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шенц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598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таль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а бухгалтерс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рг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чета 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3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Daewoo Nex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56:00Z</dcterms:created>
  <dc:creator>comp</dc:creator>
  <dc:description/>
  <cp:keywords/>
  <dc:language>en-US</dc:language>
  <cp:lastModifiedBy>User</cp:lastModifiedBy>
  <cp:lastPrinted>2013-05-13T17:02:00Z</cp:lastPrinted>
  <dcterms:modified xsi:type="dcterms:W3CDTF">2014-05-13T04:43:00Z</dcterms:modified>
  <cp:revision>40</cp:revision>
  <dc:subject/>
  <dc:title>Сведения о доходах, об имуществе и обязательствах имущественного характера</dc:title>
</cp:coreProperties>
</file>