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ей муниципальных казенных образовате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Заречный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361"/>
        <w:gridCol w:w="1514"/>
        <w:gridCol w:w="2065"/>
        <w:gridCol w:w="1715"/>
        <w:gridCol w:w="985"/>
        <w:gridCol w:w="53"/>
        <w:gridCol w:w="2340"/>
        <w:gridCol w:w="1487"/>
        <w:gridCol w:w="992"/>
        <w:gridCol w:w="1068"/>
      </w:tblGrid>
      <w:tr>
        <w:trPr>
          <w:tblHeader w:val="true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амилия, имя, отчество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</w:rPr>
              <w:t>Декларированный годовой доход за 2013 год (рублей)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ещу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на Виктор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«Детский сад «Рябин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253,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648298,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лев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цубиши Ланс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пши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а Валентин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«Детский сад «Светлячо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650,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7,4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выг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таль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имир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«Детский сад «Дюймовоч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 2 789,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1/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алинуров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тьяна Никола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«Детский сад «Звездоч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8068,4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асто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932,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 кв.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пко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ежда Вениамин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«Детский сад «Золотая рыб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836.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 120.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-210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 2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убских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тьяна Василь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ГО Заречный «Радуг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2673,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color w:val="000000"/>
              </w:rPr>
              <w:t>55,2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йзенбрау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тьяна Федоров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ГО Заречный  «Сказ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58962, 4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26"/>
                <w:b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Style w:val="FontStyle26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6"/>
                <w:b/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rStyle w:val="FontStyle26"/>
                <w:b/>
                <w:color w:val="000000"/>
                <w:sz w:val="20"/>
                <w:szCs w:val="20"/>
              </w:rPr>
              <w:t xml:space="preserve"> 1119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,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8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2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сильев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рина Анатольев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ГО Заречный «Ласточ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151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 кв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5857,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 кв.м. 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цубиси-Паджеро-Спор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диевских Светлана Альберт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ГО Заречный «Теремо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953,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 кв.м. 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супруг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53829,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69"/>
              <w:jc w:val="left"/>
              <w:rPr/>
            </w:pPr>
            <w:r>
              <w:rPr>
                <w:rStyle w:val="FontStyle26"/>
                <w:b/>
                <w:color w:val="000000"/>
                <w:sz w:val="24"/>
                <w:szCs w:val="24"/>
              </w:rPr>
              <w:t>1.Тойота ленд-крузер 1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b/>
                <w:b/>
                <w:color w:val="000000"/>
              </w:rPr>
            </w:pPr>
            <w:r>
              <w:rPr>
                <w:rStyle w:val="FontStyle26"/>
                <w:b/>
                <w:color w:val="000000"/>
                <w:sz w:val="24"/>
                <w:szCs w:val="24"/>
              </w:rPr>
              <w:t>2.Нисан-Теа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4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ногоквартирный жилой д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/6 дол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незавер-шенного строи-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мучу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тла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ола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ая МКДОУ ГО Заречный «Журавли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24258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644,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58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ЙТА КОРОЛЛА СПАСИ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совершеннолетняя доч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гинов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еж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ГО Заречный «ЦППРи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729,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5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 1\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850,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color w:val="000000"/>
              </w:rPr>
              <w:t xml:space="preserve">Хонда </w:t>
            </w:r>
            <w:r>
              <w:rPr>
                <w:b/>
                <w:color w:val="000000"/>
                <w:lang w:val="en-US"/>
              </w:rPr>
              <w:t>CRV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йота -</w:t>
            </w:r>
            <w:r>
              <w:rPr>
                <w:b/>
                <w:color w:val="000000"/>
                <w:lang w:val="en-US"/>
              </w:rPr>
              <w:t xml:space="preserve">Avensis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сиков Сергей Николае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ДОД ГО Заречный «ДЮСШ»Спортивный клуб «Десантник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5535,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0,0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кв.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совершеннолетняя доч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 кв.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совершеннолетняя доч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 кв.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тунина Галина Федор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ДОД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ЦДТ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6897,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5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pel Cor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ют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ДОД ГО Заречный «ДЮС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165,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b/>
                <w:color w:val="000000"/>
              </w:rPr>
              <w:t>52.0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 1/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92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совершеннолетняя доч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 1/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кеенко Насима Гафурзан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 ГО Заречный «СОШ №1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67766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1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участо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ное недвижимое  имущество: нежило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,8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6831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1 кв.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врат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 Викторови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Ш №2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3099.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5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гоз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ина Анатоль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Ш №3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0750,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508,4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йота  «Аурис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риэт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антин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Ш №4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4296,9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8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 сотк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 кв.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ощная я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ац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лия Владимиров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.о.директора МКОУ 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ОШ №5 (Гагарская сельская школа)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978,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901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н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совершеннолетний сын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лова Нина Иван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 ГО Заречны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«СОШ №6 «Мезенская сельская школ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</w:t>
            </w:r>
            <w:r>
              <w:rPr>
                <w:b/>
                <w:color w:val="000000"/>
                <w:lang w:val="en-US"/>
              </w:rPr>
              <w:t>23501</w:t>
            </w:r>
            <w:r>
              <w:rPr>
                <w:b/>
                <w:color w:val="000000"/>
              </w:rPr>
              <w:t>,6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½ часть жилого до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.9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olvo v-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7 кв.м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к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ьга Владимиро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ОУ 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Ш №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220,5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3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/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ль-аги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с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9937,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3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тсубиси-ланс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лотова Марина Алексеев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КВ (сменное) ОУ  ГО Зареч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ечерняя (сменная) общеобразовательная  школ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6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 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 1/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EUGEOT-3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2122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80" w:leader="none"/>
              </w:tabs>
              <w:ind w:left="720" w:right="-1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.м.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вая 1\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5:00Z</dcterms:created>
  <dc:creator>comp</dc:creator>
  <dc:description/>
  <cp:keywords/>
  <dc:language>en-US</dc:language>
  <cp:lastModifiedBy>home</cp:lastModifiedBy>
  <cp:lastPrinted>2014-05-13T08:53:00Z</cp:lastPrinted>
  <dcterms:modified xsi:type="dcterms:W3CDTF">2014-05-14T03:29:00Z</dcterms:modified>
  <cp:revision>4</cp:revision>
  <dc:subject/>
  <dc:title>Сведения о доходах, об имуществе и обязательствах имущественного характера</dc:title>
</cp:coreProperties>
</file>