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уководителей муниципальных учреждений городского округа Заречный, и членов их семей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/>
      </w:pPr>
      <w:bookmarkStart w:id="0" w:name="государственный_орган"/>
      <w:bookmarkEnd w:id="0"/>
      <w:r>
        <w:rPr>
          <w:b/>
          <w:sz w:val="28"/>
          <w:szCs w:val="28"/>
        </w:rPr>
        <w:t xml:space="preserve">за период с 1 января </w:t>
      </w:r>
      <w:bookmarkStart w:id="1" w:name="год1"/>
      <w:bookmarkEnd w:id="1"/>
      <w:r>
        <w:rPr>
          <w:b/>
          <w:sz w:val="28"/>
          <w:szCs w:val="28"/>
        </w:rPr>
        <w:t xml:space="preserve">по 31 декабря </w:t>
      </w:r>
      <w:bookmarkStart w:id="2" w:name="год2"/>
      <w:bookmarkEnd w:id="2"/>
      <w:r>
        <w:rPr>
          <w:b/>
          <w:sz w:val="28"/>
          <w:szCs w:val="28"/>
        </w:rPr>
        <w:t>2013 года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6225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440"/>
        <w:gridCol w:w="1980"/>
        <w:gridCol w:w="1800"/>
        <w:gridCol w:w="1038"/>
        <w:gridCol w:w="2340"/>
        <w:gridCol w:w="1487"/>
        <w:gridCol w:w="992"/>
        <w:gridCol w:w="900"/>
      </w:tblGrid>
      <w:tr>
        <w:trPr>
          <w:tblHeader w:val="true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before="0" w:after="120"/>
              <w:ind w:right="-1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b/>
                <w:sz w:val="20"/>
              </w:rPr>
              <w:t>Декларированный годовой доход за 2013 год (рублей)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ные сред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ярских Валери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муниципального казенного учреждения городского округа Заречный «Централизованная культурно-досуговая сеть «Романт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45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1,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91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1,4 (совместная 1/2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Автомобиль Ниссан «Альмера-классик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кавина Гали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Зареченского муниципального казенного учреждения «Краеведческий муз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25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0,1 (долевая 1/2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Автомобиль Хенде Солярис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Автомобиль ИЖ 27175-03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лимова Оксана Михайл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иректор муниципального казенного учреждения городского округа Заречный «Дворец культуры «Ровесн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81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биева Надежд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муниципального казенного образовательного учреждения дополнительного образования детей городского округа Заречный «Детская музыкаль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86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6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Автомобиль Тойота Аллекс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воров Андре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муниципального казенного образовательного учреждения дополнительного образования детей городского округа Заречный «Детская художествен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18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72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Автомобиль Хонда циви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3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7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енко Ларис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муниципального казенного учреждения городского округа Заречный «Централизованная библиотечн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9 (совместна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42:00Z</dcterms:created>
  <dc:creator>comp</dc:creator>
  <dc:description/>
  <cp:keywords/>
  <dc:language>en-US</dc:language>
  <cp:lastModifiedBy>user</cp:lastModifiedBy>
  <cp:lastPrinted>2013-06-07T12:02:00Z</cp:lastPrinted>
  <dcterms:modified xsi:type="dcterms:W3CDTF">2014-05-13T09:19:00Z</dcterms:modified>
  <cp:revision>3</cp:revision>
  <dc:subject/>
  <dc:title>Сведения о доходах, об имуществе и обязательствах имущественного характера</dc:title>
</cp:coreProperties>
</file>