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5.2013г. №789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уководителей муниципальных учреждений городского округа Заречный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980"/>
        <w:gridCol w:w="1800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3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ин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КУ «Управлен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а 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 МКУ «Управление культуры, спорта и молодежной поли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1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9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Шевроле кру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ущов Серг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 МКУ «Центр спас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5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Мерседес 210-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одка с надувными болтами </w:t>
            </w:r>
            <w:r>
              <w:rPr>
                <w:sz w:val="20"/>
                <w:lang w:val="en-US"/>
              </w:rPr>
              <w:t>Volean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ихина Екатери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о.начальника МКУ городского округа Заречный «Д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6,7 (долев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олин Михаил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о.начальника МКУ городского округа Заречный «Управление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90,7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Pass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6:00Z</dcterms:created>
  <dc:creator>comp</dc:creator>
  <dc:description/>
  <cp:keywords/>
  <dc:language>en-US</dc:language>
  <cp:lastModifiedBy>home</cp:lastModifiedBy>
  <dcterms:modified xsi:type="dcterms:W3CDTF">2014-05-14T03:34:00Z</dcterms:modified>
  <cp:revision>3</cp:revision>
  <dc:subject/>
  <dc:title>Сведения о доходах, об имуществе и обязательствах имущественного характера</dc:title>
</cp:coreProperties>
</file>