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редставленные лицами, замещающими муниципальные должности и должности муниципальной службы Камышловского городского округа за отчетный финансовый год с 1 января 2013 года по 31 декабря 2013 год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публикуются в соответствии с решением Думы Камышловского городского округа от 22.09.2011 года № 758 "Об утверждении Положения о порядке предоставления гражданами, претендующими на замещение должностей муниципальной службы, лицами, замещающими муниципальные должности и должности муниципальной службы органов местного самоуправления Камышловского городского округа сведений о доходах, об имуществе и обязательствах имущественного характера в новой редакции"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1701"/>
        <w:gridCol w:w="33"/>
        <w:gridCol w:w="108"/>
        <w:gridCol w:w="63"/>
        <w:gridCol w:w="1781"/>
        <w:gridCol w:w="28"/>
        <w:gridCol w:w="1814"/>
        <w:gridCol w:w="1700"/>
        <w:gridCol w:w="1275"/>
        <w:gridCol w:w="1274"/>
        <w:gridCol w:w="1317"/>
        <w:gridCol w:w="80"/>
        <w:gridCol w:w="100"/>
        <w:gridCol w:w="1160"/>
        <w:gridCol w:w="77"/>
        <w:gridCol w:w="1363"/>
        <w:gridCol w:w="54"/>
        <w:gridCol w:w="7"/>
        <w:gridCol w:w="1417"/>
        <w:gridCol w:w="62"/>
      </w:tblGrid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3 год (рублей)</w:t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мышловского городского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ухарев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ихаил Николаевич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а Камышловского городского округа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 137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8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200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2,0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8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2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ушкарев Михаил Николаевич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7 927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Тайота - Камри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 044,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1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ловников Алексей Владимирович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5 939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6 186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 (½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Ельшин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амара Николаевн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 906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 516,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Wolkswagen</w:t>
            </w:r>
            <w:r>
              <w:rPr/>
              <w:t xml:space="preserve"> 7</w:t>
            </w:r>
            <w:r>
              <w:rPr>
                <w:lang w:val="en-US"/>
              </w:rPr>
              <w:t>HM</w:t>
            </w:r>
            <w:r>
              <w:rPr/>
              <w:t xml:space="preserve"> </w:t>
            </w:r>
            <w:r>
              <w:rPr>
                <w:lang w:val="en-US"/>
              </w:rPr>
              <w:t>Multivan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прицеп МЗСА 817730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нцов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лена Васильевна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едующая административно-правовым отдел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4 030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1 285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Лада Приора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ридин Геннадий Павлович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ный специалист административно-правового отде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 377, 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нгионг рекстон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отранспортное средство ИЖ - планета «Юпитер»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 598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6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еменова Лариса Анатольевна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едующая отделом жилищно-коммунального и городского хозяйств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9 746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 (1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Дэу-Матиз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43 428,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Тайота-Авенсис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,8 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7 (1/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 (1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 (1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рьякина Людмила Валентиновн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ведующая отделом учета и отчет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28 879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autoSpaceDE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 327,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эу Нексия </w:t>
            </w:r>
            <w:r>
              <w:rPr>
                <w:lang w:val="en-US"/>
              </w:rPr>
              <w:t>GL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ласов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</w:rPr>
              <w:t>Заведующая отделом экономики, инвестиций и разви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 103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 (2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АТ-МАРЕА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 (1/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ифонтова Татьяна Валерьевна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ный специалист, главный архитектор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 035,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URANO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  <w:r>
              <w:rPr/>
              <w:t xml:space="preserve"> 3.5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ума Камышловского городского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икунова Татьяна Анатольевн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едседатель Думы 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 489,0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3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орган  Камышловского городского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Ефименко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еменовна</w:t>
            </w:r>
          </w:p>
        </w:tc>
        <w:tc>
          <w:tcPr>
            <w:tcW w:w="1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5 689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4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2(1/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 602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2(1/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5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мышловского городского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лдатов Александр Григорьевич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чальник финансового управле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 898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-4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4 971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еньшенина Татьяна Борисовн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4 397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кода Йет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,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6,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шкова Евгения Геннадьевна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чальник отдела учета и контрол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 301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да, 111830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зем. участка под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4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шкова Евгения Геннадьевн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чальник отдела учета и контро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 301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да, 11183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ульников Дмитрий Александрович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ный специалист бюджетного отде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 539,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Шкода Фаб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 944,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рипаска Ольга 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учета и контро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3 032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Ниссан Но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58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, культуре, спорту и делам молодеж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болева Алена Александровн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дседатель комитета по образованию, культуре, спорту и делам молодеж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 189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9 060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 Мицубиси-коль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гтярева Светлана Анатольевн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меститель председателя комитета по образованию, культуре, спорту и делам молодеж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2 167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Opel Corsa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</w:rPr>
              <w:t>Шваб  Ирина Арту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</w:rPr>
              <w:t>Главный специалис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9 071,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highlight w:val="red"/>
                <w:lang w:val="en-US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highlight w:val="red"/>
                <w:lang w:val="en-US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highlight w:val="red"/>
                <w:lang w:val="en-US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9, 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highlight w:val="red"/>
                <w:lang w:val="en-US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980"/>
        <w:gridCol w:w="1814"/>
        <w:gridCol w:w="1700"/>
        <w:gridCol w:w="1275"/>
        <w:gridCol w:w="1274"/>
        <w:gridCol w:w="1417"/>
        <w:gridCol w:w="1417"/>
        <w:gridCol w:w="1417"/>
        <w:gridCol w:w="1424"/>
      </w:tblGrid>
      <w:tr>
        <w:trPr>
          <w:trHeight w:val="1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</w:rPr>
              <w:t>Шукшина  Ирина Борисо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</w:rPr>
              <w:t>Главный специалист (главный бухгалтер)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9 771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042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>-</w:t>
            </w:r>
            <w:r>
              <w:rPr>
                <w:lang w:val="en-US"/>
              </w:rPr>
              <w:t>Sorento</w:t>
            </w:r>
            <w:r>
              <w:rPr/>
              <w:t xml:space="preserve"> универс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есовершеннолетняя д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567" w:right="2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16:00Z</dcterms:created>
  <dc:creator>Катя</dc:creator>
  <dc:description/>
  <cp:keywords/>
  <dc:language>en-US</dc:language>
  <cp:lastModifiedBy>PC01</cp:lastModifiedBy>
  <dcterms:modified xsi:type="dcterms:W3CDTF">2014-05-08T03:20:00Z</dcterms:modified>
  <cp:revision>7</cp:revision>
  <dc:subject/>
  <dc:title>Сведения о доходах, об имуществе и обязательствах имущественного характера,</dc:title>
</cp:coreProperties>
</file>