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808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рядку размещения на официальном сайте администрации городского округа «Город Лесной» сведений о доходах, об имуществе и обязательствах имущественного характера  руководителей муниципальных учреждений городского округа «Город Лесной»  и членов их семей и предоставления указанных сведений для опубликования средствам массовой информации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, ПРЕДСТАВЛЕННЫЕ  РУКОВОДИТЕЛЯМИ МУНИЦИПАЛЬНЫХ УЧРЕЖДЕНИЙ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«ГОРОД ЛЕСНОЙ» ЗА ПЕРИОД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1 ЯНВАРЯ 2013 ГОДА ПО 31 ДЕКАБРЯ 2013  ГОДА</w:t>
      </w:r>
    </w:p>
    <w:p>
      <w:pPr>
        <w:pStyle w:val="Normal"/>
        <w:shd w:fill="FFFFFF"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274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2"/>
        <w:gridCol w:w="2025"/>
        <w:gridCol w:w="1666"/>
        <w:gridCol w:w="1019"/>
        <w:gridCol w:w="1656"/>
        <w:gridCol w:w="1646"/>
        <w:gridCol w:w="1656"/>
        <w:gridCol w:w="1026"/>
        <w:gridCol w:w="1146"/>
      </w:tblGrid>
      <w:tr>
        <w:trPr>
          <w:trHeight w:val="1829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я учреждения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(супруга)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013 го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лей) </w:t>
            </w:r>
          </w:p>
        </w:tc>
        <w:tc>
          <w:tcPr>
            <w:tcW w:w="5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ст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ст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</w:tc>
      </w:tr>
      <w:tr>
        <w:trPr>
          <w:trHeight w:val="278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ьевич -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«Санаторий-профилакторий «Солнышко»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4 778,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я  1/3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РИ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 977,6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 1/3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 1/2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 1/3)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ич –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БУ«Физкультурно-спортивный центр «Факел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 595,3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 1/5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е Сонат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 013,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5)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5)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–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БОУ ДОД  «Специализированная детско-юношеская спортивная школа олимпийского резерва «Факел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 721,4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2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(под гараж)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 732,8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2)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алов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ич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«Детско-юношеская спортивная школа Единоборств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 710,8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Ф-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 308,0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якина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на –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четно-кассовый центр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 423,8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½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 032,4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½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гараж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чанов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–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Управление жилищно-коммунального и городского хозяйства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 328,31*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гараж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гараж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06 346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ender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евский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ич –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У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ущественное казначейство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84 344,0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360,9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½)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сенев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 -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Аварийно-спасательная служба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1 263,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ng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 680.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ик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 -  директор МКУ «Обеспечение деятельности органов местного самоуправления  городского округа «Город Лесной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0 532.2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 772,7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иков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ич -  начальник МКУ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капитального строительства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1 729, 2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½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хранили- ще)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ксплорер»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ниверса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 799,8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½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гин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 -  директор МКУ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ничество городского округа «Город Лесной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 938,9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адовый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жилищное строительство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незавершен.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244,0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687</Words>
  <Characters>4596</Characters>
  <CharactersWithSpaces>3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5:23:00Z</dcterms:created>
  <dc:creator/>
  <dc:description/>
  <dc:language>en-US</dc:language>
  <cp:lastModifiedBy/>
  <cp:lastPrinted>2013-05-13T16:20:00Z</cp:lastPrinted>
  <dcterms:modified xsi:type="dcterms:W3CDTF">2014-05-20T17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вашнина</vt:lpwstr>
  </property>
</Properties>
</file>