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90" w:right="0" w:hanging="0"/>
        <w:jc w:val="both"/>
        <w:rPr/>
      </w:pPr>
      <w:r>
        <w:rPr>
          <w:sz w:val="28"/>
          <w:szCs w:val="28"/>
        </w:rPr>
        <w:t>Приложение  к порядку</w:t>
      </w:r>
      <w:r>
        <w:rPr>
          <w:b/>
          <w:i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размещения на официальном сайте администрации городского округа «Город Лесной» сведений о доходах, об имуществе и обязательствах имущественного характера лиц, замещающих  муниципальные должности в городском округе «Город Лесной», и членов их семей и предоставления  указанных сведений  для опубликования средствам массовой информации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АРАКТЕРА, ПРЕДСТАВЛЕННЫЕ ЛИЦАМИ, ЗАМЕЩАЮЩИ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Е ДОЛЖНОСТИ В ГОРОДСКОМ ОКРУГЕ «ГОРОД ЛЕСНОЙ» ЗА ПЕРИ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1 ЯНВАРЯ 2012 ГОДА ПО 31 ДЕКАБРЯ 2012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1350"/>
        <w:gridCol w:w="1680"/>
        <w:gridCol w:w="1420"/>
        <w:gridCol w:w="1580"/>
        <w:gridCol w:w="1657"/>
        <w:gridCol w:w="1619"/>
        <w:gridCol w:w="1619"/>
        <w:gridCol w:w="1621"/>
      </w:tblGrid>
      <w:tr>
        <w:trPr/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муниципальную должность; супруг (супруга); несовершеннолетние дети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и транспортных средств, принадлежащих на праве собственности </w:t>
            </w:r>
          </w:p>
        </w:tc>
        <w:tc>
          <w:tcPr>
            <w:tcW w:w="48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недвижимого имущества,      находящихся в пользовании    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(вид и марка)  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объектов  недвижимост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Гришин Виктор Васильевич — глава городского округа «Город Лесной»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730869,9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 под индивидуальным жилым домом</w:t>
            </w:r>
          </w:p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 под индивидуальное хозяйство</w:t>
            </w:r>
          </w:p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общая, ½ доли)</w:t>
            </w:r>
          </w:p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лой дом</w:t>
            </w:r>
          </w:p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158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151,1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26,1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Мерседес-280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499385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лой д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63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272,9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Городилов Александр Александрович — заместитель председателя Думы городского округа «Город Лесной»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486806,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4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67,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овой автомобиль Форд-Фокус</w:t>
            </w:r>
          </w:p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тоцикл «Восход-2»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2:00Z</dcterms:created>
  <dc:creator>БУШУЕВА</dc:creator>
  <dc:description/>
  <dc:language>en-US</dc:language>
  <cp:lastModifiedBy>БУШУЕВА</cp:lastModifiedBy>
  <cp:lastPrinted>2013-07-18T17:23:00Z</cp:lastPrinted>
  <dcterms:modified xsi:type="dcterms:W3CDTF">2012-07-11T11:55:00Z</dcterms:modified>
  <cp:revision>2</cp:revision>
  <dc:subject/>
  <dc:title>                                                                                                  Приложение     к    Порядку    размещения      на     официальном    сайте                         </dc:title>
</cp:coreProperties>
</file>