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4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</w:tblGrid>
      <w:tr>
        <w:trPr/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рядку размещения на официальном сайте администрации городского округа «Город Лесной» сведений о доходах, об имуществе и обязательствах имуществен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а руководителей муниципа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ского округа «Город Лесной» и членов их семей </w:t>
            </w:r>
          </w:p>
          <w:p>
            <w:pPr>
              <w:pStyle w:val="Normal"/>
              <w:jc w:val="both"/>
              <w:rPr/>
            </w:pPr>
            <w:r>
              <w:rPr/>
              <w:t>и предоставления указанных сведений для опублик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ам массовой информации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ХАРАКТЕРА, ПРЕДСТАВЛЕННЫЕ РУКОВОДИТЕЛЯМИ МУНИЦИПАЛЬНЫХ УЧРЕЖДЕНИЙ КУЛЬТУРЫ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ГОРОДСКОГО ОКРУГА «ГОРОД ЛЕСНОЙ» ЗА ПЕРИОД </w:t>
      </w:r>
    </w:p>
    <w:p>
      <w:pPr>
        <w:pStyle w:val="Normal"/>
        <w:ind w:left="708" w:firstLine="708"/>
        <w:jc w:val="center"/>
        <w:rPr/>
      </w:pPr>
      <w:r>
        <w:rPr>
          <w:b/>
        </w:rPr>
        <w:t>С 1 ЯНВАРЯ 2013 ГОДА ПО 31 ДЕКАБРЯ 2013 ГОДА</w:t>
      </w:r>
    </w:p>
    <w:p>
      <w:pPr>
        <w:pStyle w:val="Normal"/>
        <w:ind w:left="708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887"/>
        <w:gridCol w:w="1918"/>
        <w:gridCol w:w="1152"/>
        <w:gridCol w:w="1790"/>
        <w:gridCol w:w="1800"/>
        <w:gridCol w:w="1816"/>
        <w:gridCol w:w="1424"/>
        <w:gridCol w:w="1496"/>
      </w:tblGrid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, находящего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 и марк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ова Елена Евгеньевна – директор МБУ «Центральная городская библиотека им. П.П. Бажо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43,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данова Элеонора Ивановна – директор МБУ «Центральная городская библиотека им. А.П. Гайдар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92,4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23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ффе Нина Александровна – директор МБОУ ДОД «Детская школа искусст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442,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36,9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амеева Светлана Евгеньевна – директор МБОУ ДОД «Детская хореографическая школ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16,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839,9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вощехрани</w:t>
              <w:softHyphen/>
              <w:t xml:space="preserve">лищ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улина Ольга Викторовна – директор МБОУ ДОД «Детская музыкальная школ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98,4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Volvo XS-9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р Вера Михайловна – директор МБУ «Музейно-выставочный комплек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452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10,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пчук Валентина Андреевна – директор МБУ «Парк культуры и отдых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717,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458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887"/>
        <w:gridCol w:w="1918"/>
        <w:gridCol w:w="1152"/>
        <w:gridCol w:w="1790"/>
        <w:gridCol w:w="1800"/>
        <w:gridCol w:w="1816"/>
        <w:gridCol w:w="1424"/>
        <w:gridCol w:w="1496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11,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лександр Михайлович – директор МБУ «СКДЦ «Современник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85,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97,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Татьяна Юрьевна – директор МБУ «ДТиД «Юность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749,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дание автомастерск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ercedes-benz Vi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МКУ «Отдел культуры»                                                                                                                        В.В. Улыбушев</w:t>
      </w:r>
    </w:p>
    <w:sectPr>
      <w:footerReference w:type="default" r:id="rId3"/>
      <w:type w:val="nextPage"/>
      <w:pgSz w:orient="landscape" w:w="16838" w:h="11906"/>
      <w:pgMar w:left="1134" w:right="45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9:00Z</dcterms:created>
  <dc:creator>XXX</dc:creator>
  <dc:description/>
  <cp:keywords/>
  <dc:language>en-US</dc:language>
  <cp:lastModifiedBy>XXX</cp:lastModifiedBy>
  <dcterms:modified xsi:type="dcterms:W3CDTF">2014-05-20T05:31:00Z</dcterms:modified>
  <cp:revision>24</cp:revision>
  <dc:subject/>
  <dc:title>Приложение к Порядку размещения на официальном сайте администрации городского округа «Город Лесной» сведений о доходах, об имуществе и обязательствах имущественного </dc:title>
</cp:coreProperties>
</file>