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 доходах, об имуществе и обязательствах имущественного характера, представленные  руководителями муниципальных учреждений Махнёвского муниципального образования,  за отчетный финансовый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 01 января 2013 года по 31 декабря 2013 года</w:t>
      </w:r>
    </w:p>
    <w:tbl>
      <w:tblPr>
        <w:tblW w:w="1568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61"/>
        <w:gridCol w:w="2268"/>
        <w:gridCol w:w="1258"/>
        <w:gridCol w:w="1843"/>
        <w:gridCol w:w="1010"/>
        <w:gridCol w:w="1134"/>
        <w:gridCol w:w="1559"/>
        <w:gridCol w:w="1542"/>
        <w:gridCol w:w="1435"/>
        <w:gridCol w:w="1276"/>
      </w:tblGrid>
      <w:tr>
        <w:trPr/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(рублей)</w:t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     </w:t>
              <w:br/>
              <w:t xml:space="preserve">    и транспортных средств, принадлежащих      </w:t>
              <w:br/>
              <w:t xml:space="preserve">           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  <w:br/>
              <w:t>недвижимост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  <w:br/>
              <w:t xml:space="preserve">  средства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  <w:br/>
              <w:t>недвижимости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юхи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Андр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488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жилого дома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-огородный     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ывунина Татьян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я ¼)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я ¼)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я ¼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роле аве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я ¼)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лякова Гали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жилого дома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-огородный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ндай сантаф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7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н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и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жилого дом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у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етла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3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 Micr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ило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7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сентье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6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стее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1/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1/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м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се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рито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2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93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йота-Королл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4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spacing w:before="0" w:after="0"/>
        <w:rPr/>
      </w:pPr>
      <w:r>
        <w:rPr/>
      </w:r>
      <w:bookmarkStart w:id="0" w:name="Par66"/>
      <w:bookmarkStart w:id="1" w:name="Par66"/>
      <w:bookmarkEnd w:id="1"/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04:00Z</dcterms:created>
  <dc:creator>Admin</dc:creator>
  <dc:description/>
  <cp:keywords/>
  <dc:language>en-US</dc:language>
  <cp:lastModifiedBy>Admin</cp:lastModifiedBy>
  <cp:lastPrinted>2014-06-18T12:59:00Z</cp:lastPrinted>
  <dcterms:modified xsi:type="dcterms:W3CDTF">2014-06-18T08:06:00Z</dcterms:modified>
  <cp:revision>4</cp:revision>
  <dc:subject/>
  <dc:title/>
</cp:coreProperties>
</file>