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02"/>
        <w:ind w:left="240" w:firstLine="48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02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Комитета по управлению муниципальным имуществом администрации Нижнетуринского городского округа, а также сведения о до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hd w:fill="FFFFFF" w:val="clear"/>
        <w:spacing w:lineRule="exact" w:line="302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hd w:fill="FFFFFF" w:val="clear"/>
        <w:spacing w:lineRule="exact" w:line="302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424"/>
        <w:gridCol w:w="1666"/>
        <w:gridCol w:w="1740"/>
        <w:gridCol w:w="1152"/>
        <w:gridCol w:w="1038"/>
        <w:gridCol w:w="1831"/>
        <w:gridCol w:w="1740"/>
        <w:gridCol w:w="1152"/>
        <w:gridCol w:w="1038"/>
      </w:tblGrid>
      <w:tr>
        <w:trPr>
          <w:trHeight w:val="45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 ный годовой доход за</w:t>
            </w:r>
          </w:p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 год (рублей)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5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 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 же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цева Светлана Борисовна    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386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лкина Надежда Ивановна      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9301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>(доля 1/3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9,9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лицын Роман Владимирович   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имущест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8951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1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KIA Spectpa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KIA Дже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ырянова Юлия Юрьевна               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земельным отноше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8455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5,0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 Алла Николаевн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14656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0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6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>(доля 2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089" w:right="1026" w:gutter="0" w:header="0" w:top="10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8:00Z</dcterms:created>
  <dc:creator>User</dc:creator>
  <dc:description/>
  <cp:keywords/>
  <dc:language>en-US</dc:language>
  <cp:lastModifiedBy>КУИ</cp:lastModifiedBy>
  <cp:lastPrinted>2014-04-29T09:36:00Z</cp:lastPrinted>
  <dcterms:modified xsi:type="dcterms:W3CDTF">2014-04-29T04:37:00Z</dcterms:modified>
  <cp:revision>20</cp:revision>
  <dc:subject/>
  <dc:title>СОГЛАШЕНИЕ</dc:title>
</cp:coreProperties>
</file>