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/>
        <w:tc>
          <w:tcPr>
            <w:tcW w:w="14580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дения</w:t>
              <w:br/>
              <w:t>о доходах, об имуществе и обязательствах имущественного характера, представленные муниципальным служащими Администрации Новолялинского городского округа и руководителями муниципальных учреждений</w:t>
            </w:r>
          </w:p>
          <w:p>
            <w:pPr>
              <w:pStyle w:val="Heading1"/>
              <w:spacing w:before="108" w:after="108"/>
              <w:ind w:left="432" w:hanging="432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 период  с 1 января 2012 года по 31 декабря 2012 год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1620"/>
        <w:gridCol w:w="3240"/>
        <w:gridCol w:w="1080"/>
        <w:gridCol w:w="1080"/>
        <w:gridCol w:w="30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отчество муниципального служащего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овой доход муниципального служащего, его супруги (супруга) и несовершеннолетних детей, указанный в справках о доходах, об имуществе и обязатель-ствах имущественного характера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муниципально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муниципальному служащему, его супруге (супругу) и несовершеннолетним детям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ерг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4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</w:t>
            </w:r>
          </w:p>
          <w:p>
            <w:pPr>
              <w:pStyle w:val="Normal"/>
              <w:rPr/>
            </w:pPr>
            <w:r>
              <w:rPr/>
              <w:t>8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Тойота-королл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Бондаренко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тких Ирина Игнат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и общим вопрос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6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иль УАЗ-3741-210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-ДЕ(ИВ/РИО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Захаренко Алекс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45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Ба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2</w:t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: «Тойота-королла»,</w:t>
            </w:r>
          </w:p>
          <w:p>
            <w:pPr>
              <w:pStyle w:val="Normal"/>
              <w:rPr/>
            </w:pPr>
            <w:r>
              <w:rPr/>
              <w:t>ВАЗ-21102</w:t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епалихин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экономическим вопросам и управлению муниципальной собствен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4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  <w:p>
            <w:pPr>
              <w:pStyle w:val="Normal"/>
              <w:rPr/>
            </w:pPr>
            <w:r>
              <w:rPr/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Атепалихин Никола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Шевролет-круз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ов Константин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вопросам ЖКХ, транспорта, строительства и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0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Форд «Фьюже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пруга Леснико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6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½ д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Надежд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экономике и тр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енков Никола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транспорта, связи, природопользования и градо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7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РЕНО-SR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Савченкова Еле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9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Савченков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гина Маргарит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управлению муниципальной собственностью и земельным отноше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Смагин Владими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«Опель-Аст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иарова Ма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9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диаров Серг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3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</w:t>
            </w:r>
          </w:p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 ВАЗ 21213, «Шкода-Фелиц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Михаил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ГО и Ч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0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 огородный</w:t>
            </w:r>
          </w:p>
          <w:p>
            <w:pPr>
              <w:pStyle w:val="Normal"/>
              <w:rPr/>
            </w:pPr>
            <w:r>
              <w:rPr/>
              <w:t>Пай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 xml:space="preserve">Часть жилого дома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109,6</w:t>
            </w:r>
          </w:p>
          <w:p>
            <w:pPr>
              <w:pStyle w:val="Normal"/>
              <w:rPr/>
            </w:pPr>
            <w:r>
              <w:rPr/>
              <w:t>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  «Нисан-Алмера Класси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Казакова Алла Ал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3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йков Николай Арсент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авинов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М-6736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Пайкова Фаина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ева 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оптяков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4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ьников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авдин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ольво-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ев Никола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Верх-Лобвин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4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-31514</w:t>
            </w:r>
          </w:p>
          <w:p>
            <w:pPr>
              <w:pStyle w:val="Normal"/>
              <w:rPr/>
            </w:pPr>
            <w:r>
              <w:rPr/>
              <w:t>Мотоцикл ИЖ-ЮП-3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Зуева  Людмил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2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 Александ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алтанов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5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е участки:</w:t>
            </w:r>
          </w:p>
          <w:p>
            <w:pPr>
              <w:pStyle w:val="Normal"/>
              <w:rPr/>
            </w:pPr>
            <w:r>
              <w:rPr/>
              <w:t>Покос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Дом (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,48</w:t>
            </w:r>
          </w:p>
          <w:p>
            <w:pPr>
              <w:pStyle w:val="Normal"/>
              <w:rPr/>
            </w:pPr>
            <w:r>
              <w:rPr/>
              <w:t>6700</w:t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Николаева Вер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4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пай</w:t>
            </w:r>
          </w:p>
          <w:p>
            <w:pPr>
              <w:pStyle w:val="Normal"/>
              <w:rPr/>
            </w:pPr>
            <w:r>
              <w:rPr/>
              <w:t>Дом (ча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 Валент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63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Тойота-королл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Пономарев Никола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1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</w:t>
            </w:r>
          </w:p>
          <w:p>
            <w:pPr>
              <w:pStyle w:val="Normal"/>
              <w:rPr/>
            </w:pPr>
            <w:r>
              <w:rPr/>
              <w:t>6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ьдюшевская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8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Кильдюшевский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3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доля)</w:t>
            </w:r>
          </w:p>
          <w:p>
            <w:pPr>
              <w:pStyle w:val="Normal"/>
              <w:rPr/>
            </w:pPr>
            <w:r>
              <w:rPr/>
              <w:t>Жилой дом (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Греат вал «Ховер» НЗ»</w:t>
            </w:r>
          </w:p>
          <w:p>
            <w:pPr>
              <w:pStyle w:val="Normal"/>
              <w:rPr/>
            </w:pPr>
            <w:r>
              <w:rPr/>
              <w:t>Прицеп САЗ-82993-02</w:t>
            </w:r>
          </w:p>
          <w:p>
            <w:pPr>
              <w:pStyle w:val="Normal"/>
              <w:rPr/>
            </w:pPr>
            <w:r>
              <w:rPr/>
              <w:t>Снегоход «Тайга» 550</w:t>
            </w:r>
            <w:r>
              <w:rPr>
                <w:lang w:val="en-US"/>
              </w:rPr>
              <w:t xml:space="preserve"> S</w:t>
            </w:r>
            <w:r>
              <w:rPr/>
              <w:t>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Ларис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раз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5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Форд-Мондео»</w:t>
            </w:r>
          </w:p>
          <w:p>
            <w:pPr>
              <w:pStyle w:val="Normal"/>
              <w:rPr/>
            </w:pPr>
            <w:r>
              <w:rPr/>
              <w:t>Мотоцикл ИЖ-Юпитер-4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/>
            </w:pPr>
            <w:r>
              <w:rPr/>
              <w:t>Морозов Игорь Эдуар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Алекс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Лобвинской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осквич-М2141</w:t>
            </w:r>
          </w:p>
          <w:p>
            <w:pPr>
              <w:pStyle w:val="Normal"/>
              <w:rPr/>
            </w:pPr>
            <w:r>
              <w:rPr/>
              <w:t>Лада-111760</w:t>
            </w:r>
          </w:p>
          <w:p>
            <w:pPr>
              <w:pStyle w:val="Normal"/>
              <w:rPr/>
            </w:pPr>
            <w:r>
              <w:rPr/>
              <w:t>Мотоцикл Урал –МЗ-8103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rPr/>
            </w:pPr>
            <w:r>
              <w:rPr/>
              <w:t>Бондаренко И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6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Евгени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Денис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ев Серг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НГО «Управление капитального строительства и город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4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Лопаева Е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Дмит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Наталь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ригина Ольг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НГО «Централизованная бухгалтерия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8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Ковригин Вячеслав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4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РЕНО-Дасте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сцов Михаил Леонид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НГО «Единая дежурно-диспетчерская служб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3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111730 универс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Плесцова И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0</w:t>
            </w:r>
          </w:p>
          <w:p>
            <w:pPr>
              <w:pStyle w:val="Normal"/>
              <w:rPr/>
            </w:pPr>
            <w:r>
              <w:rPr/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ина Людмил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НГО «Новолялинский центр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Гараж 1/10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  <w:p>
            <w:pPr>
              <w:pStyle w:val="Normal"/>
              <w:rPr/>
            </w:pPr>
            <w:r>
              <w:rPr/>
              <w:t>3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Ренаулт-лога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атова Валенти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ДОД  «Детская школа искусств поселка Лоб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7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  <w:p>
            <w:pPr>
              <w:pStyle w:val="Normal"/>
              <w:rPr/>
            </w:pPr>
            <w:r>
              <w:rPr/>
              <w:t>Квартира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Ипатов Борис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½ дол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Квартира 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5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2,1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ИЖ-2126-030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почева Надежд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 НГО «Централизованная библиотечная систем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9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Кропочев Никола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пунова Ларис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НГО «Физкультурно-оздоровительный спортив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Фиат-альбе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Ляпунов Анатоли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¼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,0</w:t>
            </w:r>
          </w:p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ряшова Гали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культуры НГО «Историко-краеведческий муз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Гал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НГО «Лобвинский центр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  <w:t>42,5</w:t>
            </w:r>
          </w:p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Музыка Леонид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и</w:t>
            </w:r>
          </w:p>
          <w:p>
            <w:pPr>
              <w:pStyle w:val="Normal"/>
              <w:rPr/>
            </w:pPr>
            <w:r>
              <w:rPr/>
              <w:t>Гараж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  <w:t>2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«Нива», «Лада-гран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кова Ольга Степ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ОД «Новолялинская детская школа искусст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7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4,8</w:t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Владимир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-2103, ВАЗ 210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шева Ларис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Средняя образовательная школа № 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46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56,0</w:t>
            </w:r>
          </w:p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Ершов Олег Игор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7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шин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АОУ НГО «Средняя образовательная школа № 4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95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7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кода-фаб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Шешин Константин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яков Алекс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НГО «Хозяйственно-эксплуатационное управле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3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«Шевролет-лано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Светл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Анфис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щенко Анися Ахс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Общеобразовательная школа № 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3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19,5</w:t>
            </w:r>
          </w:p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Ющенко  Владимир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½ доли</w:t>
            </w:r>
          </w:p>
          <w:p>
            <w:pPr>
              <w:pStyle w:val="Normal"/>
              <w:rPr/>
            </w:pPr>
            <w:r>
              <w:rPr/>
              <w:t>Жилой дом ½ доли</w:t>
            </w:r>
          </w:p>
          <w:p>
            <w:pPr>
              <w:pStyle w:val="Normal"/>
              <w:rPr/>
            </w:pPr>
            <w:r>
              <w:rPr/>
              <w:t>Квартира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19,5</w:t>
            </w:r>
          </w:p>
          <w:p>
            <w:pPr>
              <w:pStyle w:val="Normal"/>
              <w:rPr/>
            </w:pPr>
            <w:r>
              <w:rPr/>
              <w:t>34,1</w:t>
            </w:r>
          </w:p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7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кова Любовь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Средняя образовательная школа № 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Усков Яков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8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 Лада 111930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хлебов Александ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Средняя общеобразовательная школа №2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Опель Зеф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Твердохлебова Екатер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ушин Михаил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Павд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2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96</w:t>
            </w:r>
          </w:p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ВАЗ 21063,ДЕО-Нексия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УАЗ-33039</w:t>
            </w:r>
          </w:p>
          <w:p>
            <w:pPr>
              <w:pStyle w:val="Normal"/>
              <w:rPr/>
            </w:pPr>
            <w:r>
              <w:rPr/>
              <w:t>Мотоцикл ИЖ Планета-3</w:t>
            </w:r>
          </w:p>
          <w:p>
            <w:pPr>
              <w:pStyle w:val="Normal"/>
              <w:rPr/>
            </w:pPr>
            <w:r>
              <w:rPr/>
              <w:t>Трактор Т-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 Анкушина Любовь Си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Анкушин Иван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фуров Васыл Ахс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Средняя общеобразовательная школа №!)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6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 Гафурова Тамар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2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-Гол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чь  Мария Васы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манова Лилия Рудольф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Савин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rPr/>
            </w:pPr>
            <w:r>
              <w:rPr/>
              <w:t>Жилой дом, 1\3 доля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Леонид Бори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, 1\3 доля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500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янова Светл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«Лопае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2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Маркасим Мухаметфатих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>Нисан-Тиида. Митцубиси-АСХ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2752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лина Елена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 «Старолял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9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Миклин Александ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ые автомобили</w:t>
            </w:r>
          </w:p>
          <w:p>
            <w:pPr>
              <w:pStyle w:val="Normal"/>
              <w:rPr/>
            </w:pPr>
            <w:r>
              <w:rPr/>
              <w:t>УАЗ-452 Д, ГАЗ-330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лькова Елена Никола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ОД НГО «Дом детского творче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ков Викто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ОД НГО «Детская юношеская спортив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9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yr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Лариса Викто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1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охин Алексей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ДОД НГО «Детско-юношеский центр патриотического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4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/>
              <w:t>Митцубиси АС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Антон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риэль Тамара Крестен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ОУ НГО  «Шайтан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Гал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ДОУ НГО «Детский сад № 11 «Рябину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1/2 доля</w:t>
            </w:r>
          </w:p>
          <w:p>
            <w:pPr>
              <w:pStyle w:val="Normal"/>
              <w:rPr/>
            </w:pPr>
            <w:r>
              <w:rPr/>
              <w:t>Жилой дом, 1/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½ до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½ дол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9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ые автомобили ВА№ 2107,ВАЗ 21102</w:t>
            </w:r>
          </w:p>
          <w:p>
            <w:pPr>
              <w:pStyle w:val="Normal"/>
              <w:rPr/>
            </w:pPr>
            <w:r>
              <w:rPr/>
              <w:t>Мотоцикл НТ 10-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Наталья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ДОУ НГО «Детский сад общеразвивающего вида с приоритетным осуществлением деятельности по художественно-эстетическому развитию  «Детский сад № 4 «Ска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0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 4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ые автомобили ВАЗ 21102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да Октави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Георгий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4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арова Алевтина Вячеслав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 МК ДОУ НГО «Детский сад № 2 «Ласт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рова Ирина Никола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ДОУ НГО «Детский сад № 5 «Звезд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Мари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ышева Людмила Герман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ДОУ НГО «Детский сад № 6 «Малыш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8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Юри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УАЗ 3151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зенгауер Светл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ДОУ НГО «Детский сад № 15 «Берез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8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Валерий Иосиф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8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ьякова Ольг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14 «Незабуд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Батманов Александр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Алл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16 «Светляч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111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Олег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5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 1\2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Иван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Александра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ая Татья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17 «Солнышк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2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Евген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Ксен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фонова Светла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23 «Одуванч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Владислав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Ангелин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уева Н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24 «Ручее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 Татья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кина Евген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26 «Терем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6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chi Outlander 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Дмит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1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 Артем Дмитри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язнова Лариса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МК НГО «Детский сад № 9 «Искор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лялинского городского округа                                                                                                   С.А. Бондар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5.2013 г.</w:t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11:00Z</dcterms:created>
  <dc:creator>Admin</dc:creator>
  <dc:description/>
  <dc:language>en-US</dc:language>
  <cp:lastModifiedBy>Admin</cp:lastModifiedBy>
  <dcterms:modified xsi:type="dcterms:W3CDTF">2013-05-16T05:11:00Z</dcterms:modified>
  <cp:revision>2</cp:revision>
  <dc:subject/>
  <dc:title>Приложение № 2</dc:title>
</cp:coreProperties>
</file>