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8275</wp:posOffset>
                </wp:positionV>
                <wp:extent cx="6057900" cy="1325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108" w:after="108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  <w:t xml:space="preserve">Сведения </w:t>
                                    <w:br/>
                                    <w:t xml:space="preserve">о доходах, об имуществе и обязательствах имущественного характера, представленные муниципальными служащими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108" w:after="108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  <w:t>_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Контрольный орган Новолялинского городского 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108" w:after="108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0"/>
                                      <w:szCs w:val="20"/>
                                    </w:rPr>
                                    <w:t>(наименование органа местного самоуправления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80"/>
                                      <w:sz w:val="24"/>
                                      <w:szCs w:val="24"/>
                                    </w:rPr>
                                    <w:t>)</w:t>
                                    <w:br/>
                                    <w:t xml:space="preserve">                 за период с 1 января 2012 года по 31 декабря 201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04.4pt;mso-wrap-distance-left:9pt;mso-wrap-distance-right:9pt;mso-wrap-distance-top:0pt;mso-wrap-distance-bottom:0pt;margin-top:-13.25pt;mso-position-vertical-relative:text;margin-left:1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/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108" w:after="108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 xml:space="preserve">Сведения </w:t>
                              <w:br/>
                              <w:t xml:space="preserve">о доходах, об имуществе и обязательствах имущественного характера, представленные муниципальными служащим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108" w:after="108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  <w:u w:val="single"/>
                              </w:rPr>
                              <w:t xml:space="preserve">Контрольный орган Новолялинского городского  округ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108" w:after="108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>(наименование органа местного самоуправлен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  <w:t>)</w:t>
                              <w:br/>
                              <w:t xml:space="preserve">                 за период с 1 января 2012 года по 31 декабря 201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704"/>
        <w:gridCol w:w="1984"/>
        <w:gridCol w:w="1669"/>
        <w:gridCol w:w="1592"/>
        <w:gridCol w:w="1035"/>
        <w:gridCol w:w="1055"/>
        <w:gridCol w:w="1806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 муниципального служащег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овой доход муниципального служащего, его супруги (супруга) и несовершеннолетних детей, указанный в справках о доходах, об имуществе и обязатель-ствах имущественного характера (руб.)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 муниципаль-ному служащему, его супруге (супругу) и несовершеннолетним детям (вид, марка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(кв.м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 расположен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лова Наталья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спектор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847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  Игорь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91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ра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З-21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йота «Авенсис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д «Транзит»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ын  Роман Игор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кимова Елена Леони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24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Ф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пруг Екимов Сергей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5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З-2107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ада 1117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4:41:00Z</dcterms:created>
  <dc:creator>1</dc:creator>
  <dc:description/>
  <cp:keywords/>
  <dc:language>en-US</dc:language>
  <cp:lastModifiedBy>Виктор</cp:lastModifiedBy>
  <dcterms:modified xsi:type="dcterms:W3CDTF">2013-06-07T04:41:00Z</dcterms:modified>
  <cp:revision>2</cp:revision>
  <dc:subject/>
  <dc:title>Сведения </dc:title>
</cp:coreProperties>
</file>