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8275</wp:posOffset>
                </wp:positionV>
                <wp:extent cx="6057900" cy="1325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108" w:after="108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  <w:t xml:space="preserve">Сведения </w:t>
                                    <w:br/>
                                    <w:t xml:space="preserve">о доходах, об имуществе и обязательствах имущественного характера, представленные муниципальными служащим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108" w:after="108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Контрольный орган Новолялинского городского 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108" w:after="108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(наименование органа местного самоуправления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  <w:t>)</w:t>
                                    <w:br/>
                                    <w:t xml:space="preserve">                 за период с 1 января 2013 года по 31 декабря 201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04.4pt;mso-wrap-distance-left:9pt;mso-wrap-distance-right:9pt;mso-wrap-distance-top:0pt;mso-wrap-distance-bottom:0pt;margin-top:-13.25pt;mso-position-vertical-relative:text;margin-left:1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/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108" w:after="108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 xml:space="preserve">Сведения </w:t>
                              <w:br/>
                              <w:t xml:space="preserve">о доходах, об имуществе и обязательствах имущественного характера, представленные муниципальными служащим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108" w:after="108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4"/>
                                <w:szCs w:val="24"/>
                                <w:u w:val="single"/>
                              </w:rPr>
                              <w:t xml:space="preserve">Контрольный орган Новолялинского городского  округ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108" w:after="108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(наименование органа местного самоуправлен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>)</w:t>
                              <w:br/>
                              <w:t xml:space="preserve">                 за период с 1 января 2013 года по 31 декабря 201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36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04"/>
        <w:gridCol w:w="1984"/>
        <w:gridCol w:w="1669"/>
        <w:gridCol w:w="1592"/>
        <w:gridCol w:w="1035"/>
        <w:gridCol w:w="1055"/>
        <w:gridCol w:w="1806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муниципальн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доход муниципального служащего, его супруги (супруга) и несовершеннолетних детей, указанный в справках о доходах, об имуществе и обязатель-ствах имущественного характера (руб.)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муниципаль-ному служащему, его супруге (супругу) и несовершеннолетним детям (вид, марка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(кв.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 расположен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лова Наталь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спектор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277,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  Игорь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430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З-21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йота «Авенсис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д «Транзит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ын  Роман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кимова Еле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867,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 Екимов Сергей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876,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да 1117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51:00Z</dcterms:created>
  <dc:creator>1</dc:creator>
  <dc:description/>
  <dc:language>en-US</dc:language>
  <cp:lastModifiedBy>Home</cp:lastModifiedBy>
  <dcterms:modified xsi:type="dcterms:W3CDTF">2014-08-13T12:37:00Z</dcterms:modified>
  <cp:revision>1</cp:revision>
  <dc:subject/>
  <dc:title/>
</cp:coreProperties>
</file>