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</w:t>
              <w:br/>
              <w:t xml:space="preserve">о доходах, расходах, об имуществе и обязательствах имущественного характера высших должностных лиц, муниципальных служащих и руководителей муниципальных учреждений Новолялинского городского округа 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 период  с 1 января 2013 года по 31 декабря 2013 год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62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559"/>
        <w:gridCol w:w="1670"/>
        <w:gridCol w:w="1275"/>
        <w:gridCol w:w="993"/>
        <w:gridCol w:w="1080"/>
        <w:gridCol w:w="1188"/>
        <w:gridCol w:w="1134"/>
        <w:gridCol w:w="1276"/>
        <w:gridCol w:w="1276"/>
        <w:gridCol w:w="1558"/>
        <w:gridCol w:w="851"/>
      </w:tblGrid>
      <w:tr>
        <w:trPr>
          <w:trHeight w:val="123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щиеся в собствен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 (вид, марк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доход (ру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ва Светл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Управления образованием Новолялинского городского окр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09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имова Еле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образованием Новолялинского городского окр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-биль легковой УАЗ 37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90,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Якимов Сергей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-биль легковой Мицуби-си Падже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0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 Якимова Анастаси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ец Ольга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образованием Новолялинского городского окр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-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86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дашева Ларис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АОУ НГО «СОШ № 1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-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FORD</w:t>
            </w:r>
            <w:r>
              <w:rPr>
                <w:color w:val="000000"/>
                <w:sz w:val="24"/>
                <w:szCs w:val="24"/>
              </w:rPr>
              <w:t xml:space="preserve"> Форд «Фокус»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)</w:t>
            </w:r>
            <w:r>
              <w:rPr>
                <w:color w:val="000000"/>
                <w:sz w:val="24"/>
                <w:szCs w:val="24"/>
              </w:rPr>
              <w:t>Авто-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DA PRIORA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23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464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пруг Ершов Олег 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-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земе-льный участок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3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634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кова Любовь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БОУ НГО «СОШ № 2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511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ков Яков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да 111930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>2)</w:t>
            </w:r>
            <w:r>
              <w:rPr>
                <w:rFonts w:cs="Times New Roman" w:ascii="Times New Roman" w:hAnsi="Times New Roman"/>
                <w:color w:val="000000"/>
              </w:rPr>
              <w:t xml:space="preserve"> Авт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З 211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48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шин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АОУ НГО «СОШ № 4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сть жилого до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HKOD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AB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77859</w:t>
            </w:r>
            <w:r>
              <w:rPr>
                <w:rFonts w:cs="Times New Roman" w:ascii="Times New Roman" w:hAnsi="Times New Roman"/>
                <w:color w:val="000000"/>
              </w:rPr>
              <w:t>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шин Константин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щенко Анися Ахс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БОУ НГО «ООШ № 11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–1/2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-1/2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28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щенко Владимир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–1/2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-1/2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З 21703 </w:t>
            </w:r>
            <w:r>
              <w:rPr>
                <w:color w:val="000000"/>
                <w:sz w:val="24"/>
                <w:szCs w:val="24"/>
                <w:lang w:val="en-US"/>
              </w:rPr>
              <w:t>LA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RIOR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01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фуров Васыл Ахс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БОУ НГО «СОШ № 10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 с Гафуро-вой Т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9222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пруга Гафурова Тамар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 с Гафуро-вым В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-golf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38269</w:t>
            </w:r>
            <w:r>
              <w:rPr>
                <w:rFonts w:cs="Times New Roman" w:ascii="Times New Roman" w:hAnsi="Times New Roman"/>
                <w:color w:val="000000"/>
              </w:rPr>
              <w:t>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чь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фурова Мария Васы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ердохлебо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АОУ НГО «СОШ № 12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-биль легк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Шкода Октав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069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ердохлебова Екате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-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465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хметянова Светл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КОУ НГО «Лопаев-ская ООШ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36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пруг Ахметянов Миркасим Мухаметфатих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ушин Михаил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КУ НГО «Павдин-ская СОШ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5,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ан Тии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)</w:t>
            </w:r>
            <w:r>
              <w:rPr>
                <w:color w:val="000000"/>
                <w:sz w:val="24"/>
                <w:szCs w:val="24"/>
              </w:rPr>
              <w:t>Авто-мобиль легковой Мицуби-си-</w:t>
            </w:r>
            <w:r>
              <w:rPr>
                <w:color w:val="000000"/>
                <w:sz w:val="24"/>
                <w:szCs w:val="24"/>
                <w:lang w:val="en-US"/>
              </w:rPr>
              <w:t>ASX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6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Авто-мобиль легковой ДЕО-НЕКСИЯ3)Авто-мобиль груз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АЗ-3303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)Мото-транспор-тное сред-ств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Ж-Планета -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Сель-скохозя-йствен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– Т-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829,7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949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ушина Любовь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  <w:p>
            <w:pPr>
              <w:pStyle w:val="Style1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ушин Иван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лина Елена 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КУ НГО «Старолялинская СОШ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00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лин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жо-Партнё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авто-мобиль грузовой УАЗ-452 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авто-мобиль грузовой ГАЗ -330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0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манова Лилия Рудольф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КОУ НГО «Савинов-ская ООШ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– 1/3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-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015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манов Леонид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-1/3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-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3,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5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бриэль Тамара Крестен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Директор МКОУ НГО «Шай-танская ООШ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часть жилого до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-ная с Любавиным А.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4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лькова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иректор МКОУДОД НГО «ДДТ»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этчбек хендэ соляри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382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няк Константин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ксва-ген джет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030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ков Виктор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КОУДОДНГО ДЮСШ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ong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yron I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45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кова Ларис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46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охин Алексе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КОУДОД НГО «ДЮЦПВ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тсуби-с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S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4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  <w:p>
            <w:pPr>
              <w:pStyle w:val="Style1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охин Антон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арова Алевтина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-щий МБДОУ НГО «Детский сад № 2 «Ласточк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080,7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банова Наталь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-щий МАДОУ НГО «Детский сад № 4 «Сказк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-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мо-биль легковой ВАЗ 21102 седан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)автомо-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SHO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Octavia</w:t>
            </w:r>
            <w:r>
              <w:rPr>
                <w:color w:val="000000"/>
                <w:sz w:val="24"/>
                <w:szCs w:val="24"/>
              </w:rPr>
              <w:t xml:space="preserve"> хетчбэ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874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банов Георг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-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1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рова 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-щий МБДОУ НГО «Детский сад № 5 «Звёздочк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-биль легковой ВАЗ 211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684,7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рова Мар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5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ышева Людмила Герм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-щий МБДОУ НГО «Детский сад № 6 «Малышок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593,0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ышев Юри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10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язнова Лариса 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-щий МКДОУ НГО «Детский сад № 9 «Искорк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066,7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льдина Татья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-щий МКДОУ НГО «Детский сад № 10 «Снежок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 под индивидуаль-ное жилищное строитель-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-ная с Дюльдиным И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-ная с Дюльдиным И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872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льдин Иван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 под индивидуаль-ное жилищное строитель-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-ная с Дюльдиной Т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-ная с Дюльдиной Т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льдин Даниил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льдина Мила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манова Ольг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КДОУ НГО «Детский сад № 14 «Незабудк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№ 1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автомо-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22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манов Олег 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41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манов Александр 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№ 1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офеева Гал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БДОУ НГО «Детский сад № 11 «Рябинушк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-1/2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4984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офее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земельный участо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-1/2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-1/2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автомо-биль легковой ВАЗ 210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автомо-биль легковой ВАЗ 2110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автомо-биль легковой Джили МК Крос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Мот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ное сред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Т-10-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4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йзенгауер Светла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БДОУ НГО «Детский сад № 15 «Берёзк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852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Рейзенгауер Валерий Иосиф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81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ндаренко Алл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БДОУ НГО «Детский сад № 16 «Светлячок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автомо-биль легковой ВАЗ 111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427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Бондаренко Олег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автомо-биль легковой ВАЗ 21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910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 Бондаренко Александр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 Бондаренко Иван 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овская Татья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БДОУ НГО «Детский сад № 17 «Солнышко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-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964862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 Михайловский Евген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-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 Михайловская Ксен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-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афонова Светл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КДОУ НГО «Детский сад № 23 «Одуванчик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49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ын Агафонов Владислав Васи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чь Агафонов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гел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уева Н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КДОУ НГО «Детский сад № 24 «Ручеёк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03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Балуев Ива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18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 Балуева Татья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–1/2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аркина Евген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КДОУ НГО «Детский сад № 26 «Теремок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автом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Mitsubish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Outlander</w:t>
            </w:r>
            <w:r>
              <w:rPr>
                <w:color w:val="000000"/>
                <w:sz w:val="24"/>
                <w:szCs w:val="24"/>
              </w:rPr>
              <w:t xml:space="preserve"> 2.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944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Татаркин Дмитри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80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 Татаркин Артём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удяков Алекс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МКУ НГО «Хозяйственно-эксплуатационное управление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-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-Лан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97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 Худякова Светла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-ное жилищное строительст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048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чь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удякова Анфис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ConsPlusTitle"/>
        <w:widowControl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ConsPlusTitle"/>
        <w:widowControl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05. 2014г.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4:00Z</dcterms:created>
  <dc:creator>Admin</dc:creator>
  <dc:description/>
  <cp:keywords/>
  <dc:language>en-US</dc:language>
  <cp:lastModifiedBy>User</cp:lastModifiedBy>
  <cp:lastPrinted>2014-05-16T13:58:00Z</cp:lastPrinted>
  <dcterms:modified xsi:type="dcterms:W3CDTF">2014-05-22T11:45:00Z</dcterms:modified>
  <cp:revision>25</cp:revision>
  <dc:subject/>
  <dc:title>Приложение № 2</dc:title>
</cp:coreProperties>
</file>