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/>
          </w:tcPr>
          <w:p>
            <w:pPr>
              <w:pStyle w:val="Heading1"/>
              <w:spacing w:before="108" w:after="108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ведения</w:t>
              <w:br/>
              <w:t xml:space="preserve">о доходах, расходах, об имуществе и обязательствах имущественного характера высших должностных лиц, муниципальных служащих и руководителей муниципальных учреждений Новолялинского городского округа </w:t>
            </w:r>
          </w:p>
          <w:p>
            <w:pPr>
              <w:pStyle w:val="Heading1"/>
              <w:spacing w:before="108" w:after="108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за  период  с 1 января 2013 года по 31 декабря 2013 год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985"/>
        <w:gridCol w:w="1449"/>
        <w:gridCol w:w="1386"/>
        <w:gridCol w:w="1134"/>
        <w:gridCol w:w="851"/>
        <w:gridCol w:w="1080"/>
        <w:gridCol w:w="1188"/>
        <w:gridCol w:w="992"/>
        <w:gridCol w:w="1276"/>
        <w:gridCol w:w="1417"/>
        <w:gridCol w:w="1276"/>
        <w:gridCol w:w="1559"/>
      </w:tblGrid>
      <w:tr>
        <w:trPr>
          <w:trHeight w:val="1234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лжность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кты недвижимости, </w:t>
            </w:r>
          </w:p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находящиеся в собственност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кты недвижимости, находящиеся в поль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ранспортные средства  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 доход (ру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ведения 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ондаренко Сергей Александр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дивидуальная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1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гковой автомобиль «Тойота-корол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72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/>
            </w:pPr>
            <w:r>
              <w:rPr/>
              <w:t>Бондаренко Татьяна Никола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,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9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ротких Ирина Игнать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главы по социальным и общим вопроса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,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рузовой автомобиль УАЗ-3741-210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КИА-ДЕ(ИВ/РИ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92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/>
            </w:pPr>
            <w:r>
              <w:rPr/>
              <w:t>Захаренко Алексей Алексее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, ½ доля</w:t>
            </w:r>
          </w:p>
          <w:p>
            <w:pPr>
              <w:pStyle w:val="Normal"/>
              <w:rPr/>
            </w:pPr>
            <w:r>
              <w:rPr/>
              <w:t>индивидуальная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9,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гковой автомобиль «Тойота-королла»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негоход «Бур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28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тепалихина Елена Александр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главы по экономическим вопросам и управлению муниципальной собственность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/>
              <w:t>индивидуальная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3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68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/>
            </w:pPr>
            <w:r>
              <w:rPr/>
              <w:t>Атепалихин Николай Владимир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4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гковой автомобиль «Шевролет-кру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ы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Жилой дом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4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ч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Жилой дом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4,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0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сников Константин Константин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главы по вопросам ЖКХ, транспорта, строительства и связ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.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гковой автомобиль Форд «Фьюже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615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упруга Лесникова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.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7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шеева Татьяна Виктор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1 категории  отдела по экономике и труд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. 1/4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-Мондео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20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rPr/>
            </w:pPr>
            <w:r>
              <w:rPr/>
              <w:t>Ишеев Игорь Владимир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артира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7,8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81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чь Ишеева Мария Игор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.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7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ын</w:t>
            </w:r>
          </w:p>
          <w:p>
            <w:pPr>
              <w:pStyle w:val="Normal"/>
              <w:rPr/>
            </w:pPr>
            <w:r>
              <w:rPr/>
              <w:t>Ишеев Максим Игоре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. 1/4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авченков Николай Иван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отдела ЖКХ, транспорта, связи, природопользования и градостроитель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.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РЕНО-S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47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/>
            </w:pPr>
            <w:r>
              <w:rPr/>
              <w:t>Савченкова Елена Никола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артира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. ½ дол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0,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86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чь Савченкова Ольга Никола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0,2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магина Маргарита Михайл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отдела по управлению муниципальной собственностью и земельным отношения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,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78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/>
            </w:pPr>
            <w:r>
              <w:rPr/>
              <w:t>Смагин Владимир Владимир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,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гковой автомобиль «Опель-Аст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0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диарова Марина Владимир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8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12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диаров Сергей Юрье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Индивидуальная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8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гковые автомобили ВАЗ 21213, «Шкода-Фели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57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айков Николай Арсентье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ения Савиновской территор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отоцикл М-6736</w:t>
            </w:r>
          </w:p>
          <w:p>
            <w:pPr>
              <w:pStyle w:val="Normal"/>
              <w:rPr/>
            </w:pPr>
            <w:r>
              <w:rPr/>
              <w:t>Трактор Т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40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/>
            </w:pPr>
            <w:r>
              <w:rPr/>
              <w:t>Пайкова Фаина Вячеслав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6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опаева И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ения Коптяковской территор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1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7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ольников Игорь Михайл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ения Павдинской территор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ольво-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05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уев Николай Николае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ения Верх-Лобвинской территор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-31514</w:t>
            </w:r>
          </w:p>
          <w:p>
            <w:pPr>
              <w:pStyle w:val="Normal"/>
              <w:rPr/>
            </w:pPr>
            <w:r>
              <w:rPr/>
              <w:t>Мотоцикл ИЖ-ЮП-3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55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/>
            </w:pPr>
            <w:r>
              <w:rPr/>
              <w:t>Зуева  Людмила Геннадь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5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иколаев Александр Михайл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ения Салтановской территор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. 1/3 доля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9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40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/>
            </w:pPr>
            <w:r>
              <w:rPr/>
              <w:t>Николаева Вера Павл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2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номарева Валентина Иван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Контрольного орга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Тойота-корол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9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/>
            </w:pPr>
            <w:r>
              <w:rPr/>
              <w:t>Пономарев Николай Петр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Индивидуальная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Индивидуальная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9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6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ильдюшевская Елена Владимир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ения образование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, ½ доля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,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3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99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/>
            </w:pPr>
            <w:r>
              <w:rPr/>
              <w:t>Кильдюшевский Сергей Владимир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4"/>
              <w:rPr/>
            </w:pPr>
            <w:r>
              <w:rPr/>
              <w:t xml:space="preserve">Жилой дом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, ½ доля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, ½ дол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3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Греат вал «Ховер» НЗ»</w:t>
            </w:r>
          </w:p>
          <w:p>
            <w:pPr>
              <w:pStyle w:val="Normal"/>
              <w:rPr/>
            </w:pPr>
            <w:r>
              <w:rPr/>
              <w:t>Прицеп САЗ-82993-02</w:t>
            </w:r>
          </w:p>
          <w:p>
            <w:pPr>
              <w:pStyle w:val="Normal"/>
              <w:rPr/>
            </w:pPr>
            <w:r>
              <w:rPr/>
              <w:t xml:space="preserve">Снегоход «Тайга» 550 </w:t>
            </w:r>
            <w:r>
              <w:rPr>
                <w:lang w:val="en-US"/>
              </w:rPr>
              <w:t>S</w:t>
            </w:r>
            <w:r>
              <w:rPr/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875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орозова Лариса Петр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начальника Управления образование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Форд-Мондео»</w:t>
            </w:r>
          </w:p>
          <w:p>
            <w:pPr>
              <w:pStyle w:val="Normal"/>
              <w:rPr/>
            </w:pPr>
            <w:r>
              <w:rPr/>
              <w:t>Мотоцикл ИЖ-Юпитер-4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56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/>
            </w:pPr>
            <w:r>
              <w:rPr/>
              <w:t>Морозов Игорь Эдуард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3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ы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ондаренко Алексей Александр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ения Лобвинской территор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Москвич-М-2141</w:t>
            </w:r>
          </w:p>
          <w:p>
            <w:pPr>
              <w:pStyle w:val="Normal"/>
              <w:rPr/>
            </w:pPr>
            <w:r>
              <w:rPr/>
              <w:t>Лада-111760</w:t>
            </w:r>
          </w:p>
          <w:p>
            <w:pPr>
              <w:pStyle w:val="Normal"/>
              <w:rPr/>
            </w:pPr>
            <w:r>
              <w:rPr/>
              <w:t>Мотоцикл Урал –МЗ-8103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/>
            </w:pPr>
            <w:r>
              <w:rPr/>
              <w:t>Бондаренко Ирина Александр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ын Евгений Алексее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ын Денис Алексее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опаев Сергей Юрье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иректор МКУ НГО «Управление капитального строительства и городского хозяйств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, ½ до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,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0,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21214. Рено-Да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а Лопаева Елена Александр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, ½ доля Общая,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,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ын Дмитрий Сергее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чь Наталья Серге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вригина Ольга Александр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уководитель МКУ НГО «Централизованная бухгалтерия органов местного самоуправле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 Ковригин Вячеслав Владимир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РЕНО-Даст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есцов Михаил Леонид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МКУ НГО «Единая дежурно-диспетчерская служб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ада-111730 универс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а Плесцова Ирина Михайл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, ½ доля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щая, 1/3 до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40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тманова Светлана Серге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 отдела по экономике и труд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 Батманов Игорь Иль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о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38</w:t>
            </w:r>
          </w:p>
          <w:p>
            <w:pPr>
              <w:pStyle w:val="Normal"/>
              <w:rPr/>
            </w:pPr>
            <w:r>
              <w:rPr/>
              <w:t>1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ын Батманов Ярослав Игоре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ороздина Марина Василь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едущий специалист отдела по управлению муниципальной собственностью и земельным отношения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,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 Митцубиши А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 Бороздин Александр Валентин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Style14"/>
              <w:rPr/>
            </w:pPr>
            <w:r>
              <w:rPr/>
              <w:t>Жилой дом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долева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  <w:t>Индивидуальная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8500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 ВАЗ 2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тенева Екатерина Геннадь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едущий специалист отдела по управлению муниципальной собственностью и земельным отношения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чь Батенева Влада Андре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вушина Ольга Валерь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1 категории отдела по экономике и труд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. ½ доля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щая.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1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 Первушин Сергей Александр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. ½ доля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щая.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1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 шевроле-Кр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чь Анастасия Серге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рбунов Александр Василье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ный специалист отдела перспективного развития и градостроительной деятель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>Индивидуальная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2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Легковой автомобиль Шевроле-Ни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/>
            </w:pPr>
            <w:r>
              <w:rPr/>
              <w:t>Горбунова Наталья Александр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закова Ирина Федор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едущий специалист отдела ЖКХ, транспорта, строительства,связи,и природопользован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,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лободянюк Татьяна Анатолье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едущий специалист отдела по управлению муниципальной собственностью и земельным отношения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лободянюк Александр Ивано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оьник  отдела перспективного развития  и градостроительноя деятель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 Фольксваген-Джет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рбунов Виктор Аркадьеви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Думы Новолялинского городского ок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,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Пежо-308. НиссанХ-ТРАЙЛ</w:t>
            </w:r>
          </w:p>
          <w:p>
            <w:pPr>
              <w:pStyle w:val="Normal"/>
              <w:rPr/>
            </w:pPr>
            <w:r>
              <w:rPr/>
              <w:t>Мотоцикл ИЖ7.10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пруга Горбунова Светлана Петро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, ½ доля Индивидуальна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.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Новолялинского городского округа                                                                                                   С.А. Бондаренко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05. 20134г.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4:00Z</dcterms:created>
  <dc:creator>Admin</dc:creator>
  <dc:description/>
  <cp:keywords/>
  <dc:language>en-US</dc:language>
  <cp:lastModifiedBy>Третьяков</cp:lastModifiedBy>
  <cp:lastPrinted>2014-05-16T13:58:00Z</cp:lastPrinted>
  <dcterms:modified xsi:type="dcterms:W3CDTF">2014-05-16T08:04:00Z</dcterms:modified>
  <cp:revision>19</cp:revision>
  <dc:subject/>
  <dc:title>Приложение № 2</dc:title>
</cp:coreProperties>
</file>