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лиц, замещающих должности муниципальной службы в администрации городского округа ЗАТО Свободный и членов их семей 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752"/>
        <w:gridCol w:w="1896"/>
        <w:gridCol w:w="1804"/>
        <w:gridCol w:w="1009"/>
        <w:gridCol w:w="1595"/>
        <w:gridCol w:w="1780"/>
        <w:gridCol w:w="1056"/>
        <w:gridCol w:w="1439"/>
        <w:gridCol w:w="1776"/>
      </w:tblGrid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дохода за 2012 год (рублей)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, принадлежащие на праве собственности (вид и марка)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муще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 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муще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 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ш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 Владими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683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й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32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й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Соко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ртем Владими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103,7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Klan J200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6564,3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но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Николаевич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городскому хозяйству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67,4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индивидуальны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54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Васил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отдел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6969,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85,7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03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о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Роман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43,5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28,6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Борис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17,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кач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Викторовна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-кадрового отдел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464,3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ецкий Константин Евгень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родского хозяй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39,4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Avensis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62,3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ова Светлана Федо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 бухгалтерского учета и финанс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340,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92,8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 Forester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ш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Тимофе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о-экономического развит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91,3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5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383,4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usion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5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(идивидуальный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бн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Никола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го отдел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32,9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-Астра универсал</w:t>
            </w:r>
          </w:p>
        </w:tc>
      </w:tr>
      <w:tr>
        <w:trPr>
          <w:trHeight w:val="4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556,9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ухгалтерского учета и финанс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07,0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общей долевой собственности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56,9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общей долевой собственности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Avensis</w:t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иногенова-Марбах Ярославна Викто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молодежной политике, культуре и спорт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308,6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общей долевой собственности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069,8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11</w:t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общей долевой собственности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юридического отдела, юрис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92,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-матиз</w:t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533,3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Йети</w:t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влю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ль Кадырович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городского хозяйств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547,15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</w:tr>
      <w:tr>
        <w:trPr>
          <w:trHeight w:val="573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цеп к легковым тран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портным средствам</w:t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23,8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рузова Рузият Дашдеми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жилью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29,8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757,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Kamri</w:t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Наталья Леонт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размещению муниципальных заказ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41,4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е участие в строительстве на квартир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252,5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Шаран</w:t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ту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городского хозяй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3950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ЭУ-</w:t>
            </w:r>
            <w:r>
              <w:rPr>
                <w:sz w:val="20"/>
                <w:szCs w:val="20"/>
                <w:lang w:val="en-US"/>
              </w:rPr>
              <w:t>MATIZ</w:t>
            </w:r>
          </w:p>
        </w:tc>
      </w:tr>
      <w:tr>
        <w:trPr>
          <w:trHeight w:val="573" w:hRule="atLeas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50,3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Tiida</w:t>
            </w:r>
          </w:p>
        </w:tc>
      </w:tr>
      <w:tr>
        <w:trPr>
          <w:trHeight w:val="573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до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Геннадьевна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городского хозяйств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91,75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Avensis</w:t>
            </w:r>
          </w:p>
        </w:tc>
      </w:tr>
      <w:tr>
        <w:trPr>
          <w:trHeight w:val="573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2114</w:t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93,4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Анастасия Алексе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обра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13,5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циаль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36:00Z</dcterms:created>
  <dc:creator>1</dc:creator>
  <dc:description/>
  <cp:keywords/>
  <dc:language>en-US</dc:language>
  <cp:lastModifiedBy>Шалыгина</cp:lastModifiedBy>
  <cp:lastPrinted>2012-04-27T08:40:00Z</cp:lastPrinted>
  <dcterms:modified xsi:type="dcterms:W3CDTF">2013-05-07T10:36:00Z</dcterms:modified>
  <cp:revision>2</cp:revision>
  <dc:subject/>
  <dc:title>Сведения о доходах, об имуществе и обязательствах имущественного характера лиц, замещающих должности муниципальной службы в администрации городском округе ЗАТО Свободный и членов их семей за период с 1 января 2009 года по 31 декабря 2009 года</dc:title>
</cp:coreProperties>
</file>