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 и муниципальных служащих органов местного самоуправления Серовского городского округа  </w:t>
        <w:br/>
      </w:r>
      <w:r>
        <w:rPr/>
        <w:t>за отчетный период с 1 января 2013 года по 31 декабря 2013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5"/>
        <w:gridCol w:w="1585"/>
        <w:gridCol w:w="1236"/>
        <w:gridCol w:w="1410"/>
        <w:gridCol w:w="886"/>
        <w:gridCol w:w="880"/>
        <w:gridCol w:w="1233"/>
        <w:gridCol w:w="885"/>
        <w:gridCol w:w="886"/>
        <w:gridCol w:w="1233"/>
        <w:gridCol w:w="1606"/>
        <w:gridCol w:w="1391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</w:t>
              <w:softHyphen/>
              <w:t>щаютс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7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бдулина М. 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ООА СГО «Комитет ЭТС и ЖКХ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звозмездное бессроч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 809,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безвозмездное бессроч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1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etz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990,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безвозмездное бессрочное пользова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стафьев Н.Ю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главы администрации Серовского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4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JAZ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179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454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хметшина Е.А.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контрольно-ревизионного отдела Финансового управления администрации Серовского городского округ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йота-аурис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928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жо 20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8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е строение на садовом участк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4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4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рдникова Е.В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а Серовского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йота-Яри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79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яршина Т.Г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тель комитета по архитектуре и градостроитель стству администрации Серовского городского округ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хозяйственными постройками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</w:t>
              <w:softHyphen/>
              <w:t>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39</w:t>
            </w:r>
            <w:r>
              <w:rPr>
                <w:rFonts w:cs="Verdana" w:ascii="Verdana" w:hAnsi="Verdana"/>
                <w:sz w:val="16"/>
                <w:szCs w:val="16"/>
              </w:rPr>
              <w:t>,6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</w:t>
              <w:softHyphen/>
              <w:t>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хозяйственными постройк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6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«Митсубиши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L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74620</w:t>
            </w:r>
            <w:r>
              <w:rPr>
                <w:rFonts w:cs="Verdana" w:ascii="Verdana" w:hAnsi="Verdana"/>
                <w:sz w:val="16"/>
                <w:szCs w:val="16"/>
              </w:rPr>
              <w:t>,5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96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инина А.В. 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бюджетных обязательств и муниципальной казны ООА СГО КУ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95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5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ическое бессрочное предоставле</w:t>
              <w:softHyphen/>
              <w:t>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7,2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3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 747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ическое бессрочное предоставле</w:t>
              <w:softHyphen/>
              <w:t>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5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 доли-22,7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ическое бессрочное предоставле</w:t>
              <w:softHyphen/>
              <w:t>ние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7,2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 имеет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ическое бессрочное предоставле</w:t>
              <w:softHyphen/>
              <w:t>ние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7,2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ическое бессрочное предоставле</w:t>
              <w:softHyphen/>
              <w:t>ние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5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бунов А.А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тель ООА СГО «Комитет по физической культуре, спорту и туризму»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 доли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9,3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-29,65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кода «Йети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 615,97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8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-69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 дол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9,3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-29,65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6 270,8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ебенев А.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тель ООА СГО КУ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ическое бессрочное предоставле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984 726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ическое бессрочное предоставле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горов Д.П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раслевого органа администрации Серовского городского округа Управление образ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йота RAV-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1753,9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предоставле</w:t>
              <w:softHyphen/>
              <w:t>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66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цепина Е.В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раслевого органа администрации Серовского городского округа Управление образ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3 доли - 14,4)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 540,5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3 доли - 14,4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но Сандер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2 335,9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7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Н.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Финансового управления администрации Серовского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6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4347,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6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4235,5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6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6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7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акова О.О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Отраслевого органа администрации Серовского городского округа «Комитет по энергетике, транспорту, связи и жилищно-коммунальному хозяйству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7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4183,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6545,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бессрочн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енева И.Ю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раслевого органа администрации Серовского городского округа «Управление культуры и молодёжной политик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006,9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6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 доли – 22,5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5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02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744,1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3021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тина Т.И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по распоряжению муниципальным имуществом ООА СГО КУ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7,1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- 28,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3588,2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в коллективном сад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00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ынкурогов М.В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главы администрации Серовского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Патрио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620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19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Дэу-Мати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990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19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5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льникова Н.А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раслевого органа администрации Серовского городского округа «Управление культуры и молодежной политик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собственность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416,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Фактическое бессрочное   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колкова Л.Ф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тель Контрольно-ревизионной комиссии Серовского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64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ин Е.Ю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а Администрации Серовского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343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6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6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сапина С.В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тель Комитета экономики Администрации Серовского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4 (1/4 доли - 21,1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Шевроле-Эпик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4163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4 (1/4 доли - 21,1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479,9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аков В.Н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ый заместитель главы администрации Серовского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TIIDA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4837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,8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9729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ственные мастерск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ридман С.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председателя Отраслевого органа администрации Серовского городского округа «Комитет по управлению муниципальным имуществом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(Фактическ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1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9 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7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дина Н.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комитета экономики администрации Серовского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(Фактическое бессрочное предоставление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47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НИССАН-ДЖУ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924,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63,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НИССАН-КАШКА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599,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арегородцев А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тель ООА СГО «Комитет по ЭТС и ЖКХ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вроле-лацетти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5762,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кимов А.Н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председателя Думы Серовского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(садовы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7,7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льв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5520,4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59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а отдых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2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13:00Z</dcterms:created>
  <dc:creator>Якунчиков Вадим Константинович</dc:creator>
  <dc:description/>
  <cp:keywords/>
  <dc:language>en-US</dc:language>
  <cp:lastModifiedBy>Якунчиков Вадим Константинович</cp:lastModifiedBy>
  <dcterms:modified xsi:type="dcterms:W3CDTF">2014-05-29T05:33:00Z</dcterms:modified>
  <cp:revision>38</cp:revision>
  <dc:subject/>
  <dc:title/>
</cp:coreProperties>
</file>