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  <w:br/>
        <w:t>о доходах, об имуществе и обязательствах имущественного характера  руководителей муниципальных учреждений Серовского городского округа</w:t>
        <w:br/>
        <w:t>за период с 1 января 2013 года по 31 декабря 2013 года</w:t>
      </w:r>
    </w:p>
    <w:tbl>
      <w:tblPr>
        <w:tblW w:w="5150" w:type="pct"/>
        <w:jc w:val="left"/>
        <w:tblInd w:w="-187" w:type="dxa"/>
        <w:tblLayout w:type="fixed"/>
        <w:tblCellMar>
          <w:top w:w="0" w:type="dxa"/>
          <w:left w:w="107" w:type="dxa"/>
          <w:bottom w:w="137" w:type="dxa"/>
          <w:right w:w="115" w:type="dxa"/>
        </w:tblCellMar>
      </w:tblPr>
      <w:tblGrid>
        <w:gridCol w:w="536"/>
        <w:gridCol w:w="1771"/>
        <w:gridCol w:w="1594"/>
        <w:gridCol w:w="2663"/>
        <w:gridCol w:w="921"/>
        <w:gridCol w:w="843"/>
        <w:gridCol w:w="1417"/>
        <w:gridCol w:w="886"/>
        <w:gridCol w:w="11"/>
        <w:gridCol w:w="255"/>
        <w:gridCol w:w="1681"/>
        <w:gridCol w:w="711"/>
        <w:gridCol w:w="340"/>
        <w:gridCol w:w="1254"/>
        <w:gridCol w:w="9"/>
        <w:gridCol w:w="81"/>
        <w:gridCol w:w="34"/>
      </w:tblGrid>
      <w:tr>
        <w:trPr>
          <w:trHeight w:val="46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37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Фамилия, инициалы</w:t>
            </w:r>
          </w:p>
          <w:p>
            <w:pPr>
              <w:pStyle w:val="Normal"/>
              <w:spacing w:lineRule="auto" w:line="240" w:before="0" w:after="36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ражданского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лужащего, его должность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37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рублей)</w:t>
            </w:r>
          </w:p>
        </w:tc>
        <w:tc>
          <w:tcPr>
            <w:tcW w:w="6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"/>
              <w:ind w:left="69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кв. м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Транспортные средства</w:t>
              <w:br/>
              <w:t>(с указанием вида и марки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6"/>
              <w:ind w:left="70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кв. м)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2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3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4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5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6 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7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8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9 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135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Адамович И.С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АОУ СОШ № 27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95 220,9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(</w:t>
            </w:r>
            <w:r>
              <w:rPr>
                <w:rFonts w:cs="Calibri" w:ascii="Verdana" w:hAnsi="Verdana"/>
                <w:sz w:val="16"/>
                <w:szCs w:val="16"/>
              </w:rPr>
              <w:t>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2,3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66 048,6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Часть  жилого  дома со служебными постройками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 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8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(</w:t>
            </w:r>
            <w:r>
              <w:rPr>
                <w:rFonts w:cs="Calibri" w:ascii="Verdana" w:hAnsi="Verdana"/>
                <w:sz w:val="16"/>
                <w:szCs w:val="16"/>
              </w:rPr>
              <w:t>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2,3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Часть  жилого  дома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 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4,9</w:t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9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Земельный участок – личное подсобное хозяйство (индивидуальная собственность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 7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10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Земельный участок –  земли поселений</w:t>
            </w:r>
          </w:p>
          <w:p>
            <w:pPr>
              <w:pStyle w:val="Normal"/>
              <w:spacing w:lineRule="auto" w:line="240"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 73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Несовершенно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softHyphen/>
            </w:r>
            <w:r>
              <w:rPr>
                <w:rFonts w:cs="Calibri" w:ascii="Verdana" w:hAnsi="Verdana"/>
                <w:sz w:val="16"/>
                <w:szCs w:val="16"/>
              </w:rPr>
              <w:t>летний ребё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2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Андрашитова Е.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иректор МБОУ СОШ №11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68 907,4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4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ru-RU"/>
              </w:rPr>
              <w:t>Автомобиль легковой: Джили Крос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совершеннолетний ребенок,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4,4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совершеннолетний ребенок,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4,4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Андрашитова Н.И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БУК Дом культуры «Надеждинский»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39 22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ача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4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10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ВАЗ 21213 (Нива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01 68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эу Нек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4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Афанасьев А.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u w:val="single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иректор МБУК «Городской Дом культуры»_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70505,9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Не имеет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ЭУ-Нексия,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автоприцеп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ММЗ - 8102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3,6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88847,8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3,6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Ceed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Земельный участок</w:t>
            </w:r>
            <w:r>
              <w:rPr>
                <w:rFonts w:cs="Calibri" w:ascii="Verdana" w:hAnsi="Verdana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Аренда на 10лет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42,25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3,6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Богатырева Н.И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Заведующий МБДОУ № 18 «Яблонька»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38209,0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Не имеет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spacing w:before="0" w:after="0"/>
              <w:ind w:left="1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ind w:left="1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9,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8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517289,3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ВАЗ 2111,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ЗАЗ 1102,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ЗАЗ 11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ind w:left="1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8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ы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spacing w:before="0" w:after="0"/>
              <w:ind w:left="1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ind w:left="1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9,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8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Богатырева О.Б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Заведующий Муниципального автономного дошкольного образовательного учреждения детского сада № 15 «Золотая рыбка»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93885,4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83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23081,0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2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1) MITSUBISHI LANCER 1.6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) УАЗ- 3303-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83,6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совершеннолетний сы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85092,2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83,6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Вепрева И.В.</w:t>
            </w:r>
          </w:p>
          <w:p>
            <w:pPr>
              <w:pStyle w:val="Style15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АОУ ДОД Детской школы искусств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55.929,43</w:t>
            </w:r>
            <w:bookmarkStart w:id="0" w:name="_GoBack"/>
            <w:bookmarkEnd w:id="0"/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Style15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0,6</w:t>
            </w:r>
          </w:p>
          <w:p>
            <w:pPr>
              <w:pStyle w:val="Style15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1/3 – 20,2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Style15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Style15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Style15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Форд Фьюжн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Style15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Style15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(постоянное </w:t>
            </w:r>
          </w:p>
          <w:p>
            <w:pPr>
              <w:pStyle w:val="Style15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бессрочное пользование)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Style15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Calibri" w:ascii="Verdana" w:hAnsi="Verdana"/>
                <w:sz w:val="16"/>
                <w:szCs w:val="16"/>
              </w:rPr>
              <w:t>923,0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Style15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8,8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11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6,6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8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Вологин Д.Е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иректор МБУ «Центр спортивных сооружений»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82 863,88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5,0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Легковой автомобиль 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Nissax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X</w:t>
            </w:r>
            <w:r>
              <w:rPr>
                <w:rFonts w:cs="Calibri" w:ascii="Verdana" w:hAnsi="Verdana"/>
                <w:sz w:val="16"/>
                <w:szCs w:val="16"/>
              </w:rPr>
              <w:t>-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trail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1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Моторная лодка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ама - 3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76 538,6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8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(</w:t>
            </w:r>
            <w:r>
              <w:rPr>
                <w:rFonts w:cs="Calibri" w:ascii="Verdana" w:hAnsi="Verdana"/>
                <w:sz w:val="16"/>
                <w:szCs w:val="16"/>
              </w:rPr>
              <w:t>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5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(</w:t>
            </w:r>
            <w:r>
              <w:rPr>
                <w:rFonts w:cs="Calibri" w:ascii="Verdana" w:hAnsi="Verdana"/>
                <w:sz w:val="16"/>
                <w:szCs w:val="16"/>
              </w:rPr>
              <w:t>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5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128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Вяткина Т.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Заведующий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физическому направлению развития детей № 21 «Сказка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350440,9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 (1/3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63,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00334,5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 (1/3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ВАЗ 21043,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Хёндэ 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Solari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Легковой Авто Седан                                    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Садовый земельный участок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7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Автоприцеп «Бинар»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ерасименко Юрий Витальевич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ачальник МКУ «УГЗСГО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269414,4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араж (ГСК № 340) бокс № 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1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Тайота-королл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050,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9,2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39584,6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Не имеет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42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32" w:before="0" w:after="42"/>
              <w:ind w:left="-113" w:firstLine="113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9,2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ордеева И.Г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БОУ СОШ с.Андриановичи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30654 руб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8 коп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6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(Ипотека) 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6,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9,6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6,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9,6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ородилова Н.Б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Заведующий МАДОУ № 11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24294,7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Не имеет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spacing w:before="0" w:after="0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Calibri" w:ascii="Verdana" w:hAnsi="Verdana"/>
                <w:sz w:val="16"/>
                <w:szCs w:val="16"/>
              </w:rPr>
              <w:t>Гараж</w:t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1,8</w:t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16,1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улькина Н.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БОУ СОШ № 2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38498,2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4,2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усева Н.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иректор МКУК «Централизованная библиотечная система 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90653,9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Жилой дом  </w:t>
              <w:b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5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2,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1/4 -10,6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Несовершенно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softHyphen/>
            </w:r>
            <w:r>
              <w:rPr>
                <w:rFonts w:cs="Calibri" w:ascii="Verdana" w:hAnsi="Verdana"/>
                <w:sz w:val="16"/>
                <w:szCs w:val="16"/>
              </w:rPr>
              <w:t>летний ребё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7176,9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2,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1/4 -10,6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ементьева О.Б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Заведующий МКДОУ №5 «Ручеек»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93445,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Н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UYNDAY</w:t>
            </w:r>
            <w:r>
              <w:rPr>
                <w:rFonts w:cs="Calibri" w:ascii="Verdana" w:hAnsi="Verdana"/>
                <w:sz w:val="16"/>
                <w:szCs w:val="16"/>
              </w:rPr>
              <w:t>-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SOLARIS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  (индивидуальная собственность)                    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right="-115" w:hanging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8.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83709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68,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Несовершенно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softHyphen/>
            </w:r>
            <w:r>
              <w:rPr>
                <w:rFonts w:cs="Calibri" w:ascii="Verdana" w:hAnsi="Verdana"/>
                <w:sz w:val="16"/>
                <w:szCs w:val="16"/>
              </w:rPr>
              <w:t>летний ребё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098,9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8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оманская Е.С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иректор МАУ «Центр досуга «Родина»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93 501,9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(</w:t>
            </w:r>
            <w:r>
              <w:rPr>
                <w:rFonts w:cs="Calibri" w:ascii="Verdana" w:hAnsi="Verdana"/>
                <w:sz w:val="16"/>
                <w:szCs w:val="16"/>
              </w:rPr>
              <w:t>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6,3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Несовершенно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softHyphen/>
            </w:r>
            <w:r>
              <w:rPr>
                <w:rFonts w:cs="Calibri" w:ascii="Verdana" w:hAnsi="Verdana"/>
                <w:sz w:val="16"/>
                <w:szCs w:val="16"/>
              </w:rPr>
              <w:t>летний сы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(</w:t>
            </w:r>
            <w:r>
              <w:rPr>
                <w:rFonts w:cs="Calibri" w:ascii="Verdana" w:hAnsi="Verdana"/>
                <w:sz w:val="16"/>
                <w:szCs w:val="16"/>
              </w:rPr>
              <w:t>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6,3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13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ушко М.Н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БОУ СОШ № 19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39873руб.74ко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(1/3 доли) 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Автомобиль Рено-Лога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</w:t>
            </w: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супруга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92151руб.63ко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(1/3 доли)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7" w:leader="none"/>
              </w:tabs>
              <w:snapToGrid w:val="false"/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3"/>
              <w:jc w:val="righ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3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3"/>
              <w:jc w:val="righ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8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Еркина Н.Г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БУК «Серовский исторический музей»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39 379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Не имеет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59,4 </w:t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2,6</w:t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53 81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2,6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2,6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0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данова О.Е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АОУ ДО «ЦДТ»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80 642,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Жилое строение без права регистрации проживания, расположенное на садовом земельном участке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9,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80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80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елвакова Е.А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заведующий МБДОУ № 25 «Дельфинчик»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49441, 6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1/5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9 кв.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Зыкина Н.Н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БОУ ООШ № 9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86364,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ом   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6,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3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2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олганов А.А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иректор МАОУ СОШ №1 «Полифорум»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53220.9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Индивидуальный жилой д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84м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Автомобиль ВАЗ 21713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2 м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Автоприцеп СКИФ 7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42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Подвесной лодочный мотор TO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HATSU 18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Лодка ПВХ Посейдон 365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негоход Буран64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совершенно</w:t>
              <w:softHyphen/>
              <w:t>летний ребёнок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,0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Фактическое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предоставление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. Серов, Фуфачева 18-23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2,0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Фактическое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предоставление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. Серов, ул. Переулок Грибоедова, д. 6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2,0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совершенно</w:t>
              <w:softHyphen/>
              <w:t>летний ребёнок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,0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Фактическое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предоставление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. Серов, Фуфачева 18-23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2,0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Фактическое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предоставление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. Серов, ул. Переулок Грибоедова, д. 6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2,0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равченко М.Ю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Заведующий МКДОУ д/с № 4 «Скворушка»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75788,5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ропотина Н.Г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иректор Муниципального казенного общеобразовательного учреждения основной общеобразовательной школы села Филькин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54 798,9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Часть жилого дома со служебными постройками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5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27 684,7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eastAsia="ru-RU"/>
              </w:rPr>
            </w:pPr>
            <w:r>
              <w:rPr>
                <w:rFonts w:cs="Calibri" w:ascii="Verdana" w:hAnsi="Verdana"/>
                <w:sz w:val="16"/>
                <w:szCs w:val="16"/>
                <w:lang w:val="en-US" w:eastAsia="ru-RU"/>
              </w:rPr>
              <w:t>KIA</w:t>
            </w:r>
            <w:r>
              <w:rPr>
                <w:rFonts w:cs="Calibri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  <w:lang w:val="en-US" w:eastAsia="ru-RU"/>
              </w:rPr>
              <w:t>RI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ru-RU"/>
              </w:rPr>
              <w:t>О 463 Н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Часть жилого дома со служебными постройками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5,5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eastAsia="ru-RU"/>
              </w:rPr>
            </w:pPr>
            <w:r>
              <w:rPr>
                <w:rFonts w:cs="Calibri" w:ascii="Verdana" w:hAnsi="Verdana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Часть жилого дома со служебными постройками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5,5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14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5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5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удленко О.П.</w:t>
            </w:r>
          </w:p>
          <w:p>
            <w:pPr>
              <w:pStyle w:val="Normal"/>
              <w:spacing w:lineRule="auto" w:line="240" w:before="0" w:after="45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Заведующий МБДОУ № 16 «Тополек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4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45863</w:t>
            </w:r>
            <w:r>
              <w:rPr>
                <w:rFonts w:cs="Calibri" w:ascii="Verdana" w:hAnsi="Verdana"/>
                <w:sz w:val="16"/>
                <w:szCs w:val="16"/>
              </w:rPr>
              <w:t>,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9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Земельный участок под индивидуальное жилищное строительство, </w:t>
            </w:r>
            <w:r>
              <w:rPr>
                <w:rFonts w:cs="Calibri" w:ascii="Verdana" w:hAnsi="Verdana"/>
                <w:sz w:val="16"/>
                <w:szCs w:val="16"/>
                <w:lang w:eastAsia="ru-RU"/>
              </w:rPr>
              <w:t xml:space="preserve"> для ведения личного подсобного хозяй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3,2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Гараж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 с хозяйственными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постройкам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121,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1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11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64011,8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67/112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Обща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44,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3,2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21,2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Несовершенно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softHyphen/>
            </w:r>
            <w:r>
              <w:rPr>
                <w:rFonts w:cs="Calibri" w:ascii="Verdana" w:hAnsi="Verdana"/>
                <w:sz w:val="16"/>
                <w:szCs w:val="16"/>
              </w:rPr>
              <w:t>летний ребё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3,2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21,2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34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уклина И.А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Заведующий Муниципального казенного дошкольного образовательного учреждения детского сада комбинированного вида № 3 «Солнечный зайчик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53183,3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ВАЗ – 21099 легковой седа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(индивидуальная собственность)                          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омната в общежитии (Договор найма жилого помещения маневременного фонда №127-13 СЖФ</w:t>
            </w:r>
          </w:p>
          <w:p>
            <w:pPr>
              <w:pStyle w:val="Normal"/>
              <w:spacing w:before="0" w:after="0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от 13.07.2013 г.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7,8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Несовершенно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softHyphen/>
            </w:r>
            <w:r>
              <w:rPr>
                <w:rFonts w:cs="Calibri" w:ascii="Verdana" w:hAnsi="Verdana"/>
                <w:sz w:val="16"/>
                <w:szCs w:val="16"/>
              </w:rPr>
              <w:t>летний ребё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омната в общежитии (Договор найма жилого помещения маневременного фонда №127-13 СЖФ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от 13.07.2013 г.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7,8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Левчук И.А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Заведующий МБДОУ № 33 «Веснушки»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5837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,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Огородный земельный участок под жилые застрой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2,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2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Calibri" w:ascii="Verdana" w:hAnsi="Verdana"/>
                <w:sz w:val="16"/>
                <w:szCs w:val="16"/>
              </w:rPr>
              <w:t>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49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2,5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2,5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8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Леонова И.Л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заведующий МКДОУ № 19 «Жемчужинка»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88747,6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6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Земельный участок под индивидуальный жилой дом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72,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Лихачева Е.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Заведующий МАДОУ № 2 «Родничок»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Calibri" w:ascii="Verdana" w:hAnsi="Verdana"/>
                <w:sz w:val="16"/>
                <w:szCs w:val="16"/>
              </w:rPr>
              <w:t>440183</w:t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Calibri" w:ascii="Verdana" w:hAnsi="Verdana"/>
                <w:sz w:val="16"/>
                <w:szCs w:val="16"/>
              </w:rPr>
              <w:t>7858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92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1024.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Лонганюк А.А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БОУ ООШ № 26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81 659,7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1/3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8,4 кв. м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1/3 доли – 16,1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FB</w:t>
            </w:r>
            <w:r>
              <w:rPr>
                <w:rFonts w:cs="Calibri" w:ascii="Verdana" w:hAnsi="Verdana"/>
                <w:sz w:val="16"/>
                <w:szCs w:val="16"/>
              </w:rPr>
              <w:t>2272 (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Spectra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161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29 753,4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(1/3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8,4 кв. м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1/3 доли – 16,1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 xml:space="preserve">Легковой  автомобиль       </w:t>
              <w:br/>
              <w:t xml:space="preserve"> 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TIIDA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                       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адовый  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00,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4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23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Мозжакова Н.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иректор МБУ Серовский театр драмы им. А.П. Чехо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44196,6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  <w:br/>
              <w:t>общая совместная собственность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0,0 (1/2-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Автомобиль легковой Мазда 6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Calibri" w:ascii="Verdana" w:hAnsi="Verdana"/>
                <w:sz w:val="16"/>
                <w:szCs w:val="16"/>
              </w:rPr>
              <w:t>75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005270,2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 с хозяйственными постройками (2/3 доли) долевая собственность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46,2 (2/3 – 164,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Митсубиси Паджеро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общая совместная собственность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0,0 (1/2-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7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4 (3/4 – 1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4 (3/4 – 1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2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артов А.А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КОУ СОШ п. Красноглинный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21593,67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Не имеет 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Легковой автомобиль Хендэ Акцен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4,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color w:val="FF0000"/>
                <w:sz w:val="16"/>
                <w:szCs w:val="16"/>
              </w:rPr>
            </w:pPr>
            <w:r>
              <w:rPr>
                <w:rFonts w:cs="Calibri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0,3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иконова Т.А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Заведующий МКДОУ детский сад № 1 «Аленка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59 747,6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Не имеет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4,2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269940?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Земельный 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2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Ольштейн А.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АОУ СОШ №13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62696,6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74917,4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0.2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4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7" w:leader="none"/>
              </w:tabs>
              <w:snapToGrid w:val="false"/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ы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000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Общежитие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0,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4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ы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4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5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Плешивых Л.Н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Заведующий МБДОУ д/с № 123  «Рябинка»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23481,4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3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агозин А.А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ачальник МКУ «УКС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974 548,1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аражный бок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19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Хонда - Аккорд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42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под объект гаражной застройки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олевая собственность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991,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Доля 196/377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42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-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6,1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ешетко О.С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БОУ ДО «СДХШ им. С.П. Кодолова»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81847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9,8 (1/2-29,9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14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6212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Садовый земельный участок       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59,8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1/2-29,9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Легковой универсал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АЗ – 2217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Автоприцеп самодельный  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аражный бокс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Гаражный бокс 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960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8,0</w:t>
            </w:r>
          </w:p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8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говой А.В.</w:t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 МБОУ ДОД ДЮСШ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851892,2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аражный бокс ГСК № 4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Ваз 21011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легковой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договор найма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2,2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УАЗ- 220694-04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42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11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Объект поврежденный стихийным бедствием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совершеннолетний ребенок, 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договор найма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2,2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манова Е.Н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КОУ СОШ № 21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7178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46,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0,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1/4 – 17,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 xml:space="preserve">Легковой автомобиль 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>PEUGEOT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30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индивидуальная собственност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42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0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1461149,0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0,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1/4 -17,6)</w:t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87" w:leader="none"/>
              </w:tabs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Hyundai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Santa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F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УАЗ 31514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УАЗ 39629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46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совершенно</w:t>
              <w:softHyphen/>
              <w:t>летний ребёнок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751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0,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1/4 -17,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(фактическое бессрочное предоставлени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46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0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азанова Е.Л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АОУ СОШ №14 им. В.Ф.Фуфачев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932190,0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оллективная гаражная застройка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общая долевая собственность 2/24 доли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juk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индивидуальная)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color w:val="FF0000"/>
                <w:sz w:val="16"/>
                <w:szCs w:val="16"/>
              </w:rPr>
            </w:pPr>
            <w:r>
              <w:rPr>
                <w:rFonts w:cs="Calibri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индивидуальная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color w:val="FF0000"/>
                <w:sz w:val="16"/>
                <w:szCs w:val="16"/>
              </w:rPr>
            </w:pPr>
            <w:r>
              <w:rPr>
                <w:rFonts w:cs="Calibri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вухкомнатная квартира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общая долевая собственность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/2доли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2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color w:val="FF0000"/>
                <w:sz w:val="16"/>
                <w:szCs w:val="16"/>
              </w:rPr>
            </w:pPr>
            <w:r>
              <w:rPr>
                <w:rFonts w:cs="Calibri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Однокомнатная квартира(индивидуальная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color w:val="FF0000"/>
                <w:sz w:val="16"/>
                <w:szCs w:val="16"/>
              </w:rPr>
            </w:pPr>
            <w:r>
              <w:rPr>
                <w:rFonts w:cs="Calibri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аражный бокс (индивидуальная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color w:val="FF0000"/>
                <w:sz w:val="16"/>
                <w:szCs w:val="16"/>
              </w:rPr>
            </w:pPr>
            <w:r>
              <w:rPr>
                <w:rFonts w:cs="Calibri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аражный бокс (индивидуальная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идрова В.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БДОУ № 2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67106,1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Общая долевая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4,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(1/3 – 14.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Легковой автомобиль «Шевроле- Лацетти»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 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8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355549,8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 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8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совершеннолетний сы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 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8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 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8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инцова Р.Г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КОУ СОШ п. Марсяты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39506,9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4,1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1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ВАЗ 21114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69454.8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ИА РИО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услова А.П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АУ ДОД ДООЦ «Чайка»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27186,7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ВАЗ 21074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15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частливцева И.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БОУ СОШ № 23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00 657 руб. 08 ко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Не имеет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0,1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Calibri" w:ascii="Verdana" w:hAnsi="Verdana"/>
                <w:sz w:val="16"/>
                <w:szCs w:val="16"/>
              </w:rPr>
              <w:t>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22 934 руб. 97 коп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COROLLA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(индивидуальная собственность)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0,1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совершен-нолетний сы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0,1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Тренихина Е.Г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иректор МКОУ основная общеобразовательная школа д. Морозко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376947,37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Не имеет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ЭУ MATIZM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ом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2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92944,9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лодка «Казанка» лодочный мотор «Ветерок 12»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2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Несовершен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нолетний ребенок,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ы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дом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2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Тренихина Л.И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Заведующий МКДОУ № 9 «Семицветик»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85239,6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Не имеет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00611,1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Лада Гранта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АУ677Е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8,9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7" w:leader="none"/>
              </w:tabs>
              <w:snapToGrid w:val="false"/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7" w:leader="none"/>
              </w:tabs>
              <w:snapToGrid w:val="false"/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Фомин В.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КУ «Центр развития муниципальных образовательных учреждений»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71450,6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Фридрих Н.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директор МБОУ ДО СДМШ им.Г.Свиридов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797080,6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Несовершеннолетнего сын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0,9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Хардина Е.А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Заведующий МКДОУ детский сад №47 "Солнышко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81622,6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Общая совместн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5,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22,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3,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Супруг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90093,9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Жилой дом с хозяйственными постройками (индивидуальная  собственность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3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Легковой автомобиль ФОРД-ФОКУС (индивидуальная  собственность)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Общая совместн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5,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22,9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ганцова Э.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ведующий Муниципального казенного дошкольного образовательного учреждения детский сад № 72 «Березка»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4799,3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4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4- 9,6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зда -6,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 195 Х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3559,0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4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4- 9,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7" w:leader="none"/>
              </w:tabs>
              <w:snapToGrid w:val="false"/>
              <w:spacing w:before="0" w:after="0"/>
              <w:ind w:left="-113" w:firstLine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ын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Долевая собственность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4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4- 9,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7" w:leader="none"/>
              </w:tabs>
              <w:snapToGrid w:val="false"/>
              <w:spacing w:before="0" w:after="0"/>
              <w:ind w:left="-113" w:firstLine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едникова А.М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КОУ ДОД ЦДП «Эдельвейс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514.9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6660.12.1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«Тойота-приус»  </w:t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автоприцеп  Камаз                       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0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2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2-25,1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7" w:leader="none"/>
              </w:tabs>
              <w:snapToGrid w:val="false"/>
              <w:spacing w:before="0" w:after="0"/>
              <w:ind w:left="-113" w:firstLine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епанова И.Б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БОУ СОШ № 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3 899,88 рубле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мещение котельной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18,8 кв.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1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550 629 рублей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е участки </w:t>
              <w:br/>
              <w:t>1) Земельный участок под жилой дом индивидуальной застройки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5,00 кв. 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и легковые:         </w:t>
              <w:br/>
              <w:t>1) ГАЗ-2705 Газель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54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)Земельный участок под жилой дом индивидуальной застройки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0 кв. 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9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)Земельный участок  под жилой дом индивидуальной застройки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9 кв.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3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Земельный участок под объект коммунально-складского хозяйства (Склад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3кв.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ые дома:</w:t>
              <w:br/>
              <w:t xml:space="preserve">1) Жилой дом со служебными постройками. Литер: А. 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6 кв.м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ототранспортные средства:   </w:t>
              <w:br/>
              <w:t xml:space="preserve">1)мотоцикл «Урал»                           </w:t>
              <w:br/>
            </w:r>
          </w:p>
        </w:tc>
        <w:tc>
          <w:tcPr>
            <w:tcW w:w="19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04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) Жилой дом с мансардой и верандой со служебными постройками, ЛитерА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,4 кв.м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Жилой дом со служебными постройками, Литер 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8</w:t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.м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ы:</w:t>
              <w:br/>
              <w:t>1)  квартира трехкомнат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ое недвижимое имущество:</w:t>
              <w:br/>
              <w:t>1) здание склада, Литер 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2,3кв.м.</w:t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9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4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здание административного корпуса, Литер Л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.м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0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здание цеха для варки пива, Литер Д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3,кв.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8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двухэтажное здание нежилого назначения, Литер Б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3,5кв.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3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 нежилое помещени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,3кв.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) нежилое помещени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1,8кв.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) нежилое помещени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,8</w:t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.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упрова Г.В.</w:t>
            </w:r>
          </w:p>
          <w:p>
            <w:pPr>
              <w:pStyle w:val="Normal"/>
              <w:spacing w:lineRule="auto" w:line="240" w:before="0" w:after="4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 МБДОУ № 42 «Огонек»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934,6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½-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т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т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роких Т.Г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БОУ СОШ №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1 770,3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,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53 368</w:t>
            </w:r>
            <w:r>
              <w:rPr>
                <w:rFonts w:cs="Verdana" w:ascii="Verdana" w:hAnsi="Verdana"/>
                <w:sz w:val="16"/>
                <w:szCs w:val="16"/>
              </w:rPr>
              <w:t>,7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 УАЗ-31514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 Хёндэ Акцент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 Фактическое предоставление)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,0</w:t>
            </w:r>
          </w:p>
        </w:tc>
        <w:tc>
          <w:tcPr>
            <w:tcW w:w="16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 Шевроле Лацетти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Тойота Ленд Круизер 100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X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 Фактическое предоставление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,0</w:t>
            </w:r>
          </w:p>
        </w:tc>
        <w:tc>
          <w:tcPr>
            <w:tcW w:w="16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 Фактическое предоставление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7</w:t>
            </w:r>
          </w:p>
        </w:tc>
        <w:tc>
          <w:tcPr>
            <w:tcW w:w="16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уклин Константин Геннадьевич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иректор МАУ «Дом спорта»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655,2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456" w:leader="none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9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a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AB-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ный бок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456" w:leader="none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5334,4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66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) 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a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orol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2006г. вып  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2) 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a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orol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хечбек 2005г.вып.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бессрочное предоставление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2</w:t>
            </w:r>
          </w:p>
        </w:tc>
        <w:tc>
          <w:tcPr>
            <w:tcW w:w="1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уклина А.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 МАДОУ № 38 «Елочка»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874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 имеет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4</w:t>
            </w:r>
          </w:p>
        </w:tc>
        <w:tc>
          <w:tcPr>
            <w:tcW w:w="15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0</w:t>
            </w:r>
          </w:p>
        </w:tc>
        <w:tc>
          <w:tcPr>
            <w:tcW w:w="15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87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99, ИМЗ-8-103-10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687" w:leader="none"/>
              </w:tabs>
              <w:spacing w:before="0" w:after="0"/>
              <w:ind w:left="-113" w:firstLine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43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50:00Z</dcterms:created>
  <dc:creator>Якунчиков Вадим Константинович</dc:creator>
  <dc:description/>
  <cp:keywords/>
  <dc:language>en-US</dc:language>
  <cp:lastModifiedBy>Якунчиков Вадим Константинович</cp:lastModifiedBy>
  <dcterms:modified xsi:type="dcterms:W3CDTF">2014-05-14T08:55:00Z</dcterms:modified>
  <cp:revision>14</cp:revision>
  <dc:subject/>
  <dc:title/>
</cp:coreProperties>
</file>