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  <w:r>
        <w:rPr>
          <w:b/>
          <w:i/>
          <w:sz w:val="28"/>
          <w:szCs w:val="28"/>
          <w:u w:val="single"/>
        </w:rPr>
        <w:t>Администраци  городского округа Староуткинск</w:t>
      </w:r>
      <w:r>
        <w:rPr>
          <w:sz w:val="28"/>
          <w:szCs w:val="28"/>
        </w:rPr>
        <w:t xml:space="preserve">__,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 муниципальной службы городского округа Староуткинск, при назначении на которые граждане и при замещении которых муниципальные служащие городского округа Староуткинск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23"/>
        <w:gridCol w:w="2520"/>
        <w:gridCol w:w="1169"/>
        <w:gridCol w:w="1796"/>
        <w:gridCol w:w="1813"/>
        <w:gridCol w:w="1711"/>
        <w:gridCol w:w="1161"/>
        <w:gridCol w:w="1667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узовков Сергей Яковлеви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/>
            </w:pPr>
            <w:r>
              <w:rPr/>
              <w:t>Глава Администрации ГО Староутк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53 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АЗ 39625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ОЙ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373 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3. Купцова Валентина Ивановна зам.главы по ЖКХ, транспорту и строитель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37 5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,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78 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отоцикл «Урал» ИМЗ 8103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Бурухина Любовь Анатольевна </w:t>
            </w:r>
          </w:p>
          <w:p>
            <w:pPr>
              <w:pStyle w:val="Normal"/>
              <w:rPr/>
            </w:pPr>
            <w:r>
              <w:rPr/>
              <w:t>зам.главы по экономическим и социальным вопр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 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 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Автомобиль ЗАС СЭН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5.Аникина Валентина Александровна ведущий специалист по общим и организационным вопр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6 9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 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1118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6.Чепелева Светлана Васильевна Начальник отдела бухгалтерского учета и отчетности- главный бухгал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 5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2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 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7.Мухорина Валентина Васильевна специалист по организационной и соц.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 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 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15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Чери-А1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инск 311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ИЖ ПЗК0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Т-25 Прицеп 1ПТС-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шн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9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8.Хасанова Нурия Специалист по торговле, бюджету, ценообразованию и З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68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Иное недвижимое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им-в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2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9.Яманова Татьяна Павловна Специалист по землеустройству и налоговым сбор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 6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Экскаватор ЭО-2621В-3 ЮМЗ-6к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2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0.Сюкосева Любовь Леонидовна Специалист по договорно-претензионной работе, управлению имуществом, эколо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 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1.Полозникова Лариса Георгиевна специалист по ГО, ЧС и моб.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 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79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3 0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4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РАЗ-2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2.Седова Татьяна Николаевна Специалист по управлению зем.ресурс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 9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7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-2110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111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3.Чернавина Элиза Радиф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5 7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7  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БАФ Феникс 1044 в пользован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Андреева Татьяна Анатольевна, специалист по муниципальному зака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 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А – 111730                       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етина Ольга Александ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 8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 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</w:t>
      </w:r>
      <w:r>
        <w:rPr>
          <w:b/>
          <w:i/>
          <w:sz w:val="28"/>
          <w:szCs w:val="28"/>
          <w:u w:val="single"/>
        </w:rPr>
        <w:t xml:space="preserve">  городского округа Староуткинск</w:t>
      </w:r>
      <w:r>
        <w:rPr>
          <w:sz w:val="28"/>
          <w:szCs w:val="28"/>
        </w:rPr>
        <w:t xml:space="preserve">__,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, при назначении на которые граждане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/>
        <w:t>за период с 1 января 2012 года по 31 декабря 2012 года</w:t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23"/>
        <w:gridCol w:w="2520"/>
        <w:gridCol w:w="1169"/>
        <w:gridCol w:w="1796"/>
        <w:gridCol w:w="1813"/>
        <w:gridCol w:w="1711"/>
        <w:gridCol w:w="1161"/>
        <w:gridCol w:w="1667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рлякова Юлия Николае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/>
            </w:pPr>
            <w:r>
              <w:rPr/>
              <w:t>Руководитель МКУ ГО Староуткинск «ЦХО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5 7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андаков Александр Петрови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80 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114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70 ЮМЗ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цеп тракторный ММЗ -9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7 5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ордиченко Елена Павл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68 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Ошуркова Ирина Константин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5 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7 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 1/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ухорина Елена Иван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88 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 1/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2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61 7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4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- 2114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51:00Z</dcterms:created>
  <dc:creator>trofimova</dc:creator>
  <dc:description/>
  <cp:keywords/>
  <dc:language>en-US</dc:language>
  <cp:lastModifiedBy>Секретарь</cp:lastModifiedBy>
  <cp:lastPrinted>2013-06-04T08:49:00Z</cp:lastPrinted>
  <dcterms:modified xsi:type="dcterms:W3CDTF">2013-06-04T03:51:00Z</dcterms:modified>
  <cp:revision>2</cp:revision>
  <dc:subject/>
  <dc:title>Сведения</dc:title>
</cp:coreProperties>
</file>