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служащих </w:t>
      </w:r>
      <w:r>
        <w:rPr>
          <w:b/>
          <w:i/>
          <w:sz w:val="28"/>
          <w:szCs w:val="28"/>
          <w:u w:val="single"/>
        </w:rPr>
        <w:t>Администраци  городского округа Староуткинск</w:t>
      </w:r>
      <w:r>
        <w:rPr>
          <w:sz w:val="28"/>
          <w:szCs w:val="28"/>
        </w:rPr>
        <w:t xml:space="preserve">__, </w:t>
      </w:r>
    </w:p>
    <w:p>
      <w:pPr>
        <w:pStyle w:val="Normal"/>
        <w:tabs>
          <w:tab w:val="clear" w:pos="708"/>
          <w:tab w:val="left" w:pos="12240" w:leader="none"/>
        </w:tabs>
        <w:ind w:right="233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государственного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люченных в Перечень должностей муниципальной службы городского округа Староуткинск, при назначении на которые граждане и при замещении которых муниципальные служащие городского округа Староуткинск обязаны представлять сведения о доходах, об имуществе и обязательствах имущественного характера, а также сведения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723"/>
        <w:gridCol w:w="2520"/>
        <w:gridCol w:w="1169"/>
        <w:gridCol w:w="1796"/>
        <w:gridCol w:w="1813"/>
        <w:gridCol w:w="1711"/>
        <w:gridCol w:w="1161"/>
        <w:gridCol w:w="1667"/>
      </w:tblGrid>
      <w:tr>
        <w:trPr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ид объектов 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узовков Сергей Яковлевич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both"/>
              <w:rPr/>
            </w:pPr>
            <w:r>
              <w:rPr/>
              <w:t>Глава Администрации ГО Староуткинс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95 6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       </w:t>
            </w: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ГАЗ 39625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ОЙО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2358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3. Купцова Валентина Ивановна зам.главы по ЖКХ, транспорту и строительств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           </w:t>
            </w:r>
            <w:r>
              <w:rPr/>
              <w:t>448 4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6,0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99 0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6,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АЗ 21144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Мотоцикл «Урал» ИМЗ 8103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Бурухина Любовь Анатольевна </w:t>
            </w:r>
          </w:p>
          <w:p>
            <w:pPr>
              <w:pStyle w:val="Normal"/>
              <w:rPr/>
            </w:pPr>
            <w:r>
              <w:rPr/>
              <w:t>зам.главы по экономическим и социальным вопроса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24 1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4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63 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Автомобиль ЗАС СЭН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5.Аникина Валентина Александровна ведущий специалист по общим и организационным вопроса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27 7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01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60 4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АЗ 1118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6.Чепелева Светлана Васильевна Начальник отдела бухгалтерского учета и отчетности- главный бухгалте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2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7.Мухорина Валентина Васильевна специалист по организационной и соц.работ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15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Чери-А1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Минск 311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ИЖ ПЗК0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рактор Т-25 Прицеп 1ПТС-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ашн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9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8.Хасанова Нурия Специалист по торговле, бюджету, ценообразованию и ЗП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 1/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03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3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Фиат </w:t>
            </w:r>
            <w:r>
              <w:rPr>
                <w:lang w:val="en-US"/>
              </w:rPr>
              <w:t>dukat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2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Иное недвижимое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им-во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3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2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29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«Калин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9.Мезенина Ольга Сергеевна Специалист по землеустройству и налоговым сбора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12 6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88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2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7.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91 5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Шевролет Нива 212300-5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 1/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 1/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10.Сюкосева Любовь Леонидовна Специалист по договорно-претензионной работе, управлению имуществом, эколо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9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02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7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11.Полозникова Лариса Георгиевна специалист по ГО, ЧС и моб.работ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04 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0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79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82 4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1/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4,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Опель-Аст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КРАЗ-2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12.Пастушенко Ольга Александровна Специалист по управлению зем.ресурс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997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1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53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2,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АЗ-2110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АЗ 111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1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13.Винокурова Татьяна Владимировн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пециалист по договорно-претензионной работе, управлению имуществом, эколо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6 6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03 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Андреева Татьяна Сергеевна, специалист по муниципальному заказ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62 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lang w:val="en-US"/>
              </w:rPr>
              <w:t>120</w:t>
            </w:r>
            <w:r>
              <w:rPr/>
              <w:t> 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ta</w:t>
            </w:r>
            <w:r>
              <w:rPr>
                <w:sz w:val="22"/>
                <w:szCs w:val="22"/>
              </w:rPr>
              <w:t xml:space="preserve">                  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ина Ирина Алексее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746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 1/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 1/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4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 1/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 1\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Хундай Матри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ина Марина Михайло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 0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0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 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ей муниципальных учреждений</w:t>
      </w:r>
      <w:r>
        <w:rPr>
          <w:b/>
          <w:i/>
          <w:sz w:val="28"/>
          <w:szCs w:val="28"/>
          <w:u w:val="single"/>
        </w:rPr>
        <w:t xml:space="preserve">  городского округа Староуткинск</w:t>
      </w:r>
      <w:r>
        <w:rPr>
          <w:sz w:val="28"/>
          <w:szCs w:val="28"/>
        </w:rPr>
        <w:t xml:space="preserve">__, </w:t>
      </w:r>
    </w:p>
    <w:p>
      <w:pPr>
        <w:pStyle w:val="Normal"/>
        <w:tabs>
          <w:tab w:val="clear" w:pos="708"/>
          <w:tab w:val="left" w:pos="12240" w:leader="none"/>
        </w:tabs>
        <w:ind w:right="233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государственного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люченных в Перечень должностей, при назначении на которые граждане обязаны представлять сведения о доходах, об имуществе и обязательствах имущественного характера, а также сведения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r>
        <w:rPr>
          <w:sz w:val="28"/>
          <w:szCs w:val="28"/>
        </w:rPr>
        <w:t>за период с 1 января 2013 года по 31 декабря 2013</w:t>
      </w:r>
      <w:r>
        <w:rPr/>
        <w:t xml:space="preserve"> года</w:t>
      </w:r>
    </w:p>
    <w:tbl>
      <w:tblPr>
        <w:tblW w:w="156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723"/>
        <w:gridCol w:w="2520"/>
        <w:gridCol w:w="1169"/>
        <w:gridCol w:w="1796"/>
        <w:gridCol w:w="1813"/>
        <w:gridCol w:w="1711"/>
        <w:gridCol w:w="1161"/>
        <w:gridCol w:w="1667"/>
      </w:tblGrid>
      <w:tr>
        <w:trPr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ид объектов 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рлякова Юлия Николаевн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both"/>
              <w:rPr/>
            </w:pPr>
            <w:r>
              <w:rPr/>
              <w:t>Руководитель МКУ ГО Староуткинск «ЦХО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82 8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ю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ВАЗ-21099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7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андаков Александр Петрови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5 9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АЗ 21114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рактор 70 ЮМЗ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рицеп тракторный ММЗ -98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е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52 5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05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Гордиченко Елена Павло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763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0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Ошуркова Ирина Константиновн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645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0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439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 1/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Шевроле Круз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0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Мухорина Елена Ивано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8020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 1/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52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ЛАДА ЛАРГУС </w:t>
            </w:r>
            <w:r>
              <w:rPr>
                <w:sz w:val="22"/>
                <w:szCs w:val="22"/>
                <w:lang w:val="en-US"/>
              </w:rPr>
              <w:t>RSOY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            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801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4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АЗ - 2114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6:48:00Z</dcterms:created>
  <dc:creator>trofimova</dc:creator>
  <dc:description/>
  <cp:keywords/>
  <dc:language>en-US</dc:language>
  <cp:lastModifiedBy>user</cp:lastModifiedBy>
  <cp:lastPrinted>2012-03-28T14:21:00Z</cp:lastPrinted>
  <dcterms:modified xsi:type="dcterms:W3CDTF">2014-06-17T13:16:00Z</dcterms:modified>
  <cp:revision>34</cp:revision>
  <dc:subject/>
  <dc:title>Сведения</dc:title>
</cp:coreProperties>
</file>