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jc w:val="right"/>
        <w:rPr/>
      </w:pPr>
      <w:r>
        <w:rPr/>
        <w:t xml:space="preserve"> </w:t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 xml:space="preserve">В </w:t>
      </w:r>
      <w:r>
        <w:rPr>
          <w:u w:val="single"/>
        </w:rPr>
        <w:t xml:space="preserve"> Управление образованием Шалинского городского округа 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_</w:t>
      </w:r>
      <w:r>
        <w:rPr>
          <w:u w:val="single"/>
        </w:rPr>
        <w:t>Чусова Ольга Васильевна</w:t>
      </w:r>
      <w:r>
        <w:rPr/>
        <w:t>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</w:t>
      </w:r>
      <w:r>
        <w:rPr>
          <w:u w:val="single"/>
        </w:rPr>
        <w:t>директор МКОУ «Колпаковская СОШ»</w:t>
      </w:r>
      <w:r>
        <w:rPr/>
        <w:t>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Свердловская область, Шалинский район, п.Колпаковка, ул.Октябрьская,д.16,кв.1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своих доходах за отчетный период с 1 января 2012  года                по 31 декабря 2012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97.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4.3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пенсия                                                   </w:t>
              <w:br/>
              <w:t xml:space="preserve">2)  компенсационные выплаты(категория  «сельские педагоги» )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7.48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18.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07.63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не имею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олпаковка,ул. Октябрьская, д.16 кв.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не имею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 имею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ДЭУ НЕКСИЯ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ГИБДД 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не имею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ый плюс;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06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6.810.3.1642.72568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27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1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4.810.5.1642.72515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6.810.5.1642.72591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3.810.7.1642.72512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3.810.7.1642.7251272512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3.810.9.1642.72512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2.810.1.1642.72500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Свердловское отделение №7003 р.п.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й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3.810.0.1654.58450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.00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серия  66 АЕ               №  6676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олпаковка,ул. Октябрьская, д.16 кв.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кв.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</w:t>
      </w:r>
      <w:r>
        <w:rPr>
          <w:u w:val="single"/>
        </w:rPr>
        <w:t>26</w:t>
      </w:r>
      <w:r>
        <w:rPr/>
        <w:t>__»</w:t>
      </w:r>
      <w:r>
        <w:rPr>
          <w:u w:val="single"/>
        </w:rPr>
        <w:t>апреля</w:t>
      </w:r>
      <w:r>
        <w:rPr/>
        <w:t xml:space="preserve"> __ 2013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7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>
          <w:u w:val="single"/>
        </w:rPr>
      </w:pPr>
      <w:r>
        <w:rPr>
          <w:u w:val="single"/>
        </w:rPr>
        <w:t>В ___Управление образованием Шалинского городского округа________________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37"/>
        <w:ind w:left="468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37"/>
        <w:jc w:val="center"/>
        <w:rPr>
          <w:b/>
          <w:b/>
          <w:u w:val="single"/>
        </w:rPr>
      </w:pPr>
      <w:r>
        <w:rPr>
          <w:b/>
          <w:u w:val="single"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  <w:u w:val="single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  <w:u w:val="single"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>
          <w:u w:val="single"/>
        </w:rPr>
        <w:t>Я, __Чусова Ольга Васильевна, 07.06.1961г.р.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  <w:t>(фамилия, имя, отчество, дата рождения)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37"/>
        <w:rPr/>
      </w:pPr>
      <w:r>
        <w:rPr>
          <w:u w:val="single"/>
        </w:rPr>
        <w:t>__директор МКОУ «Колпаковская СОШ»____________________________________,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  <w:t xml:space="preserve">проживающий по адресу: </w:t>
      </w:r>
    </w:p>
    <w:p>
      <w:pPr>
        <w:pStyle w:val="Normal"/>
        <w:autoSpaceDE w:val="false"/>
        <w:spacing w:lineRule="auto" w:line="237"/>
        <w:rPr/>
      </w:pPr>
      <w:r>
        <w:rPr>
          <w:u w:val="single"/>
        </w:rPr>
        <w:t>_Свердловская область, Шалинский район, п.Колпаковка, ул.Октябрьская, д.16, кв.1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ообщаю сведения о доходах за отчетный период с 1 января 2012 года по                        31 декабря 2012__ года моего супруга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  <w:t>Чусова Сергея Николаевича, 02.06.1954г.р.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  <w:t>(фамилия, имя, отчество, дата рождения)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37"/>
        <w:rPr/>
      </w:pPr>
      <w:r>
        <w:rPr>
          <w:u w:val="single"/>
        </w:rPr>
        <w:t>_Филиал ЗАО ПО «Свердлес» Кашкинский леспромхоз, главный энергетик__________,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64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огород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олпаковка, ул.Привокз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не имею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ю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ВАЗ 21214 «Нива»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ГИБДД 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не имею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не имею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не имею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город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стоян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аве собственности на землю № 677 от 25.11.1992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олпаковка, ул.Октябрьская, д.16, кВ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 г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26_» __апреля_________ 2013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37:00Z</dcterms:created>
  <dc:creator>Секретарь</dc:creator>
  <dc:description/>
  <cp:keywords/>
  <dc:language>en-US</dc:language>
  <cp:lastModifiedBy>Direktor</cp:lastModifiedBy>
  <dcterms:modified xsi:type="dcterms:W3CDTF">2013-06-13T05:51:00Z</dcterms:modified>
  <cp:revision>9</cp:revision>
  <dc:subject/>
  <dc:title/>
</cp:coreProperties>
</file>