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размещения на официальном сайте администрации Шалинского городского округ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ведений о доходах, об имуществе и обязательствах имущественного характер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уководителей муниципальных учреждений Шалинского городского округа,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членов их семей и предоставления указанных сведени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для опубликования средствам массовой информаци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Е РУКОВОДИТЕЛЯМИ МУНИЦИПАЛЬНЫХ УЧРЕЖДЕНИЙ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ШАЛИНСКОГО ГОРОДСКОГО ОКРУГА ЗА ПЕРИОД С 1 ЯНВАРЯ 2012 ГОДА ПО 31 ДЕКАБРЯ 2012 ГОД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755"/>
        <w:gridCol w:w="1080"/>
        <w:gridCol w:w="1417"/>
        <w:gridCol w:w="1440"/>
        <w:gridCol w:w="1440"/>
        <w:gridCol w:w="1080"/>
        <w:gridCol w:w="1514"/>
      </w:tblGrid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0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 </w:t>
              <w:br/>
              <w:t xml:space="preserve">руководителя муниципального учреждения; супруг (супруга);    </w:t>
              <w:br/>
              <w:t>несовершеннолетние дети 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головой доход </w:t>
              <w:br/>
              <w:t xml:space="preserve">(руб.)     </w:t>
            </w:r>
          </w:p>
        </w:tc>
        <w:tc>
          <w:tcPr>
            <w:tcW w:w="5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</w:t>
              <w:br/>
              <w:t xml:space="preserve">и транспортных средств, принадлежащих     </w:t>
              <w:br/>
              <w:t xml:space="preserve">на праве собственности            </w:t>
            </w:r>
          </w:p>
        </w:tc>
        <w:tc>
          <w:tcPr>
            <w:tcW w:w="4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    </w:t>
              <w:br/>
              <w:t xml:space="preserve">недвижимого имущества,      </w:t>
              <w:br/>
              <w:t xml:space="preserve">находящихся в пользовании    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объектов  </w:t>
              <w:br/>
              <w:t>недвижим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**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***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  <w:br/>
              <w:t xml:space="preserve">средства  </w:t>
              <w:br/>
              <w:t xml:space="preserve">(вид и   </w:t>
              <w:br/>
              <w:t xml:space="preserve">марка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. Петров Юрий Владимир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, руководителя муниципального учреж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, руководителя муниципального учреж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669,8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253,9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2,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1-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-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50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мбро Алексей Борисович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415,2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Форесте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Ялунин Сергей Иван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 904,7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– 532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 13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еугодников Андрей Борис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216,8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 823,2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-311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-V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адыров Арсен Адылджанович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 827,9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075,9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Квартир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-CAMRI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NISSAN-MARCH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FP-21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алюк Владимир Иванович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 136,5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64,1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окарев Анатолий Николаевич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, руководителя муниципаль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 638,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908,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– 5511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тракторный 2ПТС-4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кторные средств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ЮМЗ 6к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 ЭО26-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це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Гашек Александр Антонович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, руководителя муниципального учреж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 56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-31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ташкова Валентина Михайловн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514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Казанцева Анастасия Леонид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, руководителя муниципаль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 043,3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121,4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 Королл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08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Ямаха ТТ-2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</w:tabs>
        <w:autoSpaceDE w:val="false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8:00Z</dcterms:created>
  <dc:creator>user</dc:creator>
  <dc:description/>
  <cp:keywords/>
  <dc:language>en-US</dc:language>
  <cp:lastModifiedBy>user</cp:lastModifiedBy>
  <cp:lastPrinted>2013-06-04T18:30:00Z</cp:lastPrinted>
  <dcterms:modified xsi:type="dcterms:W3CDTF">2013-06-05T06:27:00Z</dcterms:modified>
  <cp:revision>43</cp:revision>
  <dc:subject/>
  <dc:title/>
</cp:coreProperties>
</file>