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4680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spacing w:lineRule="auto" w:line="232"/>
        <w:ind w:left="4680" w:hanging="0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spacing w:lineRule="auto" w:line="232"/>
        <w:ind w:left="4680" w:hanging="0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spacing w:lineRule="auto" w:line="232"/>
        <w:ind w:left="4680" w:hanging="0"/>
        <w:jc w:val="right"/>
        <w:rPr/>
      </w:pPr>
      <w:r>
        <w:rPr/>
        <w:t>От 22 февраля 2013 года № 171</w:t>
      </w:r>
    </w:p>
    <w:p>
      <w:pPr>
        <w:pStyle w:val="Normal"/>
        <w:autoSpaceDE w:val="false"/>
        <w:spacing w:lineRule="auto" w:line="232"/>
        <w:ind w:left="4680" w:hanging="0"/>
        <w:jc w:val="right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Я, Пономарева Нэля Николаевна, 23.11.1977 года рождения ,</w:t>
      </w:r>
    </w:p>
    <w:p>
      <w:pPr>
        <w:pStyle w:val="Normal"/>
        <w:autoSpaceDE w:val="false"/>
        <w:spacing w:lineRule="auto" w:line="232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иректор МКОУ Дом детского творчества ,</w:t>
      </w:r>
    </w:p>
    <w:p>
      <w:pPr>
        <w:pStyle w:val="Normal"/>
        <w:autoSpaceDE w:val="false"/>
        <w:spacing w:lineRule="auto" w:line="232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623030, Свердловская область, п. Шаля, ул. Свердлова,</w:t>
      </w:r>
    </w:p>
    <w:p>
      <w:pPr>
        <w:pStyle w:val="Normal"/>
        <w:autoSpaceDE w:val="false"/>
        <w:spacing w:lineRule="auto" w:line="232"/>
        <w:rPr/>
      </w:pPr>
      <w:r>
        <w:rPr/>
        <w:t>д. 38б, кв.1 ,</w:t>
      </w:r>
    </w:p>
    <w:p>
      <w:pPr>
        <w:pStyle w:val="Normal"/>
        <w:autoSpaceDE w:val="false"/>
        <w:spacing w:lineRule="auto" w:line="232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2  года  по 31 декабря 2012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на 31 декабря 2012 год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  <w:r>
        <w:rPr/>
        <w:t xml:space="preserve"> с 1 января 2012 года по 31 декабря 2012 год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37,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37,71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ю                   </w:t>
              <w:br/>
              <w:t xml:space="preserve">2) не имею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ю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не имею                               </w:t>
              <w:br/>
              <w:t xml:space="preserve">2) не имею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ю                               </w:t>
              <w:br/>
              <w:t xml:space="preserve">2) не имею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ю                                </w:t>
              <w:br/>
              <w:t xml:space="preserve">2) не имею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ю                                </w:t>
              <w:br/>
              <w:t xml:space="preserve">2) не имею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ю                                </w:t>
              <w:br/>
              <w:t xml:space="preserve">2)   не имею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ю                               </w:t>
              <w:br/>
              <w:t xml:space="preserve">2)  не имею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ю                               </w:t>
              <w:br/>
              <w:t xml:space="preserve">2) не имею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ю                               </w:t>
              <w:br/>
              <w:t xml:space="preserve">2)  не имею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980"/>
        <w:gridCol w:w="1440"/>
        <w:gridCol w:w="108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 № 7003/0694, 623030, Свердловская обл., п. Шаля, ул. Киров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, рубле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2164272578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 № 7003/0694, 623030, Свердловская обл., п. Шаля, ул. Киров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ный, рубле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3164272560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6,63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160"/>
        <w:gridCol w:w="180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, неограниченн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т 01.05.2006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30, Свердловская обл., п. Шаля, ул. Свердлова, 38 б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м²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7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Пономарева Нэля Николаевна, 23.11.1977 года рождения ,</w:t>
      </w:r>
    </w:p>
    <w:p>
      <w:pPr>
        <w:pStyle w:val="Normal"/>
        <w:autoSpaceDE w:val="false"/>
        <w:spacing w:lineRule="auto" w:line="237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иректор МКОУ Дом детского творчества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 623030, Свердловская обл., п. Шаля,  ул. Свердлова, д. 38б, </w:t>
      </w:r>
    </w:p>
    <w:p>
      <w:pPr>
        <w:pStyle w:val="Normal"/>
        <w:autoSpaceDE w:val="false"/>
        <w:spacing w:lineRule="auto" w:line="237"/>
        <w:rPr/>
      </w:pPr>
      <w:r>
        <w:rPr/>
        <w:t>кв. 1,</w:t>
      </w:r>
    </w:p>
    <w:p>
      <w:pPr>
        <w:pStyle w:val="Normal"/>
        <w:autoSpaceDE w:val="false"/>
        <w:spacing w:lineRule="auto" w:line="237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2 года по  31 декабря </w:t>
      </w:r>
    </w:p>
    <w:p>
      <w:pPr>
        <w:pStyle w:val="Normal"/>
        <w:autoSpaceDE w:val="false"/>
        <w:jc w:val="both"/>
        <w:rPr/>
      </w:pPr>
      <w:r>
        <w:rPr/>
        <w:t xml:space="preserve">2012 года моей (моего) </w:t>
      </w:r>
    </w:p>
    <w:p>
      <w:pPr>
        <w:pStyle w:val="Normal"/>
        <w:autoSpaceDE w:val="false"/>
        <w:spacing w:lineRule="auto" w:line="237"/>
        <w:rPr/>
      </w:pPr>
      <w:r>
        <w:rPr/>
        <w:t xml:space="preserve">супруга 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spacing w:lineRule="auto" w:line="237"/>
        <w:rPr/>
      </w:pPr>
      <w:r>
        <w:rPr/>
        <w:t xml:space="preserve">Пономарева Константина Евгеньевича, 24.03.1972 года рождения </w:t>
      </w:r>
    </w:p>
    <w:p>
      <w:pPr>
        <w:pStyle w:val="Normal"/>
        <w:autoSpaceDE w:val="false"/>
        <w:spacing w:lineRule="auto" w:line="237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рожный мастер Кунгурской дистанции пути – филиала ОАО «РЖД»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 на 31 декабря 2012 год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19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19,97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ет                    </w:t>
              <w:br/>
              <w:t xml:space="preserve">2) не имеет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ет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Тойота ОРА, легковой универсал                               </w:t>
              <w:br/>
              <w:t xml:space="preserve">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по Шалинскому 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ет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ет                                </w:t>
              <w:br/>
              <w:t xml:space="preserve">2) не имеет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ет 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 № 7003/0694, 623030, Свердловская обл., п. Шаля, ул. Кирова,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ный, рубле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0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0164272572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9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160"/>
        <w:gridCol w:w="180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, неограниченн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т 01.05.2006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30, Свердловская обл., п. Шаля, ул. Свердлова, 38 б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м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7"/>
        <w:rPr/>
      </w:pPr>
      <w:r>
        <w:rPr/>
        <w:t xml:space="preserve"> </w:t>
      </w:r>
    </w:p>
    <w:p>
      <w:pPr>
        <w:pStyle w:val="Normal"/>
        <w:autoSpaceDE w:val="false"/>
        <w:spacing w:lineRule="auto" w:line="237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Пономарева Нэля Николаевна, 23.11.1977 года рождения,</w:t>
      </w:r>
    </w:p>
    <w:p>
      <w:pPr>
        <w:pStyle w:val="Normal"/>
        <w:autoSpaceDE w:val="false"/>
        <w:spacing w:lineRule="auto" w:line="237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иректор МКОУ Дом детского творчества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 623030, Свердловская обл., п. Шаля,  ул. Свердлова, д. 38б, </w:t>
      </w:r>
    </w:p>
    <w:p>
      <w:pPr>
        <w:pStyle w:val="Normal"/>
        <w:autoSpaceDE w:val="false"/>
        <w:spacing w:lineRule="auto" w:line="23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кв. 1 </w:t>
      </w:r>
    </w:p>
    <w:p>
      <w:pPr>
        <w:pStyle w:val="Normal"/>
        <w:autoSpaceDE w:val="false"/>
        <w:spacing w:lineRule="auto" w:line="237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2 года по  31 декабря </w:t>
      </w:r>
    </w:p>
    <w:p>
      <w:pPr>
        <w:pStyle w:val="Normal"/>
        <w:autoSpaceDE w:val="false"/>
        <w:jc w:val="both"/>
        <w:rPr/>
      </w:pPr>
      <w:r>
        <w:rPr/>
        <w:t xml:space="preserve">2012 года моей (моего) </w:t>
      </w:r>
    </w:p>
    <w:p>
      <w:pPr>
        <w:pStyle w:val="Normal"/>
        <w:autoSpaceDE w:val="false"/>
        <w:spacing w:lineRule="auto" w:line="237"/>
        <w:rPr/>
      </w:pPr>
      <w:r>
        <w:rPr/>
        <w:t>Несовершеннолетнего сына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ономарева Александра Константиновича, 25.08.1997 года рождения 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Учащийся 10 класса МКОУ»Шалинская  СОШ № 90»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 на 31 декабря 2012 год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ет                 </w:t>
              <w:br/>
              <w:t xml:space="preserve">2) не имеет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ет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не имеет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ет                                </w:t>
              <w:br/>
              <w:t xml:space="preserve">2) не имеет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ет 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160"/>
        <w:gridCol w:w="180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7"/>
        <w:rPr/>
      </w:pPr>
      <w:r>
        <w:rPr/>
        <w:t xml:space="preserve"> </w:t>
      </w:r>
    </w:p>
    <w:p>
      <w:pPr>
        <w:pStyle w:val="Normal"/>
        <w:autoSpaceDE w:val="false"/>
        <w:spacing w:lineRule="auto" w:line="237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Пономарева Нэля Николаевна, 23.11.1977 года рождения 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иректор МКОУ Дом детского творчества _________________________________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 623030, Свердловская обл., п. Шаля,  ул. Свердлова, д. 38б, </w:t>
      </w:r>
    </w:p>
    <w:p>
      <w:pPr>
        <w:pStyle w:val="Normal"/>
        <w:autoSpaceDE w:val="false"/>
        <w:spacing w:lineRule="auto" w:line="237"/>
        <w:rPr/>
      </w:pPr>
      <w:r>
        <w:rPr/>
        <w:t>кв. 1,</w:t>
      </w:r>
    </w:p>
    <w:p>
      <w:pPr>
        <w:pStyle w:val="Normal"/>
        <w:autoSpaceDE w:val="false"/>
        <w:spacing w:lineRule="auto" w:line="237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2 года по  31 декабря </w:t>
      </w:r>
    </w:p>
    <w:p>
      <w:pPr>
        <w:pStyle w:val="Normal"/>
        <w:autoSpaceDE w:val="false"/>
        <w:jc w:val="both"/>
        <w:rPr/>
      </w:pPr>
      <w:r>
        <w:rPr/>
        <w:t xml:space="preserve">2012 года моей (моего) </w:t>
      </w:r>
    </w:p>
    <w:p>
      <w:pPr>
        <w:pStyle w:val="Normal"/>
        <w:autoSpaceDE w:val="false"/>
        <w:spacing w:lineRule="auto" w:line="237"/>
        <w:rPr/>
      </w:pPr>
      <w:r>
        <w:rPr/>
        <w:t>Несовершеннолетней дочери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ономаревой Олеси Константиновны, 08.09.2008 года рождения </w:t>
      </w:r>
    </w:p>
    <w:p>
      <w:pPr>
        <w:pStyle w:val="Normal"/>
        <w:autoSpaceDE w:val="false"/>
        <w:spacing w:lineRule="auto" w:line="237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Воспитанник детского сада филиала № 1 – «Детский сад № 3 р.п. Шаля»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 на 31 декабря 2012 год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ет                    </w:t>
              <w:br/>
              <w:t xml:space="preserve">2) не имеет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ет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Тойота ОРА, легковой универсал                               </w:t>
              <w:br/>
              <w:t xml:space="preserve">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по Шалинскому 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ет                                </w:t>
              <w:br/>
              <w:t xml:space="preserve">2) не имеет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ет 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160"/>
        <w:gridCol w:w="180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55:00Z</dcterms:created>
  <dc:creator>Секретарь</dc:creator>
  <dc:description/>
  <cp:keywords/>
  <dc:language>en-US</dc:language>
  <cp:lastModifiedBy>Директор ДДТ</cp:lastModifiedBy>
  <dcterms:modified xsi:type="dcterms:W3CDTF">2013-06-06T10:24:00Z</dcterms:modified>
  <cp:revision>3</cp:revision>
  <dc:subject/>
  <dc:title>В ___________________________________</dc:title>
</cp:coreProperties>
</file>