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left="4680" w:hanging="0"/>
        <w:rPr/>
      </w:pPr>
      <w:r>
        <w:rPr>
          <w:sz w:val="20"/>
          <w:szCs w:val="20"/>
        </w:rPr>
        <w:t>В  Управление образованием Шалинского городского округа 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  <w:sz w:val="20"/>
          <w:szCs w:val="20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720"/>
        <w:rPr/>
      </w:pPr>
      <w:r>
        <w:rPr>
          <w:sz w:val="20"/>
          <w:szCs w:val="20"/>
        </w:rPr>
        <w:t>Я, _</w:t>
      </w:r>
      <w:r>
        <w:rPr>
          <w:sz w:val="20"/>
          <w:szCs w:val="20"/>
          <w:u w:val="single"/>
        </w:rPr>
        <w:t>Сандакова Тамара Андреевна</w:t>
      </w:r>
      <w:r>
        <w:rPr>
          <w:sz w:val="20"/>
          <w:szCs w:val="20"/>
        </w:rPr>
        <w:t>___________________________________,</w:t>
      </w:r>
    </w:p>
    <w:p>
      <w:pPr>
        <w:pStyle w:val="Normal"/>
        <w:autoSpaceDE w:val="false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директор МКОУ ШГО «Шалинская средняя общеобразовательная школа №90»_______,</w:t>
      </w:r>
    </w:p>
    <w:p>
      <w:pPr>
        <w:pStyle w:val="Normal"/>
        <w:autoSpaceDE w:val="false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/>
      </w:pPr>
      <w:r>
        <w:rPr>
          <w:sz w:val="20"/>
          <w:szCs w:val="20"/>
        </w:rPr>
        <w:t xml:space="preserve">проживающая по адресу:  </w:t>
      </w:r>
      <w:r>
        <w:rPr>
          <w:sz w:val="20"/>
          <w:szCs w:val="20"/>
          <w:u w:val="single"/>
        </w:rPr>
        <w:t>Свердловская обл.,  Шалинский р-он, р.п. Шаля, пер.Солнечный, 14</w:t>
      </w:r>
      <w:r>
        <w:rPr>
          <w:sz w:val="20"/>
          <w:szCs w:val="20"/>
        </w:rPr>
        <w:t>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бщаю сведения о своих доходах за отчетный период с 1 января 2012__ года                по 31 декабря 2012__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на 31.12.2012год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130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593,8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593,87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>Земельные участки &lt;2&gt;:</w:t>
              <w:br/>
              <w:t xml:space="preserve">1)    Нет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  <w:br/>
              <w:t xml:space="preserve">1)    Нет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</w:t>
              <w:br/>
              <w:t xml:space="preserve">1)                     </w:t>
              <w:br/>
              <w:t xml:space="preserve">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Екатеринбург ул.Чапаева 23-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</w:t>
              <w:br/>
              <w:t xml:space="preserve">1)   Нет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Гаражи:                </w:t>
              <w:br/>
              <w:t xml:space="preserve">1)  Нет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Нет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0"/>
          <w:szCs w:val="20"/>
        </w:rPr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  <w:sz w:val="20"/>
          <w:szCs w:val="20"/>
        </w:rPr>
        <w:t>руководителя муниципального учреждения Шалинского городского округа</w:t>
      </w:r>
      <w:r>
        <w:rPr>
          <w:sz w:val="20"/>
          <w:szCs w:val="20"/>
        </w:rPr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2127"/>
        <w:gridCol w:w="323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&lt;*&gt;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</w:t>
              <w:br/>
              <w:t xml:space="preserve">1) 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cruiser</w:t>
            </w:r>
            <w:r>
              <w:rPr>
                <w:rFonts w:cs="Times New Roman" w:ascii="Times New Roman" w:hAnsi="Times New Roman"/>
              </w:rPr>
              <w:t xml:space="preserve">-200                             </w:t>
              <w:br/>
              <w:t xml:space="preserve">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О ГИБДД ОВД по Шалинскому ГО п.Шаля ул. Орджоникидзе,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</w:t>
              <w:br/>
              <w:t xml:space="preserve">1)  Нет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Автоприцепы:                      </w:t>
              <w:br/>
              <w:t xml:space="preserve">1)  Нет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</w:t>
              <w:br/>
              <w:t xml:space="preserve">1)    Нет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</w:t>
              <w:br/>
              <w:t xml:space="preserve">1)  трактор ДТ-75                              </w:t>
              <w:br/>
              <w:t xml:space="preserve">2)    трактор Т-25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 и продовольствия АПК Гостехнадзор по Шалинскому ГО и п.Староуткинск п.Шаля, ул.Свердлова, 5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Водный транспорт:                 </w:t>
              <w:br/>
              <w:t xml:space="preserve">1) Нет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</w:t>
              <w:br/>
              <w:t xml:space="preserve">1)   Нет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</w:t>
              <w:br/>
              <w:t xml:space="preserve">1)     Нет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263"/>
        <w:gridCol w:w="1257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 счета &lt;1&gt;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уральское отделение №1779/1779 Сбербанка России ОАО, г.Первоуральск, ул.Ватутина, 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s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d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0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810916420010313/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16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</w:t>
            </w:r>
          </w:p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>Свердловское отделение   № 7003/0694 р.п. 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,04,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810816427253150/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6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</w:t>
            </w:r>
          </w:p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>Свердловское отделение   № 7003/0694 р.п. 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2,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7810216427253378/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</w:t>
            </w:r>
          </w:p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</w:rPr>
              <w:t>Свердловское отделение   № 7003/0694 р.п. Шаля ул.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ический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,02,200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9А981164203076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73,00</w:t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  <w:sz w:val="20"/>
            <w:szCs w:val="20"/>
          </w:rPr>
          <w:t>подразделе 4.1</w:t>
        </w:r>
      </w:hyperlink>
      <w:r>
        <w:rPr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0"/>
          <w:szCs w:val="20"/>
        </w:rPr>
        <w:t xml:space="preserve">Итого по </w:t>
      </w:r>
      <w:hyperlink w:anchor="Par295">
        <w:r>
          <w:rPr>
            <w:rStyle w:val="InternetLink"/>
            <w:sz w:val="20"/>
            <w:szCs w:val="20"/>
          </w:rPr>
          <w:t>разделу 4</w:t>
        </w:r>
      </w:hyperlink>
      <w:r>
        <w:rPr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Шаля пер.солнечный ,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w:anchor="Par432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5"/>
        <w:gridCol w:w="2410"/>
        <w:gridCol w:w="172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 &lt;2&gt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 (должник) &lt;3&gt;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уральское отделение №1779/1779 Сбербанка России  ОАО г.Первоуральск Свердловской области ул.Ватутина, 5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№41434 от 24,03,2009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% годовых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 60 месяцев</w:t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 </w:t>
      </w:r>
      <w:r>
        <w:rPr>
          <w:spacing w:val="-6"/>
          <w:sz w:val="20"/>
          <w:szCs w:val="20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ind w:left="46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ind w:left="4680" w:hanging="0"/>
        <w:jc w:val="center"/>
        <w:rPr/>
      </w:pPr>
      <w:r>
        <w:rPr>
          <w:sz w:val="20"/>
          <w:szCs w:val="20"/>
          <w:u w:val="single"/>
        </w:rPr>
        <w:t>В   Управление образованием Шалинского городского округа 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  <w:sz w:val="20"/>
          <w:szCs w:val="20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>
          <w:sz w:val="20"/>
          <w:szCs w:val="20"/>
        </w:rPr>
        <w:t>Я, __</w:t>
      </w:r>
      <w:r>
        <w:rPr>
          <w:sz w:val="20"/>
          <w:szCs w:val="20"/>
          <w:u w:val="single"/>
        </w:rPr>
        <w:t>Сандакова Тамара Андреевна, 23,02,1969г.р</w:t>
      </w:r>
      <w:r>
        <w:rPr>
          <w:sz w:val="20"/>
          <w:szCs w:val="20"/>
        </w:rPr>
        <w:t>.____________________,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директор МКОУ ШГО «Шалинская средняя общеобразовательная школа №90»,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/>
      </w:pPr>
      <w:r>
        <w:rPr>
          <w:sz w:val="20"/>
          <w:szCs w:val="20"/>
        </w:rPr>
        <w:t xml:space="preserve">проживающая по адресу: </w:t>
      </w:r>
      <w:r>
        <w:rPr>
          <w:sz w:val="20"/>
          <w:szCs w:val="20"/>
          <w:u w:val="single"/>
        </w:rPr>
        <w:t xml:space="preserve">Свердловская обл., Шалинский р-он, р.п. Шаля, пер.Солнечный, </w:t>
      </w:r>
      <w:r>
        <w:rPr>
          <w:sz w:val="20"/>
          <w:szCs w:val="20"/>
        </w:rPr>
        <w:t>14________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ообщаю сведения о доходах за отчетный период с 1 января 2012__ года по   31 декабря 2012__ года моего </w:t>
      </w:r>
      <w:r>
        <w:rPr>
          <w:sz w:val="20"/>
          <w:szCs w:val="20"/>
          <w:u w:val="single"/>
        </w:rPr>
        <w:t xml:space="preserve">супруга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андакова Олега Николаевича, 17,10,1965г.р.____________________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/>
      </w:pPr>
      <w:r>
        <w:rPr>
          <w:sz w:val="20"/>
          <w:szCs w:val="20"/>
          <w:u w:val="single"/>
        </w:rPr>
        <w:t>__Глава Шалинского ГО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  <w:t>(основное место работы, занимаемая должность; в случае отсутствия основного места работы – род занятий)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  <w:sz w:val="20"/>
          <w:szCs w:val="20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130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743,2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                    </w:t>
              <w:br/>
              <w:t xml:space="preserve">1)    Нет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743,28</w:t>
            </w:r>
          </w:p>
        </w:tc>
      </w:tr>
    </w:tbl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>Земельные участки &lt;2&gt;:</w:t>
              <w:br/>
              <w:t xml:space="preserve">1)   индивидуальное жилищное строительство                  </w:t>
              <w:br/>
              <w:t xml:space="preserve">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Шаля пер.Солнечный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  <w:br/>
              <w:t xml:space="preserve">1)  жилой дом                   </w:t>
              <w:br/>
              <w:t xml:space="preserve">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Шаля пер.Солнечный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</w:t>
              <w:br/>
              <w:t xml:space="preserve">1) Нет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</w:t>
              <w:br/>
              <w:t xml:space="preserve">1)   Нет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Гаражи:                </w:t>
              <w:br/>
              <w:t xml:space="preserve">1)    Нет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Нет                 </w:t>
              <w:br/>
              <w:t xml:space="preserve">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>
          <w:sz w:val="20"/>
          <w:szCs w:val="20"/>
        </w:rPr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  <w:sz w:val="20"/>
          <w:szCs w:val="20"/>
        </w:rPr>
        <w:t>руководителя Шалинского городского округа</w:t>
      </w:r>
      <w:r>
        <w:rPr>
          <w:sz w:val="20"/>
          <w:szCs w:val="20"/>
        </w:rPr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2127"/>
        <w:gridCol w:w="323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&lt;*&gt;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</w:t>
              <w:br/>
              <w:t xml:space="preserve">1) 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-308                              </w:t>
              <w:br/>
              <w:t xml:space="preserve">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О ГИБДД ОВД по Шалинскому ГО п.Шаля ул. Орджоникидзе,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</w:t>
              <w:br/>
              <w:t xml:space="preserve">1)   Нет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Автоприцепы:                      </w:t>
              <w:br/>
              <w:t xml:space="preserve">1)  Нет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</w:t>
              <w:br/>
              <w:t xml:space="preserve">1)   Нет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</w:t>
              <w:br/>
              <w:t xml:space="preserve">1)    Нет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Водный транспорт:                 </w:t>
              <w:br/>
              <w:t xml:space="preserve">1)     Нет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</w:t>
              <w:br/>
              <w:t xml:space="preserve">1)     Нет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</w:t>
              <w:br/>
              <w:t xml:space="preserve">1)     Нет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7"/>
        <w:ind w:firstLine="720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263"/>
        <w:gridCol w:w="1257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 счета &lt;1&gt;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уральское отделение №1779/1779 Сбербанка России ОАО, г.Первоуральск, ул.Ватутина, 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sa gold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0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810216420010314/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рдловское отделение   № 7003/0694 р.п. Шаля ул.Кирова, 3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old Master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,07,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810216427255444/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28,35</w:t>
            </w:r>
          </w:p>
        </w:tc>
      </w:tr>
    </w:tbl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именной обыкновенной а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Б-Банк г.Екатеринбург ул.Куйбышева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861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</w:t>
            </w:r>
          </w:p>
        </w:tc>
      </w:tr>
    </w:tbl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7"/>
        <w:ind w:firstLine="720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14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  <w:sz w:val="20"/>
            <w:szCs w:val="20"/>
          </w:rPr>
          <w:t>подразделе 4.1</w:t>
        </w:r>
      </w:hyperlink>
      <w:r>
        <w:rPr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jc w:val="both"/>
        <w:rPr/>
      </w:pPr>
      <w:r>
        <w:rPr>
          <w:sz w:val="20"/>
          <w:szCs w:val="20"/>
        </w:rPr>
        <w:t xml:space="preserve">Итого по </w:t>
      </w:r>
      <w:hyperlink w:anchor="Par295">
        <w:r>
          <w:rPr>
            <w:rStyle w:val="InternetLink"/>
            <w:sz w:val="20"/>
            <w:szCs w:val="20"/>
          </w:rPr>
          <w:t>разделу 4</w:t>
        </w:r>
      </w:hyperlink>
      <w:r>
        <w:rPr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w:anchor="Par432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поддержки ИЖ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№3030-14-147ПП от 15,01,2008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годовых</w:t>
            </w:r>
          </w:p>
        </w:tc>
      </w:tr>
    </w:tbl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 </w:t>
      </w:r>
      <w:r>
        <w:rPr>
          <w:spacing w:val="-6"/>
          <w:sz w:val="20"/>
          <w:szCs w:val="20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7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02:00Z</dcterms:created>
  <dc:creator>Дарья Олеговна!</dc:creator>
  <dc:description/>
  <cp:keywords/>
  <dc:language>en-US</dc:language>
  <cp:lastModifiedBy>Устинов</cp:lastModifiedBy>
  <cp:lastPrinted>2013-06-07T15:39:00Z</cp:lastPrinted>
  <dcterms:modified xsi:type="dcterms:W3CDTF">2013-09-05T06:02:00Z</dcterms:modified>
  <cp:revision>2</cp:revision>
  <dc:subject/>
  <dc:title/>
</cp:coreProperties>
</file>