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официальном сайте администр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Шалинского городского округ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ведений о доходах, об имуществ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 обязательствах имущественн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характера лиц, замещающих должно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Шалинского городского округа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 членов их семей и предоставле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казанных сведений для опубликова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Е ЛИЦАМИ, ЗАМЕЩАЮЩИМ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ДОЛЖНОСТИ МУНИЦИПАЛЬНОЙ СЛУЖБЫ В ОРГАНАХ МЕСТНОГО САМОУПРАВЛЕНИЯ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ШАЛИНСКОГО ГОРОДСКОГО ОКРУГА ЗА ПЕРИОД С 1 ЯНВАРЯ 2012  ГОДА ПО 31 ДЕКАБРЯ 2012 ГОД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6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160"/>
        <w:gridCol w:w="1755"/>
        <w:gridCol w:w="1080"/>
        <w:gridCol w:w="1755"/>
        <w:gridCol w:w="1440"/>
        <w:gridCol w:w="1440"/>
        <w:gridCol w:w="1080"/>
        <w:gridCol w:w="2385"/>
      </w:tblGrid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 </w:t>
              <w:br/>
              <w:t>муниципального служащего;</w:t>
              <w:br/>
              <w:t xml:space="preserve">супруг (супруга);    </w:t>
              <w:br/>
              <w:t xml:space="preserve">несовершеннолетние де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екларированный</w:t>
              <w:br/>
              <w:t xml:space="preserve">головой доход </w:t>
              <w:br/>
              <w:t xml:space="preserve">(руб.)     </w:t>
            </w:r>
          </w:p>
        </w:tc>
        <w:tc>
          <w:tcPr>
            <w:tcW w:w="6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</w:t>
              <w:br/>
              <w:t xml:space="preserve">и транспортных средств, принадлежащих     </w:t>
              <w:br/>
              <w:t xml:space="preserve">на праве собственности            </w:t>
            </w:r>
          </w:p>
        </w:tc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    </w:t>
              <w:br/>
              <w:t xml:space="preserve">недвижимого имущества,      </w:t>
              <w:br/>
              <w:t xml:space="preserve">находящихся в пользовании   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  <w:br/>
              <w:t xml:space="preserve">средства  </w:t>
              <w:br/>
              <w:t xml:space="preserve">(вид и   </w:t>
              <w:br/>
              <w:t xml:space="preserve">марка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  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. Бутаков Виктор Константинович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а 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 189,7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 069,8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Паджеро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4-1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Автомобиль грузовой: Камаз 532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АП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трактор МТЗ -8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2. Бурылов Андрей Николаевич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762,3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3. Зайцев Анатолий Павлович 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а  муниципального служащего)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(сын муниципального служащего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дочь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7 243,6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231 188</w:t>
            </w:r>
            <w:r>
              <w:rPr>
                <w:rFonts w:cs="Times New Roman" w:ascii="Times New Roman" w:hAnsi="Times New Roman"/>
              </w:rPr>
              <w:t>,6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 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4. Колченогов Анатолий Владимирович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а  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 46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998,7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ВАЗ 2107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5. Лепшеев Иван Иванович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sz w:val="16"/>
                <w:szCs w:val="16"/>
              </w:rPr>
              <w:t xml:space="preserve">(супруга   муниципального служащего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 216,5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215,5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але-Нива 212300-5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6. Лобанов Геннадий Алексеевич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чь муниципального служащего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а 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155,4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7. Мошева Елена Аркадьевна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985,3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 091,7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, ВАЗ 2110И, Форд Монде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ИЖ –Планета 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8. Медведева Людмила Петровна 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дочь 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897,0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1,1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ВАЗ – 210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Ура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9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9. Михайлова Вера Александровна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(супруг 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 010,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972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ХЕНДЕ-АКЦЕН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3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 Трактор БМ-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10. Мезенин Сергей Геннадьевич 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а  муниципального  служащего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сын  муниципального 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 217,4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984,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ВАЗ-2114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УАЗ-3303-0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1. Пименов Юрий Иванович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/>
            </w:pPr>
            <w:r>
              <w:rPr/>
              <w:t xml:space="preserve">(супруга  муниципального служащего)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324,9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749,8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TI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2. Поляков Владимир Николаевич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ын муниципального служащего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(супруга 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870,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509,8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0, Экскаватор ЮМЗ-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3. </w:t>
            </w:r>
            <w:r>
              <w:rPr/>
              <w:t>Сандаков Олег Николаевич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  <w:t>Супру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02 743,2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3 593.8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- </w:t>
            </w:r>
            <w:r>
              <w:rPr>
                <w:rFonts w:cs="Times New Roman" w:ascii="Times New Roman" w:hAnsi="Times New Roman"/>
                <w:lang w:val="en-US"/>
              </w:rPr>
              <w:t>Peugeot-3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-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>-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ДТ 7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 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7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57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4. Святов Анатолий Викторович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>(сын муниципального служащего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а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 501,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0,8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000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5. Хорохова Надежда Анатольевна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/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 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 120,8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463,2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из Дэ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- ММВ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6. Шестакова Ольг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(супруг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 744,3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 381,7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7. Шешенина Ирина Геннадьевна</w:t>
            </w:r>
          </w:p>
          <w:p>
            <w:pPr>
              <w:pStyle w:val="ConsPlusCell"/>
              <w:widowControl/>
              <w:rPr/>
            </w:pPr>
            <w:r>
              <w:rPr/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(супруг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283,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 477,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 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рицеп тракторный 2 ПТС -4, трактор Т-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18. Шешенин Валерий Павлович </w:t>
            </w:r>
          </w:p>
          <w:p>
            <w:pPr>
              <w:pStyle w:val="ConsPlusCell"/>
              <w:widowControl/>
              <w:rPr/>
            </w:pPr>
            <w:r>
              <w:rPr/>
              <w:t>(муниципальный служащий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(дочь муниципального служащего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(супруга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860,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 165,7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АЗ </w:t>
            </w:r>
            <w:r>
              <w:rPr>
                <w:rFonts w:cs="Times New Roman" w:ascii="Times New Roman" w:hAnsi="Times New Roman"/>
                <w:lang w:val="en-US"/>
              </w:rPr>
              <w:t>CH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9. Ширшова Галина Илларионовна</w:t>
            </w:r>
          </w:p>
          <w:p>
            <w:pPr>
              <w:pStyle w:val="ConsPlusCell"/>
              <w:widowControl/>
              <w:rPr/>
            </w:pPr>
            <w:r>
              <w:rPr/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(супруг муниципального </w:t>
            </w:r>
          </w:p>
          <w:p>
            <w:pPr>
              <w:pStyle w:val="ConsPlusCell"/>
              <w:widowControl/>
              <w:rPr/>
            </w:pPr>
            <w:r>
              <w:rPr/>
              <w:t>служащего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(сын муниципального служащего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(сын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 466,6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070,0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5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5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сан-санн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</w:rPr>
              <w:t>Урал</w:t>
            </w:r>
            <w:r>
              <w:rPr>
                <w:rFonts w:cs="Times New Roman" w:ascii="Times New Roman" w:hAnsi="Times New Roman"/>
                <w:lang w:val="en-US"/>
              </w:rPr>
              <w:t>”</w:t>
            </w:r>
            <w:r>
              <w:rPr>
                <w:rFonts w:cs="Times New Roman" w:ascii="Times New Roman" w:hAnsi="Times New Roman"/>
              </w:rPr>
              <w:t xml:space="preserve"> 1/5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Тайота авенсис, Рено мега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20. Курдюкова Татьяна Борисовн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(дочь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 317,4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6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21. Машенькин Дмитрий Алексеевич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(супруга муниципального служащего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(сын муниципального служащего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 477,3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403,0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акцент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 Шанс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Ж Юпитер 5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22. Леонтьев Алексей Михайлович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(председатель Думы ШГО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(супруга председателя Думы Ш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 977,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886,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цубис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жеро, ВАЗ -2121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916" w:leader="none"/>
        </w:tabs>
        <w:autoSpaceDE w:val="false"/>
        <w:rPr/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00:00Z</dcterms:created>
  <dc:creator>user</dc:creator>
  <dc:description/>
  <cp:keywords/>
  <dc:language>en-US</dc:language>
  <cp:lastModifiedBy>user</cp:lastModifiedBy>
  <dcterms:modified xsi:type="dcterms:W3CDTF">2013-04-10T10:23:00Z</dcterms:modified>
  <cp:revision>99</cp:revision>
  <dc:subject/>
  <dc:title>Приложение</dc:title>
</cp:coreProperties>
</file>