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Глав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алинского городского округа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от 22.02.2013 года №171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  <w:u w:val="single"/>
        </w:rPr>
        <w:t>Управление образованием Шалинского городского округ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наименование органа местного самоуправл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уководителя муниципального учреждения Шалинского городского округ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Я, </w:t>
      </w:r>
      <w:r>
        <w:rPr>
          <w:rFonts w:cs="Times New Roman" w:ascii="Times New Roman" w:hAnsi="Times New Roman"/>
          <w:sz w:val="24"/>
          <w:szCs w:val="24"/>
          <w:u w:val="single"/>
        </w:rPr>
        <w:t>Шешенина  Юлия Викторовна  15.09.1970 г.р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казённое общеобразовательное учреждение Шалинского городского округа «Шалинская средняя общеобразовательная школа № 45», директор школ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ное место работы или службы, занимаемая должность; в случа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я основного места работы или службы - род занятий)</w:t>
      </w:r>
    </w:p>
    <w:p>
      <w:pPr>
        <w:pStyle w:val="ConsPlusNonformat"/>
        <w:widowControl/>
        <w:ind w:left="4500" w:hanging="4500"/>
        <w:rPr/>
      </w:pPr>
      <w:r>
        <w:rPr>
          <w:rFonts w:cs="Times New Roman" w:ascii="Times New Roman" w:hAnsi="Times New Roman"/>
          <w:sz w:val="24"/>
          <w:szCs w:val="24"/>
        </w:rPr>
        <w:t xml:space="preserve">проживающая по адресу: </w:t>
      </w:r>
      <w:r>
        <w:rPr>
          <w:rFonts w:cs="Times New Roman" w:ascii="Times New Roman" w:hAnsi="Times New Roman"/>
          <w:sz w:val="24"/>
          <w:szCs w:val="24"/>
          <w:u w:val="single"/>
        </w:rPr>
        <w:t>623030, Свердловская область, р.п. Шаля, ул. Свердлова 38 А кв. 9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  сведения  о своих доходах за отчетный период с 1 января 2012г. по 31 декабря 2012г., об  имуществе, о вкладах в банках, ценных бумагах, об обязательствах имущественного характера по состоянию на конец отчетного периода (на отчетную дату): на 31.12.2012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дел 1. Сведения о доходах &lt;1&gt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2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40"/>
        <w:gridCol w:w="25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доход &lt;2&gt; 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747,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56,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вкладов в банках и иных кредитных организациях 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62,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ценных бумаг и долей участия в коммерческих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х                                       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                                             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              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                                                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                    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165,76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1&gt; Указываются доходы (включая пенсии, пособия, иные выплаты) за отчётный период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2&gt;  Доход, полученный  в  иностранной валюте, указывается  в рублях по курсу Банка России на дату получения доход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дел 2. Сведения об имуществ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1. Недвижимое имуществ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9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934"/>
        <w:gridCol w:w="2268"/>
        <w:gridCol w:w="18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1&gt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дрес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&lt;2&gt;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имеетс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е имеется      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Шал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вердло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38 А, кв. 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 кв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 имеетс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 имеетс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 имеетс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1&gt;   Указывается   вид   собственности  (индивидуальная,  общая);  для совместной собственности указываются иные лица (Ф.И.О. или наименование), в собственности   которых  находится имущество; для долевой собственности указывается доля руководителя муниципального учреждения Шалинского городского округа, который представляет сведе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2&gt; Указывается 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/>
        <w:t xml:space="preserve">    </w:t>
      </w:r>
      <w:r>
        <w:rPr/>
        <w:t>2.2. Транспортные средства</w:t>
      </w:r>
    </w:p>
    <w:tbl>
      <w:tblPr>
        <w:tblW w:w="1003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2534"/>
        <w:gridCol w:w="253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 &lt;1&gt;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ЗА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NC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п. Шаля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ЭО ГИБДД ОВД по Шалинскому Г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 имеетс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е имеется            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е имеется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 имеетс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 имеетс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е имеется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 имеетс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1&gt;  Указывается   вид   собственности  (индивидуальная,  общая);  для совместной собственности указываются иные лица (Ф.И.О. или наименование), в собственности   которых  находится  имущество;  для  долевой  собственности указывается доля руководителя муниципального учреждения Шалинского городского округа  который представляет свед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0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2025"/>
        <w:gridCol w:w="1755"/>
        <w:gridCol w:w="1080"/>
        <w:gridCol w:w="144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адрес   </w:t>
              <w:br/>
              <w:t xml:space="preserve">банка или иной кредитной </w:t>
              <w:br/>
              <w:t>организаци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валюта </w:t>
              <w:br/>
              <w:t>счета &lt;1&gt;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</w:t>
              <w:br/>
              <w:t>открытия</w:t>
              <w:br/>
              <w:t>сч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  <w:br/>
              <w:t>сч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на </w:t>
              <w:br/>
              <w:t xml:space="preserve">счете &lt;2&gt;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ий отдел № 7003 ОАО «Сбербанк России» Свердловская область, Шалинский район, р.п. Шаля ул. Кирова  35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озитный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7.20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78108164272555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51,6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ий отдел № 7003 ОАО «Сбербанк России» Свердловская область, Шалинский район, р.п. Шаля ул. Кирова  35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озитный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6.20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78100164272553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1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ий отдел № 7003 ОАО «Сбербанк России» Свердловская область, Шалинский район, р.п. Шаля ул. Кирова  35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й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.20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078105164272526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6,9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Уральский банк реконструкции и развития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 Екатеринбург, ул. Сакко и Ванцетти, д. 67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опительный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7.20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068105002300209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062,18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1&gt;  Указываются  вид 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2&gt;  Остаток  на  счете  указывается по состоянию на отчетную дату. Для счетов  в  иностранной  валюте  остаток указывается в рублях по курсу Банка России на отчетную дату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дел 4. Сведения о ценных бумагах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1. Акции и иное участие в коммерческих организациях</w:t>
      </w:r>
    </w:p>
    <w:tbl>
      <w:tblPr>
        <w:tblW w:w="999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2295"/>
        <w:gridCol w:w="1620"/>
        <w:gridCol w:w="1215"/>
        <w:gridCol w:w="135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   </w:t>
              <w:br/>
              <w:t xml:space="preserve">организационно-   </w:t>
              <w:br/>
              <w:t xml:space="preserve">правовая форма    </w:t>
              <w:br/>
              <w:t>организации &lt;1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  <w:br/>
              <w:t xml:space="preserve">организации   </w:t>
              <w:br/>
              <w:t>(адрес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ный  </w:t>
              <w:br/>
              <w:t>капитал &lt;2&gt;</w:t>
              <w:br/>
              <w:t>(руб.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 </w:t>
              <w:br/>
              <w:t xml:space="preserve">участия </w:t>
              <w:br/>
              <w:t>&lt;3&gt;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</w:t>
              <w:br/>
              <w:t xml:space="preserve">участия </w:t>
              <w:br/>
              <w:t>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ся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1&gt;   Указываются   полное  или  сокращенное  официальное  наименование организации  и  ее  организационно-правовая  форма  (акционерное  общество, общество  с  ограниченной 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2&gt;  Уставный  капитал  указывается  согласно  учредительным документам организации   по  состоянию  на  отчетную  дату.  Для  уставных  капиталов, выраженных  в 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3&gt;  Доля  участия  выражается  в  процентах от уставного капитала. Для акционерных  обществ  указываются  также номинальная стоимость и количество акци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4&gt;  Указываются  основание  приобретения  доли  участия (учредительный договор,  приватизация,  покупка, 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2. Иные ценные бумаги</w:t>
      </w:r>
    </w:p>
    <w:tbl>
      <w:tblPr>
        <w:tblW w:w="999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890"/>
        <w:gridCol w:w="1890"/>
        <w:gridCol w:w="1485"/>
        <w:gridCol w:w="148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ценной бумаги </w:t>
              <w:br/>
              <w:t>&lt;1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   </w:t>
              <w:br/>
              <w:t xml:space="preserve">выпустившее </w:t>
              <w:br/>
              <w:t xml:space="preserve">ценную    </w:t>
              <w:br/>
              <w:t>бумагу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инальная </w:t>
              <w:br/>
              <w:t xml:space="preserve">величина   </w:t>
              <w:br/>
              <w:t>обязательства</w:t>
              <w:br/>
              <w:t>(руб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  </w:t>
              <w:b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 </w:t>
              <w:br/>
              <w:t xml:space="preserve">стоимость </w:t>
              <w:br/>
              <w:t xml:space="preserve">&lt;2&gt;   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с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Итого   по   разделу   4   «Сведения   о   ценных   бумагах»  суммарная декларированная стоимость ценных бумаг, включая доли участия в коммерческих организациях (руб.),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1&gt;  Указываются  все  ценные  бумаги  по  видам 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2&gt;  Указывается  общая  стоимость  ценных бумаг данного вида исходя из стоимости их приобретения (а если ее нельзя определить - исходя из рыночной стоимости  или  номинальной  стоимости).  Для  обязательств,  выраженных  в иностранной валюте, стоимость указывается в рублях по курсу Банка России на отчетную дату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1. Объекты недвижимого имущества, находящиеся в пользовании &lt;1&gt;</w:t>
      </w:r>
    </w:p>
    <w:tbl>
      <w:tblPr>
        <w:tblW w:w="972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77"/>
        <w:gridCol w:w="2160"/>
        <w:gridCol w:w="2093"/>
        <w:gridCol w:w="1700"/>
        <w:gridCol w:w="1215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 </w:t>
              <w:br/>
              <w:t>имущества &lt;2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сроки  </w:t>
              <w:br/>
              <w:t>пользования &lt;3&gt;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</w:t>
              <w:br/>
              <w:t>пользования &lt;4&gt;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</w:t>
              <w:br/>
              <w:t xml:space="preserve">нахождения </w:t>
              <w:br/>
              <w:t>(адрес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с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1&gt;  Указываются по состоянию на отчетную дату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2&gt;  Указывается  вид  недвижимого  имущества (земельный участок, жилой дом, дача и другие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3&gt;  Указываются  вид 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4&gt;    Указываются    основание   пользования   (договор,   фактическое предоставление 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2. Прочие обязательства &lt;1&gt;</w:t>
      </w:r>
    </w:p>
    <w:tbl>
      <w:tblPr>
        <w:tblW w:w="9855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1350"/>
        <w:gridCol w:w="1890"/>
        <w:gridCol w:w="2160"/>
        <w:gridCol w:w="189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 </w:t>
              <w:br/>
              <w:t>обязательства</w:t>
              <w:br/>
              <w:t>&lt;2&gt;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 </w:t>
              <w:br/>
              <w:t>(должник)</w:t>
              <w:br/>
              <w:t>&lt;3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</w:t>
              <w:br/>
              <w:t>возникновения</w:t>
              <w:br/>
              <w:t>&lt;4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</w:t>
              <w:br/>
              <w:t xml:space="preserve">обязательства </w:t>
              <w:br/>
              <w:t>&lt;5&gt; (руб.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  </w:t>
              <w:br/>
              <w:t>обязательства</w:t>
              <w:br/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с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2&gt; Указывается существо обязательства (заем, кредит и другие)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"_</w:t>
      </w:r>
      <w:r>
        <w:rPr>
          <w:rFonts w:cs="Times New Roman" w:ascii="Times New Roman" w:hAnsi="Times New Roman"/>
          <w:sz w:val="24"/>
          <w:szCs w:val="24"/>
          <w:u w:val="single"/>
        </w:rPr>
        <w:t>29</w:t>
      </w:r>
      <w:r>
        <w:rPr>
          <w:rFonts w:cs="Times New Roman" w:ascii="Times New Roman" w:hAnsi="Times New Roman"/>
          <w:sz w:val="24"/>
          <w:szCs w:val="24"/>
        </w:rPr>
        <w:t xml:space="preserve">_" </w:t>
      </w:r>
      <w:r>
        <w:rPr>
          <w:rFonts w:cs="Times New Roman" w:ascii="Times New Roman" w:hAnsi="Times New Roman"/>
          <w:sz w:val="24"/>
          <w:szCs w:val="24"/>
          <w:u w:val="single"/>
        </w:rPr>
        <w:t>апреля_</w:t>
      </w:r>
      <w:r>
        <w:rPr>
          <w:rFonts w:cs="Times New Roman" w:ascii="Times New Roman" w:hAnsi="Times New Roman"/>
          <w:sz w:val="24"/>
          <w:szCs w:val="24"/>
        </w:rPr>
        <w:t xml:space="preserve"> 2013г. 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 руководителя муниципального учреждения Шалинского городского округ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и подпись лица, принявшего справку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Глав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алинского городского округа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от 22.02.2013 года №171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Управление образованием Шалинского городского округ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наименование органа местного самоуправл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упруга руководителя муниципального учреждения Шалинского городского округа &lt;1&gt;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Я, </w:t>
      </w:r>
      <w:r>
        <w:rPr>
          <w:rFonts w:cs="Times New Roman" w:ascii="Times New Roman" w:hAnsi="Times New Roman"/>
          <w:sz w:val="24"/>
          <w:szCs w:val="24"/>
          <w:u w:val="single"/>
        </w:rPr>
        <w:t>Шешенина  Юлия Викторовна  15.09.1970 г.р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казённое общеобразовательное учреждение Шалинского городского округа «Шалинская средняя общеобразовательная школа № 45», директор школ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ное место работы или службы, занимаемая должность; в случа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я основного места работы или службы - род занятий)</w:t>
      </w:r>
    </w:p>
    <w:p>
      <w:pPr>
        <w:pStyle w:val="ConsPlusNonformat"/>
        <w:widowControl/>
        <w:ind w:left="4500" w:hanging="4500"/>
        <w:rPr/>
      </w:pPr>
      <w:r>
        <w:rPr>
          <w:rFonts w:cs="Times New Roman" w:ascii="Times New Roman" w:hAnsi="Times New Roman"/>
          <w:sz w:val="24"/>
          <w:szCs w:val="24"/>
        </w:rPr>
        <w:t xml:space="preserve">проживающая по адресу: </w:t>
      </w:r>
      <w:r>
        <w:rPr>
          <w:rFonts w:cs="Times New Roman" w:ascii="Times New Roman" w:hAnsi="Times New Roman"/>
          <w:sz w:val="24"/>
          <w:szCs w:val="24"/>
          <w:u w:val="single"/>
        </w:rPr>
        <w:t>623030, Свердловская область, р.п. Шаля, ул. Свердлова 38 А кв. 9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общаю сведения &lt;2&gt; о доходах за отчетный период с 1 января 2012г. по 31 декабря 2012г. моего  супруга  </w:t>
      </w:r>
      <w:r>
        <w:rPr>
          <w:rFonts w:cs="Times New Roman" w:ascii="Times New Roman" w:hAnsi="Times New Roman"/>
          <w:sz w:val="24"/>
          <w:szCs w:val="24"/>
          <w:u w:val="single"/>
        </w:rPr>
        <w:t>Шешенина Валерия Павловича 05.03.1967 г.р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дминистрация Шалинского городского округа, председатель Комитета по спорту, культуре и молодежной политике администрации Шалинского городского округ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ное место работы или службы, занимаемая должность; в случа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я основного места работы или службы - род занятий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 имуществе, о   вкладах в банках, ценных бумагах, об обязательствах имущественного характера по состоянию на конец отчётного периода (на отчётную дату): на 31.12. 2012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&lt;1&gt; Сведения представляются отдельно на супругу и на каждого из несовершеннолетних детей руководителя муниципального учреждения Шалинского городского округа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дел 1. Сведения о доходах &lt;1&gt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40"/>
        <w:gridCol w:w="25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доход &lt;2&gt; 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860,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вкладов в банках и иных кредитных организациях 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ценных бумаг и долей участия в коммерческих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х                                       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                                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              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                                                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                    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860,27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lt;1&gt;  Указываются доходы (включая пенсии, пособия, иные выплаты) за отчётный период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2&gt;  Доход,  полученный  в 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дел 2. Сведения об имуществ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1. Недвижимое имуществ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934"/>
        <w:gridCol w:w="2268"/>
        <w:gridCol w:w="172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1&gt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дрес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&lt;2&gt;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/3 Шешенин В.П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/3 Шешенина Н.П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1/3 Шешенин С.П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Ша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 13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 кв.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 имеетс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/3 Шешенин В.П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/3 Шешенин И.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1/3 Шешенина П.В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Шал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вердло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38 Г кв. 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кв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 имеетс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 имеетс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 имеетс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1&gt;   Указывается   вид   собственности  (индивидуальная,  общая);  для совместной собственности указываются иные лица (Ф.И.О. или наименование), в собственности   которых  находится  имущество;  для  долевой  собственности указывается   доля  члена  семьи  руководителя Шалинского городского округа,   который  представляет сведе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2&gt; 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2. Транспортные средст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2534"/>
        <w:gridCol w:w="253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 &lt;1&gt;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 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 имеетс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е имеется            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е имеется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 имеетс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 имеетс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е имеется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 имеетс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1&gt;   Указывается   вид   собственности  (индивидуальная,  общая);  для совместной собственности указываются иные лица (Ф.И.О. или наименование), в собственности   которых  находится  имущество;  для  долевой  собственности указывается   доля  члена  семьи руководителя Шалинского городского округа,   который  представляет сведе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645"/>
        <w:gridCol w:w="1890"/>
        <w:gridCol w:w="1485"/>
        <w:gridCol w:w="810"/>
        <w:gridCol w:w="1485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адрес банка</w:t>
              <w:br/>
              <w:t xml:space="preserve">или иной кредитной    </w:t>
              <w:br/>
              <w:t>организаци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валюта </w:t>
              <w:br/>
              <w:t>счета &lt;1&gt;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</w:t>
              <w:br/>
              <w:t xml:space="preserve">открытия </w:t>
              <w:br/>
              <w:t>сче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  <w:br/>
              <w:t>сче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а</w:t>
              <w:br/>
              <w:t>счете &lt;2&gt;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с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1&gt;  Указываются  вид 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2&gt;  Остаток  на  счете  указывается по состоянию на отчетную дату. Для счетов  в  иностранной  валюте  остаток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дел 4. Сведения о ценных бумагах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1. Акции и иное участие в коммерческих организациях</w:t>
      </w:r>
    </w:p>
    <w:tbl>
      <w:tblPr>
        <w:tblW w:w="99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2160"/>
        <w:gridCol w:w="1890"/>
        <w:gridCol w:w="1080"/>
        <w:gridCol w:w="135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   </w:t>
              <w:br/>
              <w:t xml:space="preserve">организационно-   </w:t>
              <w:br/>
              <w:t xml:space="preserve">правовая форма    </w:t>
              <w:br/>
              <w:t>организации &lt;1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  </w:t>
              <w:br/>
              <w:t xml:space="preserve">нахождения   </w:t>
              <w:br/>
              <w:t xml:space="preserve">организации  </w:t>
              <w:br/>
              <w:t>(адрес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ный   </w:t>
              <w:br/>
              <w:t xml:space="preserve">капитал   </w:t>
              <w:br/>
              <w:t>&lt;2&gt; 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 </w:t>
              <w:br/>
              <w:t>участия</w:t>
              <w:br/>
              <w:t>&lt;3&gt;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</w:t>
              <w:br/>
              <w:t xml:space="preserve">участия </w:t>
              <w:br/>
              <w:t>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с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1&gt;   Указываются   полное  или  сокращенное  официальное  наименование организации  и  ее  организационно-правовая  форма  (акционерное  общество, общество  с  ограниченной 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2&gt;  Уставный  капитал  указывается  согласно  учредительным документам организации   по  состоянию  на  отчетную  дату.  Для  уставных  капиталов, выраженных  в 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3&gt;  Доля  участия  выражается  в  процентах от уставного капитала. Для акционерных  обществ  указываются  также номинальная стоимость и количество акци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4&gt; Указываются  основание  приобретения  доли  участия (учредительный договор,  приватизация,  покупка, 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2. Иные ценные бумаг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2295"/>
        <w:gridCol w:w="2565"/>
        <w:gridCol w:w="1485"/>
        <w:gridCol w:w="148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ценной </w:t>
              <w:br/>
              <w:t>бумаги &lt;1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     </w:t>
              <w:br/>
              <w:t xml:space="preserve">выпустившее   </w:t>
              <w:br/>
              <w:t>ценную бумагу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инальная    </w:t>
              <w:br/>
              <w:t xml:space="preserve">величина     </w:t>
              <w:br/>
              <w:t xml:space="preserve">обязательства   </w:t>
              <w:br/>
              <w:t>(руб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  </w:t>
              <w:b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 </w:t>
              <w:br/>
              <w:t xml:space="preserve">стоимость </w:t>
              <w:br/>
              <w:t xml:space="preserve">&lt;2&gt;   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ся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Итого   по   разделу   4   «Сведения   о   ценных   бумагах» суммарная декларированная стоимость ценных бумаг, включая доли участия в коммерческих организациях (руб.),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1&gt;  Указываются  все  ценные  бумаги  по  видам  (облигации, векселя и другие), за исключением акций, указанных в подразделе «Акции и иное участие в коммерческих организациях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2&gt;  Указывается  общая  стоимость  ценных бумаг данного вида исходя из стоимости их приобретения (а если ее нельзя определить - исходя из рыночной стоимости  или  номинальной  стоимости).  Для  обязательств,  выраженных  в иностранной валюте, стоимость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1. Объекты недвижимого имущества, находящиеся в пользовании &lt;1&gt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350"/>
        <w:gridCol w:w="2295"/>
        <w:gridCol w:w="2160"/>
        <w:gridCol w:w="2430"/>
        <w:gridCol w:w="108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имущества</w:t>
              <w:br/>
              <w:t>&lt;2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сроки   </w:t>
              <w:br/>
              <w:t>пользования &lt;3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</w:t>
              <w:br/>
              <w:t>пользования &lt;4&gt;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 </w:t>
              <w:br/>
              <w:t>(адрес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предоставление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Шал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вердло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38 А, кв. 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 кв.м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1&gt; Указываются по состоянию на отчетную дату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2&gt;  Указывается  вид  недвижимого  имущества (земельный участок, жилой дом, дача и другие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3&gt;  Указываются  вид 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4&gt;    Указываются    основание   пользования   (договор,  фактическое предоставление  и другие), а также реквизиты (дата, номер) соответствующего договора или акт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2. Прочие обязательства &lt;1&gt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485"/>
        <w:gridCol w:w="1890"/>
        <w:gridCol w:w="2295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 </w:t>
              <w:br/>
              <w:t>обязательства</w:t>
              <w:br/>
              <w:t>&lt;2&gt;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 </w:t>
              <w:br/>
              <w:t xml:space="preserve">(должник) </w:t>
              <w:br/>
              <w:t>&lt;3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</w:t>
              <w:br/>
              <w:t>возникновения</w:t>
              <w:br/>
              <w:t>&lt;4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 </w:t>
              <w:br/>
              <w:t xml:space="preserve">обязательства  </w:t>
              <w:br/>
              <w:t>&lt;5&gt; (руб.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  </w:t>
              <w:br/>
              <w:t>обязательства</w:t>
              <w:br/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с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2&gt; Указывается существо обязательства (заем, кредит и другие)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4&gt; 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"_</w:t>
      </w:r>
      <w:r>
        <w:rPr>
          <w:rFonts w:cs="Times New Roman" w:ascii="Times New Roman" w:hAnsi="Times New Roman"/>
          <w:sz w:val="24"/>
          <w:szCs w:val="24"/>
          <w:u w:val="single"/>
        </w:rPr>
        <w:t>29</w:t>
      </w:r>
      <w:r>
        <w:rPr>
          <w:rFonts w:cs="Times New Roman" w:ascii="Times New Roman" w:hAnsi="Times New Roman"/>
          <w:sz w:val="24"/>
          <w:szCs w:val="24"/>
        </w:rPr>
        <w:t xml:space="preserve">_" </w:t>
      </w:r>
      <w:r>
        <w:rPr>
          <w:rFonts w:cs="Times New Roman" w:ascii="Times New Roman" w:hAnsi="Times New Roman"/>
          <w:sz w:val="24"/>
          <w:szCs w:val="24"/>
          <w:u w:val="single"/>
        </w:rPr>
        <w:t>апреля_</w:t>
      </w:r>
      <w:r>
        <w:rPr>
          <w:rFonts w:cs="Times New Roman" w:ascii="Times New Roman" w:hAnsi="Times New Roman"/>
          <w:sz w:val="24"/>
          <w:szCs w:val="24"/>
        </w:rPr>
        <w:t xml:space="preserve"> 2013г. 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 руководителя муниципального учреждения Шалинского городского округ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и подпись лица, принявшего справку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Глав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алинского городского округа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от 22.02.2013 года №171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Управление образованием Шалинского городского округ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наименование органа местного самоуправл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К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 несовершеннолетних детей руководителя муниципального учреждения Шалинского городского округа &lt;1&gt;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Я, </w:t>
      </w:r>
      <w:r>
        <w:rPr>
          <w:rFonts w:cs="Times New Roman" w:ascii="Times New Roman" w:hAnsi="Times New Roman"/>
          <w:sz w:val="24"/>
          <w:szCs w:val="24"/>
          <w:u w:val="single"/>
        </w:rPr>
        <w:t>Шешенина  Юлия Викторовна  15.09.1970 г.р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казённое общеобразовательное учреждение Шалинского городского округа «Шалинская средняя общеобразовательная школа № 45», директор школ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ное место работы или службы, занимаемая должность; в случа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я основного места работы или службы - род занятий)</w:t>
      </w:r>
    </w:p>
    <w:p>
      <w:pPr>
        <w:pStyle w:val="ConsPlusNonformat"/>
        <w:widowControl/>
        <w:ind w:left="4500" w:hanging="4500"/>
        <w:rPr/>
      </w:pPr>
      <w:r>
        <w:rPr>
          <w:rFonts w:cs="Times New Roman" w:ascii="Times New Roman" w:hAnsi="Times New Roman"/>
          <w:sz w:val="24"/>
          <w:szCs w:val="24"/>
        </w:rPr>
        <w:t xml:space="preserve">проживающая по адресу: </w:t>
      </w:r>
      <w:r>
        <w:rPr>
          <w:rFonts w:cs="Times New Roman" w:ascii="Times New Roman" w:hAnsi="Times New Roman"/>
          <w:sz w:val="24"/>
          <w:szCs w:val="24"/>
          <w:u w:val="single"/>
        </w:rPr>
        <w:t>623030, Свердловская область, р.п. Шаля, ул. Свердлова 38 А кв. 9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общаю сведения &lt;2&gt; о доходах за отчетный период с 1 января 2012г. по 31 декабря 2012г. моей несовершеннолетней дочер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Шешениной Полины Валерьевны 18 марта 1997 г.р.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ащаяся МКОУ «Шалинская СОШ № 45»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ное место работы или службы, занимаемая должность; в случа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я основного места работы или службы - род занятий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 имуществе, принадлежащем ей (ему) на праве собственности,   о   вкладах в  банках,  ценных  бумагах,  об обязательствах имущественного характера по состоянию на конец отчетного периода (на отчетную дату): на 31.12.2012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1&gt;  Сведения представляются отдельно на  каждого из несовершеннолетних детей  руководителя муниципального учреждения Шалинского городского округа, который представляет свед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дел 1. Сведения о доходах &lt;1&gt;</w:t>
      </w:r>
    </w:p>
    <w:tbl>
      <w:tblPr>
        <w:tblW w:w="10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40"/>
        <w:gridCol w:w="25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доход &lt;2&gt; 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вкладов в банках и иных кредитных организациях 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ценных бумаг и долей участия в коммерческих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х                                       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                                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              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                                                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                    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1&gt;  Указываются  доходы  (включая  пенсии,  пособия,  иные выплаты) за отчетный период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2&gt;  Доход,  полученный  в 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дел 2. Сведения об имуществ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/>
        <w:t xml:space="preserve">    </w:t>
      </w:r>
      <w:r>
        <w:rPr/>
        <w:t>2.1. Недвижимое имущество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843"/>
        <w:gridCol w:w="2268"/>
        <w:gridCol w:w="18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1&gt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дрес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&lt;2&gt;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 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е имеется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/3 Шешенин В.П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1/,3 Шешенин И.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1/3 Шешенина П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Шал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вердло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38 Г кв. 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 кв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 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 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 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1&gt;   Указывается   вид   собственности  (индивидуальная,  общая);  для совместной собственности указываются иные лица (Ф.И.О. или наименование), в собственности   которых  находится  имущество;  для  долевой  собственности указывается  доля  члена  семьи  руководителя Шалинского городского округа,  который представляет сведе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2&gt; 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/>
        <w:t xml:space="preserve">    </w:t>
      </w:r>
      <w:r>
        <w:rPr/>
        <w:t>2.2. Транспортные средства</w:t>
      </w:r>
    </w:p>
    <w:tbl>
      <w:tblPr>
        <w:tblW w:w="10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137"/>
        <w:gridCol w:w="2532"/>
        <w:gridCol w:w="253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 &lt;1&gt;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 имеетс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 имеетс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е имеется             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е имеется  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 имеетс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 имеетс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е имеется   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е имеется  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1&gt;   Указывается   вид   собственности  (индивидуальная,  общая);  для совместной собственности указываются иные лица (Ф.И.О. или наименование), в собственности   которых  находится  имущество;  для  долевой  собственности указывается   доля  члена  семьи  руководителя Шалинского городского округа,   который  представляет сведе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645"/>
        <w:gridCol w:w="1890"/>
        <w:gridCol w:w="1485"/>
        <w:gridCol w:w="810"/>
        <w:gridCol w:w="1485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адрес банка</w:t>
              <w:br/>
              <w:t xml:space="preserve">или иной кредитной    </w:t>
              <w:br/>
              <w:t>организаци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валюта </w:t>
              <w:br/>
              <w:t>счета &lt;1&gt;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</w:t>
              <w:br/>
              <w:t xml:space="preserve">открытия </w:t>
              <w:br/>
              <w:t>сче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  <w:br/>
              <w:t>сче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а</w:t>
              <w:br/>
              <w:t>счете &lt;2&gt;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с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1&gt;  Указываются  вид 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2&gt;  Остаток  на  счете  указывается по состоянию на отчетную дату. Для счетов  в  иностранной  валюте  остаток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дел 4. Сведения о ценных бумагах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1. Акции и иное участие в коммерческих организациях</w:t>
      </w:r>
    </w:p>
    <w:tbl>
      <w:tblPr>
        <w:tblW w:w="99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2160"/>
        <w:gridCol w:w="1890"/>
        <w:gridCol w:w="1080"/>
        <w:gridCol w:w="135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   </w:t>
              <w:br/>
              <w:t xml:space="preserve">организационно-   </w:t>
              <w:br/>
              <w:t xml:space="preserve">правовая форма    </w:t>
              <w:br/>
              <w:t>организации &lt;1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  </w:t>
              <w:br/>
              <w:t xml:space="preserve">нахождения   </w:t>
              <w:br/>
              <w:t xml:space="preserve">организации  </w:t>
              <w:br/>
              <w:t>(адрес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ный   </w:t>
              <w:br/>
              <w:t xml:space="preserve">капитал   </w:t>
              <w:br/>
              <w:t>&lt;2&gt; 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 </w:t>
              <w:br/>
              <w:t>участия</w:t>
              <w:br/>
              <w:t>&lt;3&gt;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</w:t>
              <w:br/>
              <w:t xml:space="preserve">участия </w:t>
              <w:br/>
              <w:t>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с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1&gt;   Указываются   полное  или  сокращенное  официальное  наименование организации  и  ее  организационно-правовая  форма  (акционерное  общество, общество  с  ограниченной 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2&gt;  Уставный  капитал  указывается  согласно  учредительным документам организации   по  состоянию  на  отчетную  дату.  Для  уставных  капиталов, выраженных  в 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3&gt;  Доля  участия  выражается  в  процентах от уставного капитала. Для акционерных  обществ  указываются  также номинальная стоимость и количество акци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4&gt;  Указываются  основание  приобретения  доли  участия (учредительный договор,  приватизация,  покупка, 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2. Иные ценные бумаги</w:t>
      </w:r>
    </w:p>
    <w:tbl>
      <w:tblPr>
        <w:tblW w:w="99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2295"/>
        <w:gridCol w:w="2565"/>
        <w:gridCol w:w="1485"/>
        <w:gridCol w:w="148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ценной </w:t>
              <w:br/>
              <w:t>бумаги &lt;1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     </w:t>
              <w:br/>
              <w:t xml:space="preserve">выпустившее   </w:t>
              <w:br/>
              <w:t>ценную бумагу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инальная    </w:t>
              <w:br/>
              <w:t xml:space="preserve">величина     </w:t>
              <w:br/>
              <w:t xml:space="preserve">обязательства   </w:t>
              <w:br/>
              <w:t>(руб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  </w:t>
              <w:b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 </w:t>
              <w:br/>
              <w:t xml:space="preserve">стоимость </w:t>
              <w:br/>
              <w:t xml:space="preserve">&lt;2&gt;   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с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Итого   по   разделу   4   «Сведения   о   ценных   бумагах» суммарная декларированная стоимость ценных бумаг, включая доли участия в коммерческих организациях (руб.),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1&gt;  Указываются  все  ценные  бумаги  по  видам  (облигации, векселя и другие), за исключением акций, указанных в подразделе «Акции и иное участие в коммерческих организациях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2&gt;  Указывается  общая  стоимость  ценных бумаг данного вида исходя из стоимости их приобретения (а если ее нельзя определить - исходя из рыночной стоимости  или  номинальной  стоимости).  Для  обязательств,  выраженных  в иностранной валюте, стоимость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/>
        <w:t xml:space="preserve">    </w:t>
      </w:r>
      <w:r>
        <w:rPr/>
        <w:t>5.1. Объекты недвижимого имущества, находящиеся в пользовании &lt;1&gt;</w:t>
      </w:r>
    </w:p>
    <w:tbl>
      <w:tblPr>
        <w:tblW w:w="99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350"/>
        <w:gridCol w:w="2295"/>
        <w:gridCol w:w="2160"/>
        <w:gridCol w:w="2430"/>
        <w:gridCol w:w="108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имущества</w:t>
              <w:br/>
              <w:t>&lt;2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сроки   </w:t>
              <w:br/>
              <w:t>пользования &lt;3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</w:t>
              <w:br/>
              <w:t>пользования &lt;4&gt;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 </w:t>
              <w:br/>
              <w:t>(адрес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предоставление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Шал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вердло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38 А, кв. 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 кв.м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1&gt; Указываются по состоянию на отчетную дату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2&gt;  Указывается  вид  недвижимого  имущества (земельный участок, жилой дом, дача и другие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3&gt;  Указываются  вид 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4&gt;    Указываются    основание   пользования   (договор,   фактическое предоставление  и другие), а также реквизиты (дата, номер) соответствующего договора или акт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2. Прочие обязательства &lt;1&gt;</w:t>
      </w:r>
    </w:p>
    <w:tbl>
      <w:tblPr>
        <w:tblW w:w="99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485"/>
        <w:gridCol w:w="1890"/>
        <w:gridCol w:w="2295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 </w:t>
              <w:br/>
              <w:t>обязательства</w:t>
              <w:br/>
              <w:t>&lt;2&gt;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 </w:t>
              <w:br/>
              <w:t xml:space="preserve">(должник) </w:t>
              <w:br/>
              <w:t>&lt;3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</w:t>
              <w:br/>
              <w:t>возникновения</w:t>
              <w:br/>
              <w:t>&lt;4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 </w:t>
              <w:br/>
              <w:t xml:space="preserve">обязательства  </w:t>
              <w:br/>
              <w:t>&lt;5&gt; (руб.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  </w:t>
              <w:br/>
              <w:t>обязательства</w:t>
              <w:br/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с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2&gt; Указывается существо обязательства (заем, кредит и другие)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4&gt; 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"_</w:t>
      </w:r>
      <w:r>
        <w:rPr>
          <w:rFonts w:cs="Times New Roman" w:ascii="Times New Roman" w:hAnsi="Times New Roman"/>
          <w:sz w:val="24"/>
          <w:szCs w:val="24"/>
          <w:u w:val="single"/>
        </w:rPr>
        <w:t>29</w:t>
      </w:r>
      <w:r>
        <w:rPr>
          <w:rFonts w:cs="Times New Roman" w:ascii="Times New Roman" w:hAnsi="Times New Roman"/>
          <w:sz w:val="24"/>
          <w:szCs w:val="24"/>
        </w:rPr>
        <w:t xml:space="preserve">_" </w:t>
      </w:r>
      <w:r>
        <w:rPr>
          <w:rFonts w:cs="Times New Roman" w:ascii="Times New Roman" w:hAnsi="Times New Roman"/>
          <w:sz w:val="24"/>
          <w:szCs w:val="24"/>
          <w:u w:val="single"/>
        </w:rPr>
        <w:t>апреля_</w:t>
      </w:r>
      <w:r>
        <w:rPr>
          <w:rFonts w:cs="Times New Roman" w:ascii="Times New Roman" w:hAnsi="Times New Roman"/>
          <w:sz w:val="24"/>
          <w:szCs w:val="24"/>
        </w:rPr>
        <w:t xml:space="preserve"> 2013г. 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 руководителя муниципального учреждения Шалинского городского округ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и подпись лица, принявшего справку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Название Знак"/>
    <w:basedOn w:val="Style12"/>
    <w:qFormat/>
    <w:rPr>
      <w:rFonts w:ascii="Times New Roman" w:hAnsi="Times New Roman" w:cs="Times New Roman"/>
      <w:sz w:val="28"/>
      <w:szCs w:val="28"/>
    </w:rPr>
  </w:style>
  <w:style w:type="character" w:styleId="TitleChar1">
    <w:name w:val="Title Char1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BalloonTextChar1">
    <w:name w:val="Balloon Text Char1"/>
    <w:basedOn w:val="Style12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6:03:00Z</dcterms:created>
  <dc:creator>Валера</dc:creator>
  <dc:description/>
  <cp:keywords/>
  <dc:language>en-US</dc:language>
  <cp:lastModifiedBy>Устинов</cp:lastModifiedBy>
  <cp:lastPrinted>2013-06-07T09:10:00Z</cp:lastPrinted>
  <dcterms:modified xsi:type="dcterms:W3CDTF">2013-09-05T06:03:00Z</dcterms:modified>
  <cp:revision>2</cp:revision>
  <dc:subject/>
  <dc:title/>
</cp:coreProperties>
</file>