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auto" w:line="232"/>
        <w:rPr/>
      </w:pPr>
      <w:r>
        <w:rPr/>
        <w:tab/>
        <w:t>Управление  образованием  ШГО</w:t>
      </w:r>
    </w:p>
    <w:p>
      <w:pPr>
        <w:pStyle w:val="Normal"/>
        <w:autoSpaceDE w:val="false"/>
        <w:spacing w:lineRule="auto" w:line="232"/>
        <w:ind w:left="4680" w:hanging="0"/>
        <w:jc w:val="center"/>
        <w:rPr/>
      </w:pPr>
      <w:r>
        <w:rPr/>
        <w:t>В 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2"/>
        <w:ind w:left="4680" w:hanging="0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tabs>
          <w:tab w:val="clear" w:pos="708"/>
          <w:tab w:val="left" w:pos="1520" w:leader="none"/>
        </w:tabs>
        <w:autoSpaceDE w:val="false"/>
        <w:spacing w:lineRule="auto" w:line="232"/>
        <w:rPr/>
      </w:pPr>
      <w:r>
        <w:rPr/>
        <w:tab/>
        <w:t xml:space="preserve">Дергунов Александр Викторович  </w:t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>Я, ________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2"/>
        <w:rPr/>
      </w:pPr>
      <w:r>
        <w:rPr/>
        <w:t>МКОУДОДШГО ДЮСШ,  директор</w:t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оживающий по адресу: р.п.Шаля ул. Спортивная 14</w:t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общаю сведения о своих доходах за отчетный период с 1 января 2012  год  по 31 декабря 2012 года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 31 декабря 2012 года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04,6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Монетизация- компенсация коммунальных услуг педагогическим работникам( электроэнергия, твердое топливо)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,8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225,47</w:t>
            </w:r>
          </w:p>
        </w:tc>
      </w:tr>
    </w:tbl>
    <w:p>
      <w:pPr>
        <w:pStyle w:val="Normal"/>
        <w:autoSpaceDE w:val="false"/>
        <w:spacing w:lineRule="auto" w:line="232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   не имею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    жилой дом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Шаля, ул.Спортивная 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не имею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      не имею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   не имею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не имею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pacing w:val="-6"/>
        </w:rPr>
        <w:t>руководителя муниципального учреждени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    не имею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      не имею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        не имею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  не имею                          </w:t>
              <w:br/>
              <w:t xml:space="preserve">2)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        не имею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  не имею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не имею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не имею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е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дополнительный офис №7003/00694 Свердловского отделения ОАО Сбербанка России р.п.Шаля  ул.Кирова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.810.6.1642.72579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бесплатной передачи  дома  в собственность.                          ( бессрочный) Общая долевая собственность 1/3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 о государственной  регистрации права 66АЕ№ 029227 от 11.08.2011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Шаля, ул.Спортивная 1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ДМ БАНК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дитный  договор №193611226КС/2012-01 от 12.07.2012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Банк- Москвы                 г. Екатеринбур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 договор № ДО 363/15/0016912 от 03.04.2012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2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autoSpaceDE w:val="false"/>
        <w:spacing w:lineRule="auto" w:line="237"/>
        <w:rPr/>
      </w:pPr>
      <w:r>
        <w:rPr/>
        <w:tab/>
        <w:t>Управление  образованием  ШГО</w:t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  <w:t>В 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</w:t>
      </w:r>
      <w:r>
        <w:rPr>
          <w:b/>
          <w:spacing w:val="-6"/>
        </w:rPr>
        <w:t xml:space="preserve">руководителя муниципального учреждения Шалинского городского округа </w:t>
      </w:r>
      <w:hyperlink w:anchor="Par130">
        <w:r>
          <w:rPr>
            <w:rStyle w:val="InternetLink"/>
            <w:b/>
          </w:rPr>
          <w:t>&lt;1&gt;</w:t>
        </w:r>
      </w:hyperlink>
    </w:p>
    <w:p>
      <w:pPr>
        <w:pStyle w:val="Normal"/>
        <w:tabs>
          <w:tab w:val="clear" w:pos="708"/>
          <w:tab w:val="left" w:pos="1300" w:leader="none"/>
        </w:tabs>
        <w:autoSpaceDE w:val="false"/>
        <w:spacing w:lineRule="auto" w:line="237"/>
        <w:rPr/>
      </w:pPr>
      <w:r>
        <w:rPr/>
        <w:tab/>
        <w:t>Дергунов Александр Викторович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Я, ______________________________________________________________,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  <w:t>МКОУДОДШГО   ДЮСШ</w:t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оживающий по адресу: р.п.Шаля  ул.Спортивная 14</w:t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общаю сведения о доходах за отчетный период с 1 января 2012 года по  31 декабря 2012 года моей супруги   </w:t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Дергуновой Ирины Леонидовны, 13.06. 1966 года рождения</w:t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  <w:t xml:space="preserve"> </w:t>
      </w:r>
      <w:r>
        <w:rPr/>
        <w:t xml:space="preserve">Пенсионер  по инвалидности </w:t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основное место работы, занимаемая должность; в случае отсутствия основного места работы – род занятий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е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Сведения представляются отдельно на супругу (супруга) и на каждого из несовершеннолетних детей </w:t>
      </w:r>
      <w:r>
        <w:rPr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пенсия по инвалидности                                                 </w:t>
              <w:br/>
              <w:t xml:space="preserve">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2683,9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83,95</w:t>
            </w:r>
          </w:p>
        </w:tc>
      </w:tr>
    </w:tbl>
    <w:p>
      <w:pPr>
        <w:pStyle w:val="Normal"/>
        <w:autoSpaceDE w:val="false"/>
        <w:spacing w:lineRule="auto" w:line="237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Шаля, ул.Спортивная 1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</w:t>
      </w:r>
      <w:r>
        <w:rPr>
          <w:spacing w:val="-6"/>
        </w:rPr>
        <w:t>руководител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  не имею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   не имею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      не имею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   не имею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         не имею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         не имею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      не имею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         не имею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доля руководител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дополнительный офис №7003/00694 Свердловского отделения ОАО Сбербанка России р.п.Шаля  ул.Кирова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о востреб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1.810.8.164272537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.7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1280" w:leader="none"/>
              </w:tabs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бесплатной передачи  дома  в собственность.                          ( бессрочный) Общая долевая собственность 1/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 о государственной регистрации  права от 11.08.2011 года  66АЕ №02922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Шаля, ул.                     Спортивная 1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7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24:00Z</dcterms:created>
  <dc:creator>Секретарь</dc:creator>
  <dc:description/>
  <cp:keywords/>
  <dc:language>en-US</dc:language>
  <cp:lastModifiedBy>www.PHILka.RU</cp:lastModifiedBy>
  <dcterms:modified xsi:type="dcterms:W3CDTF">2013-06-06T05:29:00Z</dcterms:modified>
  <cp:revision>27</cp:revision>
  <dc:subject/>
  <dc:title/>
</cp:coreProperties>
</file>