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мещения на официальном сайте администрации Шалинского городского округ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едений о доходах, об имуществе и обязательствах имущественного характер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ководителей муниципальных учреждений Шалинского городского округа,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членов их семей и предоставления указанных сведени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для опубликования средствам массовой информац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Е РУКОВОДИТЕЛЯМИ МУНИЦИПАЛЬНЫХ УЧРЕЖДЕНИЙ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ШАЛИНСКОГО ГОРОДСКОГО ОКРУГА ЗА ПЕРИОД С 1 ЯНВАРЯ 2013 ГОДА ПО 31 ДЕКАБРЯ 2013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755"/>
        <w:gridCol w:w="1080"/>
        <w:gridCol w:w="1417"/>
        <w:gridCol w:w="1440"/>
        <w:gridCol w:w="1440"/>
        <w:gridCol w:w="1080"/>
        <w:gridCol w:w="1514"/>
      </w:tblGrid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 </w:t>
              <w:br/>
              <w:t xml:space="preserve">руководителя муниципального учреждения; супруг (супруга);    </w:t>
              <w:br/>
              <w:t>несовершеннолетние дети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ловой доход </w:t>
              <w:br/>
              <w:t xml:space="preserve">(руб.)     </w:t>
            </w:r>
          </w:p>
        </w:tc>
        <w:tc>
          <w:tcPr>
            <w:tcW w:w="5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</w:t>
              <w:br/>
              <w:t xml:space="preserve">и транспортных средств, принадлежащих     </w:t>
              <w:br/>
              <w:t xml:space="preserve">на праве собственности            </w:t>
            </w:r>
          </w:p>
        </w:tc>
        <w:tc>
          <w:tcPr>
            <w:tcW w:w="4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    </w:t>
              <w:br/>
              <w:t xml:space="preserve">недвижимого имущества,      </w:t>
              <w:br/>
              <w:t xml:space="preserve">находящихся в пользовании    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***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 xml:space="preserve">средства  </w:t>
              <w:br/>
              <w:t xml:space="preserve">(вид и   </w:t>
              <w:br/>
              <w:t xml:space="preserve">марка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 Петров Юрий Владими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, руководителя муниципального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, руководителя муниципального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18,7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39,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1-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-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ырев Василий Александр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14,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87,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-октав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Ялунин Сергей Иван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34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 Газ 3110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– 5320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еугодников Андрей Борис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795,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704,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311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-импре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дыров Арсен Адылджан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 608,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62,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-MARCH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>-21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алюк Владимир Иван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953,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23,4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4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окарев Анатолий Николае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, руководителя муниципаль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670,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95,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– 551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2ПТС-4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ктор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 6к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ЭО26-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ц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Гашек Александр Антонович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, руководителя муниципального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957,5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3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ташкова Валентина Михайлов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68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азанцева Анастасия Леонид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ководитель муниципального учреждени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, руководителя муниципальног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, руководителя муниципаль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74,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611,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 Королл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ха ТТ-2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</w:tabs>
        <w:autoSpaceDE w:val="false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0:00Z</dcterms:created>
  <dc:creator>user</dc:creator>
  <dc:description/>
  <cp:keywords/>
  <dc:language>en-US</dc:language>
  <cp:lastModifiedBy>user</cp:lastModifiedBy>
  <cp:lastPrinted>2013-06-04T18:30:00Z</cp:lastPrinted>
  <dcterms:modified xsi:type="dcterms:W3CDTF">2014-05-14T11:50:00Z</dcterms:modified>
  <cp:revision>37</cp:revision>
  <dc:subject/>
  <dc:title>к Порядку размещения на официальном сайте администрации Шалинского городского округа </dc:title>
</cp:coreProperties>
</file>