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ind w:left="4680" w:hanging="0"/>
        <w:rPr>
          <w:sz w:val="20"/>
          <w:szCs w:val="20"/>
        </w:rPr>
      </w:pPr>
      <w:r>
        <w:rPr>
          <w:sz w:val="20"/>
          <w:szCs w:val="20"/>
        </w:rPr>
        <w:t>В  Управление образованием Шалинского городского округа 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)</w:t>
      </w:r>
    </w:p>
    <w:p>
      <w:pPr>
        <w:pStyle w:val="Normal"/>
        <w:autoSpaceDE w:val="false"/>
        <w:spacing w:lineRule="auto" w:line="230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spacing w:lineRule="auto" w:line="23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  <w:sz w:val="20"/>
          <w:szCs w:val="20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0"/>
        <w:ind w:firstLine="720"/>
        <w:rPr/>
      </w:pPr>
      <w:r>
        <w:rPr>
          <w:sz w:val="20"/>
          <w:szCs w:val="20"/>
        </w:rPr>
        <w:t>Я, _</w:t>
      </w:r>
      <w:r>
        <w:rPr>
          <w:sz w:val="20"/>
          <w:szCs w:val="20"/>
          <w:u w:val="single"/>
        </w:rPr>
        <w:t>Сандакова Тамара Андреевна</w:t>
      </w:r>
      <w:r>
        <w:rPr>
          <w:sz w:val="20"/>
          <w:szCs w:val="20"/>
        </w:rPr>
        <w:t>__,23.02,1969г.р._____________________________,</w:t>
      </w:r>
    </w:p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МКОУ ШГО «Шалинская средняя общеобразовательная школа №90»_, директор ,</w:t>
      </w:r>
    </w:p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, занимаемая должность)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 xml:space="preserve">проживающая по адресу:  </w:t>
      </w:r>
      <w:r>
        <w:rPr>
          <w:sz w:val="20"/>
          <w:szCs w:val="20"/>
          <w:u w:val="single"/>
        </w:rPr>
        <w:t xml:space="preserve">Свердловская обл.,  Шалинский р-он, р.п. Шаля, пер.Солнечный, 14 </w:t>
      </w:r>
    </w:p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аю сведения о своих доходах за отчетный период с 1 января 2013__ года                по 31 декабря 2013__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на 31.12.2013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130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845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ые доходы (указать вид дохода):                      </w:t>
              <w:br/>
              <w:t xml:space="preserve">1)продажа трактора ДТ-75                                                     </w:t>
              <w:br/>
              <w:t xml:space="preserve">2)  монетизация льгот  </w:t>
            </w:r>
          </w:p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)возмещение Росгосстрах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00,00</w:t>
            </w:r>
          </w:p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229,46</w:t>
            </w:r>
          </w:p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588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3663,78</w:t>
            </w:r>
          </w:p>
        </w:tc>
      </w:tr>
    </w:tbl>
    <w:p>
      <w:pPr>
        <w:pStyle w:val="Normal"/>
        <w:autoSpaceDE w:val="false"/>
        <w:spacing w:lineRule="auto" w:line="23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е участки &lt;2&gt;:</w:t>
              <w:br/>
              <w:t xml:space="preserve">1)    Нет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Жилые дома:            </w:t>
              <w:br/>
              <w:t xml:space="preserve">1)    Нет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ы:              </w:t>
              <w:br/>
              <w:t xml:space="preserve">1)                     </w:t>
              <w:br/>
              <w:t xml:space="preserve">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чи:                  </w:t>
              <w:br/>
              <w:t xml:space="preserve">1)  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ражи:                </w:t>
              <w:br/>
              <w:t xml:space="preserve">1)  Нет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т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>
          <w:sz w:val="20"/>
          <w:szCs w:val="20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</w:t>
      </w:r>
      <w:r>
        <w:rPr>
          <w:sz w:val="20"/>
          <w:szCs w:val="20"/>
        </w:rPr>
        <w:t>, представляющего сведения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2127"/>
        <w:gridCol w:w="323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марка транспортного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и &lt;*&gt;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мобили легковые:              </w:t>
              <w:br/>
              <w:t xml:space="preserve">1)   </w:t>
            </w:r>
            <w:r>
              <w:rPr>
                <w:rFonts w:cs="Times New Roman" w:ascii="Times New Roman" w:hAnsi="Times New Roman"/>
                <w:lang w:val="en-US" w:eastAsia="en-US"/>
              </w:rPr>
              <w:t>Toyota Landcruiser</w:t>
            </w:r>
            <w:r>
              <w:rPr>
                <w:rFonts w:cs="Times New Roman" w:ascii="Times New Roman" w:hAnsi="Times New Roman"/>
                <w:lang w:eastAsia="en-US"/>
              </w:rPr>
              <w:t xml:space="preserve">-200                             </w:t>
              <w:br/>
              <w:t xml:space="preserve">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ЭО ГИБДД ОВД по Шалинскому ГО п.Шаля ул. Орджоникидзе,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мобили грузовые:              </w:t>
              <w:br/>
              <w:t xml:space="preserve">1)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прицепы:                      </w:t>
              <w:br/>
              <w:t xml:space="preserve">1)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ототранспортные средства:        </w:t>
              <w:br/>
              <w:t xml:space="preserve">1)    Нет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льскохозяйственная техника:     </w:t>
              <w:br/>
              <w:t xml:space="preserve">1)  трактор Т-16М                            </w:t>
            </w:r>
            <w:r>
              <w:rPr>
                <w:rFonts w:cs="Times New Roman" w:ascii="Times New Roman" w:hAnsi="Times New Roman"/>
                <w:highlight w:val="yellow"/>
                <w:lang w:eastAsia="en-US"/>
              </w:rPr>
              <w:b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сельского хозяйства и продовольствия АПК Гостехнадзор по Шалинскому ГО и п.Староуткинск п.Шаля, ул.Свердлова, 5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дный транспорт:                 </w:t>
              <w:br/>
              <w:t xml:space="preserve">1) Нет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здушный транспорт:      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ые транспортные средства: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263"/>
        <w:gridCol w:w="1257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валюта счета &lt;1&gt;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открытия счет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30"/>
        <w:rPr/>
      </w:pPr>
      <w:r>
        <w:rPr/>
        <w:t>4.1. Акции и иное участие в коммерческих организациях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.), за исключением акций,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297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дразделе 4.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/>
      </w:pPr>
      <w:r>
        <w:rPr>
          <w:sz w:val="20"/>
          <w:szCs w:val="20"/>
        </w:rPr>
        <w:t xml:space="preserve">Итого по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295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азделу 4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395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ое пользование, бессроч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7,7</w:t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43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2410"/>
        <w:gridCol w:w="172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обязательства &lt;2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едитор (должник) &lt;3&gt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  <w:t>«___» ___________ 20__ г. _______________________________________________</w:t>
      </w:r>
    </w:p>
    <w:p>
      <w:pPr>
        <w:pStyle w:val="Normal"/>
        <w:autoSpaceDE w:val="false"/>
        <w:spacing w:lineRule="auto" w:line="230"/>
        <w:ind w:left="324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0"/>
        <w:rPr/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ind w:left="468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   Управление образованием</w:t>
      </w:r>
    </w:p>
    <w:p>
      <w:pPr>
        <w:pStyle w:val="Normal"/>
        <w:autoSpaceDE w:val="false"/>
        <w:spacing w:lineRule="auto" w:line="235"/>
        <w:ind w:left="4680" w:hanging="0"/>
        <w:jc w:val="center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Шалинского городского округа 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)</w:t>
      </w:r>
    </w:p>
    <w:p>
      <w:pPr>
        <w:pStyle w:val="Normal"/>
        <w:autoSpaceDE w:val="false"/>
        <w:spacing w:lineRule="auto" w:line="235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spacing w:lineRule="auto" w:line="23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  <w:sz w:val="20"/>
          <w:szCs w:val="20"/>
        </w:rPr>
        <w:t xml:space="preserve">руководителя муниципального учреждения Шалинского городского округа </w:t>
      </w:r>
      <w:r>
        <w:fldChar w:fldCharType="begin"/>
      </w:r>
      <w:r>
        <w:rPr>
          <w:rStyle w:val="InternetLink"/>
          <w:sz w:val="20"/>
          <w:u w:val="none"/>
          <w:b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130"</w:instrTex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5"/>
        <w:ind w:firstLine="720"/>
        <w:rPr/>
      </w:pPr>
      <w:r>
        <w:rPr>
          <w:sz w:val="20"/>
          <w:szCs w:val="20"/>
        </w:rPr>
        <w:t>Я, __</w:t>
      </w:r>
      <w:r>
        <w:rPr>
          <w:sz w:val="20"/>
          <w:szCs w:val="20"/>
          <w:u w:val="single"/>
        </w:rPr>
        <w:t>Сандакова Тамара Андреевна, 23,02,1969г.р</w:t>
      </w:r>
      <w:r>
        <w:rPr>
          <w:sz w:val="20"/>
          <w:szCs w:val="20"/>
        </w:rPr>
        <w:t>.____________________,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МКОУ ШГО «Шалинская средняя общеобразовательная школа №90», директор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, занимаемая должность)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/>
      </w:pPr>
      <w:r>
        <w:rPr>
          <w:sz w:val="20"/>
          <w:szCs w:val="20"/>
        </w:rPr>
        <w:t xml:space="preserve">проживающая по адресу: </w:t>
      </w:r>
      <w:r>
        <w:rPr>
          <w:sz w:val="20"/>
          <w:szCs w:val="20"/>
          <w:u w:val="single"/>
        </w:rPr>
        <w:t>Свердловская обл., Шалинский р-он, р.п. Шаля, пер.Солнечный,14</w:t>
      </w:r>
      <w:r>
        <w:rPr>
          <w:sz w:val="20"/>
          <w:szCs w:val="20"/>
        </w:rPr>
        <w:t>,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бщаю сведения о доходах за отчетный период с 1 января 2013__ года по   31 декабря 2013__ года моего </w:t>
      </w:r>
      <w:r>
        <w:rPr>
          <w:sz w:val="20"/>
          <w:szCs w:val="20"/>
          <w:u w:val="single"/>
        </w:rPr>
        <w:t xml:space="preserve">супруга  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130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4505,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ые доходы (указать вид дохода):                      </w:t>
              <w:br/>
              <w:t xml:space="preserve">1)    Нет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4505,07</w:t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е участки &lt;2&gt;:</w:t>
              <w:br/>
              <w:t xml:space="preserve">1)   индивидуальное жилищное строительство                  </w:t>
              <w:br/>
              <w:t xml:space="preserve">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Жилые дома:            </w:t>
              <w:br/>
              <w:t xml:space="preserve">1)  жилой дом                   </w:t>
              <w:br/>
              <w:t xml:space="preserve">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7,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ы:              </w:t>
              <w:br/>
              <w:t xml:space="preserve">1)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чи:                  </w:t>
              <w:br/>
              <w:t xml:space="preserve">1)   Нет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ражи:                </w:t>
              <w:br/>
              <w:t xml:space="preserve">1)    Нет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Нет                 </w:t>
              <w:br/>
              <w:t xml:space="preserve">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/>
      </w:pPr>
      <w:r>
        <w:rPr>
          <w:sz w:val="20"/>
          <w:szCs w:val="20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  <w:sz w:val="20"/>
          <w:szCs w:val="20"/>
        </w:rPr>
        <w:t>руководителя Шалинского городского округа</w:t>
      </w:r>
      <w:r>
        <w:rPr>
          <w:sz w:val="20"/>
          <w:szCs w:val="20"/>
        </w:rPr>
        <w:t>, представляющего сведения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2127"/>
        <w:gridCol w:w="323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марка транспортного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ости &lt;*&gt;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мобили легковые:              </w:t>
              <w:br/>
              <w:t xml:space="preserve">1)  </w:t>
            </w:r>
            <w:r>
              <w:rPr>
                <w:rFonts w:cs="Times New Roman" w:ascii="Times New Roman" w:hAnsi="Times New Roman"/>
                <w:lang w:val="en-US" w:eastAsia="en-US"/>
              </w:rPr>
              <w:t>Peugeot</w:t>
            </w:r>
            <w:r>
              <w:rPr>
                <w:rFonts w:cs="Times New Roman" w:ascii="Times New Roman" w:hAnsi="Times New Roman"/>
                <w:lang w:eastAsia="en-US"/>
              </w:rPr>
              <w:t xml:space="preserve">-308                              </w:t>
              <w:br/>
              <w:t xml:space="preserve">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ЭО ГИБДД ОВД по Шалинскому ГО п.Шаля ул. Орджоникидзе,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мобили грузовые:      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втоприцепы:                      </w:t>
              <w:br/>
              <w:t xml:space="preserve">1)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ототранспортные средства:        </w:t>
              <w:br/>
              <w:t xml:space="preserve">1)   Нет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ельскохозяйственная техника:     </w:t>
              <w:br/>
              <w:t xml:space="preserve">1)    Нет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дный транспорт:          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здушный транспорт:              </w:t>
              <w:br/>
              <w:t xml:space="preserve">1)     Нет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5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ые транспортные средства:       </w:t>
              <w:br/>
              <w:t xml:space="preserve">1)     Нет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263"/>
        <w:gridCol w:w="1257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валюта счета &lt;1&gt;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 открытия счет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тификат именной обыкновенной а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Б-Банк г.Екатеринбург ул.Куйбышева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20861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упка</w:t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5"/>
        <w:ind w:firstLine="720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.), за исключением акций,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297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дразделе 4.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/>
      </w:pPr>
      <w:r>
        <w:rPr>
          <w:sz w:val="20"/>
          <w:szCs w:val="20"/>
        </w:rPr>
        <w:t xml:space="preserve">Итого по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295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азделу 4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395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C:%5CUsers%5C%D0%94%D0%B0%D1%80%D1%8C%D1%8F%20%D0%9E%D0%BB%D0%B5%D0%B3%D0%BE%D0%B2%D0%BD%D0%B0!%5CDesktop%5C%D0%9C%D0%BE%D0%B8%20%D0%B4%D0%BE%D0%BA-%D1%82%D1%8B%5C%D0%B4%D0%B5%D0%BA%D0%BB%D0%B0%D1%80%D0%B0%D1%86%D0%B8%D1%8F%20%D0%BE%20%D0%B4%D0%BE%D1%85%D0%BE%D0%B4%D0%B0%D1%85.docx" \l "Par432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5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«___» ___________ 20__ г. _______________________________________________</w:t>
      </w:r>
    </w:p>
    <w:p>
      <w:pPr>
        <w:pStyle w:val="Normal"/>
        <w:autoSpaceDE w:val="false"/>
        <w:spacing w:lineRule="auto" w:line="235"/>
        <w:ind w:left="324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 </w:t>
      </w:r>
      <w:r>
        <w:rPr>
          <w:spacing w:val="-6"/>
          <w:sz w:val="20"/>
          <w:szCs w:val="20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9:00Z</dcterms:created>
  <dc:creator>Дарья Олеговна!</dc:creator>
  <dc:description/>
  <cp:keywords/>
  <dc:language>en-US</dc:language>
  <cp:lastModifiedBy>Секретарь</cp:lastModifiedBy>
  <cp:lastPrinted>2014-03-13T16:45:00Z</cp:lastPrinted>
  <dcterms:modified xsi:type="dcterms:W3CDTF">2014-06-06T02:50:00Z</dcterms:modified>
  <cp:revision>3</cp:revision>
  <dc:subject/>
  <dc:title>В  Управление образованием Шалинского городского округа __________________________________</dc:title>
</cp:coreProperties>
</file>