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>В Управление образованием Шалинского городского округа</w:t>
      </w:r>
    </w:p>
    <w:p>
      <w:pPr>
        <w:pStyle w:val="Normal"/>
        <w:autoSpaceDE w:val="false"/>
        <w:spacing w:lineRule="auto" w:line="232"/>
        <w:ind w:left="4680" w:hanging="0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поступающего на должность </w:t>
      </w:r>
      <w:r>
        <w:rPr>
          <w:b/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>Я, Пономарева Нэля Николаевна, 23.11.1977 года рождения ,</w:t>
      </w:r>
    </w:p>
    <w:p>
      <w:pPr>
        <w:pStyle w:val="Normal"/>
        <w:autoSpaceDE w:val="false"/>
        <w:spacing w:lineRule="auto" w:line="232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иректор МКОУ Дом детского творчества ,</w:t>
      </w:r>
    </w:p>
    <w:p>
      <w:pPr>
        <w:pStyle w:val="Normal"/>
        <w:autoSpaceDE w:val="false"/>
        <w:spacing w:lineRule="auto" w:line="232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оживающий по адресу: 623030, Свердловская область, п. Шаля, ул. Свердлова,</w:t>
      </w:r>
    </w:p>
    <w:p>
      <w:pPr>
        <w:pStyle w:val="Normal"/>
        <w:autoSpaceDE w:val="false"/>
        <w:spacing w:lineRule="auto" w:line="232"/>
        <w:rPr/>
      </w:pPr>
      <w:r>
        <w:rPr/>
        <w:t>д. 38б, кв.1 ,</w:t>
      </w:r>
    </w:p>
    <w:p>
      <w:pPr>
        <w:pStyle w:val="Normal"/>
        <w:autoSpaceDE w:val="false"/>
        <w:spacing w:lineRule="auto" w:line="232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общаю сведения о своих доходах за отчетный период с 1 января 2013  года  по 31 декабря 2013 года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 на 31 декабря 2013 год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47,4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47,49</w:t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не имею                    </w:t>
              <w:br/>
              <w:t xml:space="preserve">2) не имею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не имею                   </w:t>
              <w:br/>
              <w:t xml:space="preserve">2) не имею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не имею                    </w:t>
              <w:br/>
              <w:t xml:space="preserve">2) не имею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не имею                    </w:t>
              <w:br/>
              <w:t xml:space="preserve">2) не имею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не имею                   </w:t>
              <w:br/>
              <w:t xml:space="preserve">2) не имею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не имею                    </w:t>
              <w:br/>
              <w:t xml:space="preserve">2) не имею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должность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не имею                               </w:t>
              <w:br/>
              <w:t xml:space="preserve">2) не имею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не имею                               </w:t>
              <w:br/>
              <w:t xml:space="preserve">2) не имею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не имею                                </w:t>
              <w:br/>
              <w:t xml:space="preserve">2) не имею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не имею                                </w:t>
              <w:br/>
              <w:t xml:space="preserve">2) не имею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не имею                                </w:t>
              <w:br/>
              <w:t xml:space="preserve">2)   не имею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не имею                               </w:t>
              <w:br/>
              <w:t xml:space="preserve">2)  не имею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не имею                               </w:t>
              <w:br/>
              <w:t xml:space="preserve">2) не имею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не имею                               </w:t>
              <w:br/>
              <w:t xml:space="preserve">2)  не имею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bookmarkStart w:id="0" w:name="Par203"/>
      <w:bookmarkEnd w:id="0"/>
      <w:r>
        <w:rPr/>
        <w:t>Примечание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должность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bookmarkStart w:id="1" w:name="Par265"/>
      <w:bookmarkEnd w:id="1"/>
      <w:r>
        <w:rPr/>
        <w:t>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найм, неограничен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м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2"/>
        <w:ind w:left="3240" w:hanging="0"/>
        <w:rPr/>
      </w:pPr>
      <w:r>
        <w:rPr/>
        <w:t xml:space="preserve">(подпись </w:t>
      </w:r>
      <w:bookmarkStart w:id="2" w:name="Par365"/>
      <w:bookmarkEnd w:id="2"/>
      <w:r>
        <w:rPr/>
        <w:t xml:space="preserve">лица, поступающего на должност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2"/>
        <w:jc w:val="center"/>
        <w:rPr/>
      </w:pPr>
      <w:bookmarkStart w:id="3" w:name="Par368"/>
      <w:bookmarkEnd w:id="3"/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32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>В Управление образованием Шалинского городского округа</w:t>
      </w:r>
    </w:p>
    <w:p>
      <w:pPr>
        <w:pStyle w:val="Normal"/>
        <w:autoSpaceDE w:val="false"/>
        <w:spacing w:lineRule="auto" w:line="237"/>
        <w:ind w:left="4680" w:hanging="0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лица, поступающего на должность </w:t>
      </w:r>
      <w:r>
        <w:rPr>
          <w:b/>
          <w:spacing w:val="-6"/>
        </w:rPr>
        <w:t xml:space="preserve">руководителя муниципального учреждения Шалинского городского округа </w:t>
      </w:r>
      <w:hyperlink w:anchor="Par130">
        <w:r>
          <w:rPr>
            <w:rStyle w:val="InternetLink"/>
            <w:b/>
          </w:rPr>
          <w:t>&lt;1&gt;</w:t>
        </w:r>
      </w:hyperlink>
    </w:p>
    <w:p>
      <w:pPr>
        <w:pStyle w:val="Normal"/>
        <w:autoSpaceDE w:val="false"/>
        <w:spacing w:lineRule="auto" w:line="23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Я, Пономарева Нэля Николаевна, 23.11.1977 года рождения ,</w:t>
      </w:r>
    </w:p>
    <w:p>
      <w:pPr>
        <w:pStyle w:val="Normal"/>
        <w:autoSpaceDE w:val="false"/>
        <w:spacing w:lineRule="auto" w:line="237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иректор МКОУ Дом детского творчества,</w:t>
      </w:r>
    </w:p>
    <w:p>
      <w:pPr>
        <w:pStyle w:val="Normal"/>
        <w:autoSpaceDE w:val="false"/>
        <w:spacing w:lineRule="auto" w:line="237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проживающий по адресу:  623030, Свердловская обл., п. Шаля,  ул. Свердлова, д. 38б, </w:t>
      </w:r>
    </w:p>
    <w:p>
      <w:pPr>
        <w:pStyle w:val="Normal"/>
        <w:autoSpaceDE w:val="false"/>
        <w:spacing w:lineRule="auto" w:line="237"/>
        <w:rPr/>
      </w:pPr>
      <w:r>
        <w:rPr/>
        <w:t>кв. 1,</w:t>
      </w:r>
    </w:p>
    <w:p>
      <w:pPr>
        <w:pStyle w:val="Normal"/>
        <w:autoSpaceDE w:val="false"/>
        <w:spacing w:lineRule="auto" w:line="237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доходах за отчетный период с 1 января 2013 года по  31 декабря </w:t>
      </w:r>
    </w:p>
    <w:p>
      <w:pPr>
        <w:pStyle w:val="Normal"/>
        <w:autoSpaceDE w:val="false"/>
        <w:spacing w:lineRule="auto" w:line="237"/>
        <w:rPr/>
      </w:pPr>
      <w:r>
        <w:rPr/>
        <w:t xml:space="preserve">2013 года моей (моего)                  супруга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 на 31 декабря 2013 год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е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7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962,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962,01</w:t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не имеет                    </w:t>
              <w:br/>
              <w:t xml:space="preserve">2) не имеет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не имеет                     </w:t>
              <w:br/>
              <w:t xml:space="preserve">2) не имеет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не имеет 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не имеет                     </w:t>
              <w:br/>
              <w:t xml:space="preserve">2) не имеет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не имеет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не имеет 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оступающего на должность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Тойота ОРА, легковой универсал                               </w:t>
              <w:br/>
              <w:t xml:space="preserve">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по Шалинскому Г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не имеет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не имеет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не имеет                                </w:t>
              <w:br/>
              <w:t xml:space="preserve">2) не имеет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не имеет                                </w:t>
              <w:br/>
              <w:t xml:space="preserve">2) не имеет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е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доля лица, поступающего на должность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найм, неограничен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м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7"/>
        <w:ind w:left="3240" w:hanging="0"/>
        <w:rPr/>
      </w:pPr>
      <w:r>
        <w:rPr/>
        <w:t xml:space="preserve">(подпись лица, поступающего на должност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>В Управление образованием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spacing w:lineRule="auto" w:line="232"/>
        <w:ind w:left="4680" w:hanging="0"/>
        <w:jc w:val="right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Я, Пономарева Нэля Николаевна, 23.11.1977 года рождения,</w:t>
      </w:r>
    </w:p>
    <w:p>
      <w:pPr>
        <w:pStyle w:val="Normal"/>
        <w:autoSpaceDE w:val="false"/>
        <w:spacing w:lineRule="auto" w:line="237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иректор МКОУ Дом детского творчества,</w:t>
      </w:r>
    </w:p>
    <w:p>
      <w:pPr>
        <w:pStyle w:val="Normal"/>
        <w:autoSpaceDE w:val="false"/>
        <w:spacing w:lineRule="auto" w:line="237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проживающий по адресу:  623030, Свердловская обл., п. Шаля,  ул. Свердлова, д. 38б, </w:t>
      </w:r>
    </w:p>
    <w:p>
      <w:pPr>
        <w:pStyle w:val="Normal"/>
        <w:autoSpaceDE w:val="false"/>
        <w:spacing w:lineRule="auto" w:line="23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кв. 1 </w:t>
      </w:r>
    </w:p>
    <w:p>
      <w:pPr>
        <w:pStyle w:val="Normal"/>
        <w:autoSpaceDE w:val="false"/>
        <w:spacing w:lineRule="auto" w:line="237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доходах за отчетный период с 1 января 2013 года по  31 декабря </w:t>
      </w:r>
    </w:p>
    <w:p>
      <w:pPr>
        <w:pStyle w:val="Normal"/>
        <w:autoSpaceDE w:val="false"/>
        <w:jc w:val="both"/>
        <w:rPr/>
      </w:pPr>
      <w:r>
        <w:rPr/>
        <w:t>2013 года моей (моего)                  Несовершеннолетнего сына</w:t>
      </w:r>
    </w:p>
    <w:p>
      <w:pPr>
        <w:pStyle w:val="Normal"/>
        <w:autoSpaceDE w:val="false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 на 31 декабря 2013 год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е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32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не имеет                 </w:t>
              <w:br/>
              <w:t xml:space="preserve">2) не имеет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не имеет                     </w:t>
              <w:br/>
              <w:t xml:space="preserve">2) не имеет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не имеет 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не имеет                     </w:t>
              <w:br/>
              <w:t xml:space="preserve">2) не имеет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не имеет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не имеет 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pacing w:val="-6"/>
        </w:rPr>
        <w:t>руководителя муниципального учреждени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не имеет                               </w:t>
              <w:br/>
              <w:t xml:space="preserve">2) не имеет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не имеет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не имеет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не имеет                                </w:t>
              <w:br/>
              <w:t xml:space="preserve">2) не имеет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не имеет                                </w:t>
              <w:br/>
              <w:t xml:space="preserve">2) не имеет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Примечание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both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2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2"/>
        <w:rPr/>
      </w:pPr>
      <w:r>
        <w:rPr/>
      </w:r>
    </w:p>
    <w:p>
      <w:pPr>
        <w:pStyle w:val="Normal"/>
        <w:autoSpaceDE w:val="false"/>
        <w:spacing w:lineRule="auto" w:line="232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2"/>
        <w:ind w:left="4680" w:hanging="0"/>
        <w:jc w:val="center"/>
        <w:rPr/>
      </w:pPr>
      <w:r>
        <w:rPr/>
        <w:t>В Управление образованием Шалинского городского округа</w:t>
      </w:r>
    </w:p>
    <w:p>
      <w:pPr>
        <w:pStyle w:val="Normal"/>
        <w:autoSpaceDE w:val="false"/>
        <w:spacing w:lineRule="auto" w:line="237"/>
        <w:jc w:val="right"/>
        <w:rPr/>
      </w:pPr>
      <w:r>
        <w:rPr/>
      </w:r>
    </w:p>
    <w:p>
      <w:pPr>
        <w:pStyle w:val="Normal"/>
        <w:autoSpaceDE w:val="false"/>
        <w:spacing w:lineRule="auto" w:line="237"/>
        <w:ind w:left="4680" w:hanging="0"/>
        <w:jc w:val="right"/>
        <w:rPr/>
      </w:pPr>
      <w:r>
        <w:rPr/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spacing w:lineRule="auto" w:line="237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b/>
          <w:spacing w:val="-6"/>
        </w:rPr>
        <w:t xml:space="preserve">руководителя муниципального учреждения Шалинского городского округа </w:t>
      </w:r>
      <w:hyperlink w:anchor="Par130">
        <w:r>
          <w:rPr>
            <w:rStyle w:val="InternetLink"/>
            <w:b/>
          </w:rPr>
          <w:t>&lt;1&gt;</w:t>
        </w:r>
      </w:hyperlink>
    </w:p>
    <w:p>
      <w:pPr>
        <w:pStyle w:val="Normal"/>
        <w:autoSpaceDE w:val="false"/>
        <w:spacing w:lineRule="auto" w:line="23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Я, Пономарева Нэля Николаевна, 23.11.1977 года рождения ____________,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амилия, имя, отчество, дата рождения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иректор МКОУ Дом детского творчества _________________________________,</w:t>
      </w:r>
    </w:p>
    <w:p>
      <w:pPr>
        <w:pStyle w:val="Normal"/>
        <w:autoSpaceDE w:val="false"/>
        <w:spacing w:lineRule="auto" w:line="237"/>
        <w:rPr/>
      </w:pPr>
      <w:r>
        <w:rPr/>
        <w:t>(основное место работы, занимаемая должность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проживающий по адресу:  623030, Свердловская обл., п. Шаля,  ул. Свердлова, д. 38б, </w:t>
      </w:r>
    </w:p>
    <w:p>
      <w:pPr>
        <w:pStyle w:val="Normal"/>
        <w:autoSpaceDE w:val="false"/>
        <w:spacing w:lineRule="auto" w:line="237"/>
        <w:rPr/>
      </w:pPr>
      <w:r>
        <w:rPr/>
        <w:t>кв. 1,</w:t>
      </w:r>
    </w:p>
    <w:p>
      <w:pPr>
        <w:pStyle w:val="Normal"/>
        <w:autoSpaceDE w:val="false"/>
        <w:spacing w:lineRule="auto" w:line="237"/>
        <w:rPr/>
      </w:pPr>
      <w:r>
        <w:rPr/>
        <w:t>(адрес места жительства)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ообщаю сведения о доходах за отчетный период с 1 января 2013 года по  31 декабря </w:t>
      </w:r>
    </w:p>
    <w:p>
      <w:pPr>
        <w:pStyle w:val="Normal"/>
        <w:autoSpaceDE w:val="false"/>
        <w:jc w:val="both"/>
        <w:rPr/>
      </w:pPr>
      <w:r>
        <w:rPr/>
        <w:t>2013 года моей                                               Несовершеннолетней дочери</w:t>
      </w:r>
    </w:p>
    <w:p>
      <w:pPr>
        <w:pStyle w:val="Normal"/>
        <w:autoSpaceDE w:val="false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 на 31 декабря 2013 год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е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Сведения представляются отдельно на супругу (супруга) и на каждого из несовершеннолетних детей </w:t>
      </w:r>
      <w:r>
        <w:rPr>
          <w:spacing w:val="-6"/>
        </w:rPr>
        <w:t>руководителя муниципального учреждения Шалинского городского округ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Раздел 1. Сведения о доходах </w:t>
      </w:r>
      <w:hyperlink w:anchor="Par130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</w:t>
              <w:br/>
              <w:t xml:space="preserve">дохода &lt;2&gt;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37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 доходы  (включая  пенсии,  пособия и иные выплаты) за отчетный период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2. Сведения об имуществе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1. Недвижимое имущество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115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1&gt;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не имеет                    </w:t>
              <w:br/>
              <w:t xml:space="preserve">2) не имеет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</w:t>
              <w:br/>
              <w:t xml:space="preserve">1) не имеет                     </w:t>
              <w:br/>
              <w:t xml:space="preserve">2) не имеет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</w:t>
              <w:br/>
              <w:t xml:space="preserve">1) не имеет 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</w:t>
              <w:br/>
              <w:t xml:space="preserve">1) не имеет                     </w:t>
              <w:br/>
              <w:t xml:space="preserve">2) не имеет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</w:t>
              <w:br/>
              <w:t xml:space="preserve">1) не имеет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</w:t>
              <w:br/>
              <w:t xml:space="preserve">имущество:             </w:t>
              <w:br/>
              <w:t xml:space="preserve">1) не имеет                     </w:t>
              <w:br/>
              <w:t xml:space="preserve">2) не имеет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</w:t>
      </w:r>
      <w:r>
        <w:rPr>
          <w:spacing w:val="-6"/>
        </w:rPr>
        <w:t>руководителя Шалинского городского округа</w:t>
      </w:r>
      <w:r>
        <w:rPr/>
        <w:t>, представляющего сведе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2&gt; Указывается вид земельного участка (пая, доли): под индивидуальное жилищное строительство, дачный, садовый, приусадебный, огородный и др. 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655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&lt;*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</w:t>
              <w:br/>
              <w:t xml:space="preserve">1) не имеет                               </w:t>
              <w:br/>
              <w:t xml:space="preserve">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</w:t>
              <w:br/>
              <w:t xml:space="preserve">1) не имеет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</w:t>
              <w:br/>
              <w:t xml:space="preserve">1) не имеет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</w:t>
              <w:br/>
              <w:t xml:space="preserve">1) не имеет                                </w:t>
              <w:br/>
              <w:t xml:space="preserve">2) не имеет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</w:t>
              <w:br/>
              <w:t xml:space="preserve">1) не имеет                                </w:t>
              <w:br/>
              <w:t xml:space="preserve">2) не имеет 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3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</w:t>
              <w:br/>
              <w:t xml:space="preserve">1) не имеет                               </w:t>
              <w:br/>
              <w:t xml:space="preserve">2) не имеет                        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доля руководителя Шалинского городского округа, представляющего сведения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44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        на счете &lt;2&gt;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&lt;2&gt;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37"/>
        <w:ind w:firstLine="720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4.2. Иные ценные бумаги</w:t>
      </w:r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 &lt;1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&lt;2&gt;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 xml:space="preserve">&lt;1&gt; 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</w:rPr>
          <w:t>подразделе 4.1</w:t>
        </w:r>
      </w:hyperlink>
      <w:r>
        <w:rPr/>
        <w:t xml:space="preserve"> «Акции и иное участие в коммерческих организациях»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 xml:space="preserve">Итого по </w:t>
      </w:r>
      <w:hyperlink w:anchor="Par295">
        <w:r>
          <w:rPr>
            <w:rStyle w:val="InternetLink"/>
          </w:rPr>
          <w:t>разделу 4</w:t>
        </w:r>
      </w:hyperlink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_______________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1. Объекты недвижимого имущества, находящиеся в пользовании </w:t>
      </w:r>
      <w:hyperlink w:anchor="Par395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34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 &lt;3&gt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 xml:space="preserve">5.2. Прочие обязательства </w:t>
      </w:r>
      <w:hyperlink w:anchor="Par432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37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7"/>
        <w:jc w:val="both"/>
        <w:rPr/>
      </w:pPr>
      <w:r>
        <w:rPr/>
      </w:r>
    </w:p>
    <w:p>
      <w:pPr>
        <w:pStyle w:val="Normal"/>
        <w:autoSpaceDE w:val="false"/>
        <w:spacing w:lineRule="auto" w:line="237"/>
        <w:jc w:val="both"/>
        <w:rPr/>
      </w:pPr>
      <w:r>
        <w:rPr/>
        <w:t>Примечания: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2&gt; Указывается существо обязательства (заем, кредит и др.)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«___» ___________ 20__ г. _______________________________________________</w:t>
      </w:r>
    </w:p>
    <w:p>
      <w:pPr>
        <w:pStyle w:val="Normal"/>
        <w:autoSpaceDE w:val="false"/>
        <w:spacing w:lineRule="auto" w:line="237"/>
        <w:ind w:left="3240" w:hanging="0"/>
        <w:rPr/>
      </w:pPr>
      <w:r>
        <w:rPr/>
        <w:t xml:space="preserve">(подпись </w:t>
      </w:r>
      <w:r>
        <w:rPr>
          <w:spacing w:val="-6"/>
        </w:rPr>
        <w:t>руководителя муниципального учреждения Шалинского городского округа)</w:t>
      </w:r>
    </w:p>
    <w:p>
      <w:pPr>
        <w:pStyle w:val="Normal"/>
        <w:autoSpaceDE w:val="false"/>
        <w:spacing w:lineRule="auto" w:line="237"/>
        <w:rPr/>
      </w:pPr>
      <w:r>
        <w:rPr/>
      </w:r>
    </w:p>
    <w:p>
      <w:pPr>
        <w:pStyle w:val="Normal"/>
        <w:autoSpaceDE w:val="false"/>
        <w:spacing w:lineRule="auto" w:line="237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37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3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82" w:leader="none"/>
          <w:tab w:val="left" w:pos="5400" w:leader="none"/>
        </w:tabs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32:00Z</dcterms:created>
  <dc:creator>urist</dc:creator>
  <dc:description/>
  <cp:keywords/>
  <dc:language>en-US</dc:language>
  <cp:lastModifiedBy>Секретарь</cp:lastModifiedBy>
  <cp:lastPrinted>2014-04-11T10:00:00Z</cp:lastPrinted>
  <dcterms:modified xsi:type="dcterms:W3CDTF">2014-06-06T03:30:00Z</dcterms:modified>
  <cp:revision>10</cp:revision>
  <dc:subject/>
  <dc:title>АДМИНИСТРАЦИЯ ШАЛИНСКОГО ГОРОДСКОГО ОКРУГА</dc:title>
</cp:coreProperties>
</file>