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фициальном сайте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ведений о доходах, об имуществ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характера лиц, замещающих должно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Шалинского городского округа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 членов их семей и предостав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казанных сведений для опублик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Е ЛИЦАМИ, ЗАМЕЩАЮЩИМ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ЛЖНОСТИ МУНИЦИПАЛЬНОЙ СЛУЖБЫ В ОРГАНАХ МЕСТНОГО САМОУПРАВЛ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ШАЛИНСКОГО ГОРОДСКОГО ОКРУГА ЗА ПЕРИОД С 1 ЯНВАРЯ 2013  ГОДА ПО 31 ДЕКАБРЯ 2013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1755"/>
        <w:gridCol w:w="1080"/>
        <w:gridCol w:w="1755"/>
        <w:gridCol w:w="1440"/>
        <w:gridCol w:w="1440"/>
        <w:gridCol w:w="1080"/>
        <w:gridCol w:w="2385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</w:t>
              <w:br/>
              <w:t>муниципального служащего;</w:t>
              <w:br/>
              <w:t xml:space="preserve">супруг (супруга);    </w:t>
              <w:br/>
              <w:t xml:space="preserve">несовершеннолетние де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ловой доход </w:t>
              <w:br/>
              <w:t xml:space="preserve">(руб.)     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</w:t>
              <w:br/>
              <w:t xml:space="preserve">и транспортных средств, принадлежащих     </w:t>
              <w:br/>
              <w:t xml:space="preserve">на праве собственности            </w:t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    </w:t>
              <w:br/>
              <w:t xml:space="preserve">недвижимого имущества,      </w:t>
              <w:br/>
              <w:t xml:space="preserve">находящихся в пользовании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 xml:space="preserve">средства  </w:t>
              <w:br/>
              <w:t xml:space="preserve">(вид и   </w:t>
              <w:br/>
              <w:t xml:space="preserve">марка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. Бутаков Виктор Константин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 094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994,6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-1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ь грузовой: Камаз 532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П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трактор МТЗ -8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. Бурылов Андрей Николае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 975,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3. Зайцев Анатолий Павлович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служащего)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ын муниципального служащего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дочь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915,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8 659,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4. Колченогов Анатолий Владимир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615,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44,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АЗ 2107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5. Лепшеев Иван Иван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</w:rPr>
              <w:t xml:space="preserve">(супруга   муниципального служащего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963,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856,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-Нива 212300-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6. Лобанов Геннадий Алексее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951,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0 0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lang w:val="en-US"/>
              </w:rPr>
              <w:t>CFMOTO X6CF625-C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en-US"/>
              </w:rPr>
              <w:t>7</w:t>
            </w:r>
            <w:r>
              <w:rPr/>
              <w:t xml:space="preserve">. Медведева Людмила Петровна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490,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– 210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9. Михайлова Вера Александровна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упруг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 419,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 784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ХЕНДЕ-АКЦ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 Трактор БМ-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10. Мезенин Сергей Геннадьевич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 муниципального 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ын  муниципального 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381,2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874,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T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E</w:t>
            </w:r>
            <w:r>
              <w:rPr>
                <w:rFonts w:cs="Times New Roman" w:ascii="Times New Roman" w:hAnsi="Times New Roman"/>
              </w:rPr>
              <w:t xml:space="preserve"> 110 ЗС Атомобиль грузовой: УАЗ-3303-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1. Пименов Юрий Иван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(супруга  муниципального служащего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365,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4 512.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 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2. Поляков Владимир Николае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ын муниципального служащего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упруга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446,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170,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, Экскаватор ЮМЗ-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/>
              <w:t>Сандаков Олег 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4 505,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3 663,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  <w:r>
              <w:rPr>
                <w:rFonts w:cs="Times New Roman" w:ascii="Times New Roman" w:hAnsi="Times New Roman"/>
                <w:lang w:val="en-US"/>
              </w:rPr>
              <w:t>Peugeot-3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-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>-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57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4. Святов Анатолий Викторович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(сын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 706,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,4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Ямаха </w:t>
            </w:r>
            <w:r>
              <w:rPr>
                <w:rFonts w:cs="Times New Roman" w:ascii="Times New Roman" w:hAnsi="Times New Roman"/>
                <w:lang w:val="en-US"/>
              </w:rPr>
              <w:t>YBR 1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5. Хорохова Надежда Анатольевна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 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 801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654,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 – ММВ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 степв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6. Шестакова Ольг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упруг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184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25,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7. Шешенина Ирина Геннадьевна</w:t>
            </w:r>
          </w:p>
          <w:p>
            <w:pPr>
              <w:pStyle w:val="ConsPlusCell"/>
              <w:widowControl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упруг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1 040,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705,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2 ПТС -4, трактор Т-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18. Шешенин Валерий Павлович </w:t>
            </w:r>
          </w:p>
          <w:p>
            <w:pPr>
              <w:pStyle w:val="ConsPlusCell"/>
              <w:widowControl/>
              <w:rPr/>
            </w:pPr>
            <w:r>
              <w:rPr/>
              <w:t>(муниципальный служащий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(дочь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упруга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35,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 604,5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  <w:r>
              <w:rPr>
                <w:rFonts w:cs="Times New Roman" w:ascii="Times New Roman" w:hAnsi="Times New Roman"/>
                <w:lang w:val="en-US"/>
              </w:rPr>
              <w:t>CH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9. Ширшова Галина Илларионовна</w:t>
            </w:r>
          </w:p>
          <w:p>
            <w:pPr>
              <w:pStyle w:val="ConsPlusCell"/>
              <w:widowControl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(супруг муниципального </w:t>
            </w:r>
          </w:p>
          <w:p>
            <w:pPr>
              <w:pStyle w:val="ConsPlusCell"/>
              <w:widowControl/>
              <w:rPr/>
            </w:pPr>
            <w:r>
              <w:rPr/>
              <w:t>служащего)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(сын муниципального служащего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06" w:hanging="0"/>
              <w:rPr/>
            </w:pPr>
            <w:r>
              <w:rPr/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(сын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555,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033,3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сан-сан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Урал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1/5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но мег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0. Курдюкова Татьяна Борисовн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дочь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 271,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1. Машенькин Дмитрий Алексееви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муниципальный служащий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супруга муниципального служащего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(сын муниципального служащего)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дочь муниципального служаще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834,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6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кцент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Шанс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 Юпитер 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22. Леонтьев Алексей Михайлович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председатель Думы ШГО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супруга председателя Думы ШГ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4 241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18,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жеро, ВАЗ -212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autoSpaceDE w:val="false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13:00Z</dcterms:created>
  <dc:creator>user</dc:creator>
  <dc:description/>
  <cp:keywords/>
  <dc:language>en-US</dc:language>
  <cp:lastModifiedBy>user</cp:lastModifiedBy>
  <dcterms:modified xsi:type="dcterms:W3CDTF">2014-04-08T04:11:00Z</dcterms:modified>
  <cp:revision>87</cp:revision>
  <dc:subject/>
  <dc:title>Приложение</dc:title>
</cp:coreProperties>
</file>