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autoSpaceDE w:val="false"/>
        <w:spacing w:lineRule="auto" w:line="232"/>
        <w:rPr/>
      </w:pPr>
      <w:r>
        <w:rPr/>
        <w:tab/>
        <w:t xml:space="preserve">Управление  образованием </w:t>
      </w:r>
    </w:p>
    <w:p>
      <w:pPr>
        <w:pStyle w:val="Normal"/>
        <w:tabs>
          <w:tab w:val="clear" w:pos="708"/>
          <w:tab w:val="left" w:pos="5140" w:leader="none"/>
        </w:tabs>
        <w:autoSpaceDE w:val="false"/>
        <w:spacing w:lineRule="auto" w:line="232"/>
        <w:rPr/>
      </w:pPr>
      <w:r>
        <w:rPr/>
        <w:t xml:space="preserve">                                                                                       </w:t>
      </w:r>
      <w:r>
        <w:rPr/>
        <w:t>Шалинского  городского  округа</w:t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>В 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tabs>
          <w:tab w:val="clear" w:pos="708"/>
          <w:tab w:val="left" w:pos="1520" w:leader="none"/>
        </w:tabs>
        <w:autoSpaceDE w:val="false"/>
        <w:spacing w:lineRule="auto" w:line="232"/>
        <w:rPr/>
      </w:pPr>
      <w:r>
        <w:rPr/>
        <w:tab/>
        <w:t>Дергунов Александр Викторович   17.05.1963 г.р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Я, 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  <w:t>МКОУДОДШГО ДЮСШ,  директор</w:t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проживающий по адресу: 623030,  Свердловская область,  Шалинский  район,   р.п. Шаля                                       </w:t>
      </w:r>
    </w:p>
    <w:p>
      <w:pPr>
        <w:pStyle w:val="Normal"/>
        <w:autoSpaceDE w:val="false"/>
        <w:spacing w:lineRule="auto" w:line="232"/>
        <w:rPr/>
      </w:pPr>
      <w:r>
        <w:rPr/>
        <w:t>ул. Спортивная  дом № 14</w:t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своих доходах за отчетный период с 1 января 2013  год  по 31 декабря 2013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31 декабря 2013 года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Монетизация- компенсация коммунальных услуг педагогическим работникам(  электроэнергия, твердое топливо)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,8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736,02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  не имею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собственность 1/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жилой дом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не имею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не имею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  не имею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     не имею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не имею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  не имею                          </w:t>
              <w:br/>
              <w:t xml:space="preserve">2)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    не имею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              не имею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       не имею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>1)          не имею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индивидуального жилищного строительства.  Договор купли продажи   земельного  участк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государственной регистрации пра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 кв.м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бесплатной передачи  дома в собственность  граждан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пра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кв.м.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 xml:space="preserve">                                                                          </w:t>
      </w:r>
      <w:r>
        <w:rPr/>
        <w:t>Управление  образованием ШГО</w:t>
      </w:r>
    </w:p>
    <w:p>
      <w:pPr>
        <w:pStyle w:val="Normal"/>
        <w:autoSpaceDE w:val="false"/>
        <w:spacing w:lineRule="auto" w:line="237"/>
        <w:ind w:left="4680" w:hanging="0"/>
        <w:jc w:val="center"/>
        <w:rPr/>
      </w:pPr>
      <w:r>
        <w:rPr/>
        <w:t>В 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tabs>
          <w:tab w:val="clear" w:pos="708"/>
          <w:tab w:val="left" w:pos="1300" w:leader="none"/>
        </w:tabs>
        <w:autoSpaceDE w:val="false"/>
        <w:spacing w:lineRule="auto" w:line="237"/>
        <w:rPr/>
      </w:pPr>
      <w:r>
        <w:rPr/>
        <w:tab/>
        <w:t>Дергунов  Александр  Викторович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  <w:t>МКОУДОДШГО  ДЮСШ, директор</w:t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оживающий по адресу:  623030,  Свердловская область,  Шалинский  район,   р.п. Шаля                                       ул.  Спортивная  дом № 14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3 года по    31 декабря 2013 года моей  супруги  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Пенсия  по инвалидности                                                </w:t>
              <w:br/>
              <w:t xml:space="preserve">2)       Монетизация ( Газ,  твердое топливо)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5082.9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89.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872.40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собственность 1/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собственность 1/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м.к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не имею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не имею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     не имею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не имею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   не имею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                          </w:t>
              <w:br/>
              <w:t xml:space="preserve">2)          не  имею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     не имею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          не имею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       не имею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           не имею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           не имею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                     не имею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200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индивидуального жилищного строительства.  Договор купли продажи   земельного  участка бессрочное поль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права </w:t>
            </w:r>
            <w:r>
              <w:rPr/>
              <w:t>Общая долевая собственность 1/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 кв.м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бесплатной передачи  дома в собственность  граждан 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 общая  долевая  собственность 1/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кв.м.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56:00Z</dcterms:created>
  <dc:creator>Секретарь</dc:creator>
  <dc:description/>
  <cp:keywords/>
  <dc:language>en-US</dc:language>
  <cp:lastModifiedBy>Секретарь</cp:lastModifiedBy>
  <cp:lastPrinted>2014-04-25T10:00:00Z</cp:lastPrinted>
  <dcterms:modified xsi:type="dcterms:W3CDTF">2014-06-06T02:56:00Z</dcterms:modified>
  <cp:revision>2</cp:revision>
  <dc:subject/>
  <dc:title/>
</cp:coreProperties>
</file>