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главы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</w:t>
      </w:r>
    </w:p>
    <w:p>
      <w:pPr>
        <w:pStyle w:val="Normal"/>
        <w:autoSpaceDE w:val="false"/>
        <w:jc w:val="right"/>
        <w:rPr/>
      </w:pPr>
      <w:r>
        <w:rPr/>
        <w:t>от 22 февраля 2013 года № 171</w:t>
      </w:r>
    </w:p>
    <w:p>
      <w:pPr>
        <w:pStyle w:val="Normal"/>
        <w:autoSpaceDE w:val="false"/>
        <w:spacing w:lineRule="auto" w:line="232"/>
        <w:jc w:val="right"/>
        <w:rPr/>
      </w:pPr>
      <w:r>
        <w:rPr/>
      </w:r>
    </w:p>
    <w:p>
      <w:pPr>
        <w:pStyle w:val="Normal"/>
        <w:autoSpaceDE w:val="false"/>
        <w:spacing w:lineRule="auto" w:line="232"/>
        <w:ind w:left="3540" w:hanging="0"/>
        <w:jc w:val="center"/>
        <w:rPr>
          <w:u w:val="single"/>
        </w:rPr>
      </w:pPr>
      <w:r>
        <w:rPr>
          <w:u w:val="single"/>
        </w:rPr>
        <w:t>В Управление Образованием ШГО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органа местного самоуправления </w:t>
      </w:r>
    </w:p>
    <w:p>
      <w:pPr>
        <w:pStyle w:val="Normal"/>
        <w:autoSpaceDE w:val="false"/>
        <w:jc w:val="right"/>
        <w:rPr/>
      </w:pPr>
      <w:r>
        <w:rPr/>
        <w:t>Шалинского городского округа)</w:t>
      </w:r>
    </w:p>
    <w:p>
      <w:pPr>
        <w:pStyle w:val="Normal"/>
        <w:autoSpaceDE w:val="false"/>
        <w:spacing w:lineRule="auto" w:line="232"/>
        <w:ind w:left="4680" w:hanging="0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>Я, Ратокля Татьяна Сергеевна,  19.11.1956 г. ___________________________________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2"/>
        <w:rPr/>
      </w:pPr>
      <w:r>
        <w:rPr/>
        <w:t>МКОУ «Шамарская СОШ № 26», директор</w:t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оживающий по адресу: 623010,Свердловская область ,Шалинский район, п.Шамары, ул.Солнечная,31-2</w:t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,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общаю сведения о своих доходах за отчетный период с 1 января 2013 года                по 31 декабря 2013 года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 31 декабря 2013 года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590,6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00,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36,3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Тр.пенсия за выслугу лет                                                    </w:t>
              <w:br/>
              <w:t xml:space="preserve">2) Монетизация                    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омпенсация дорожных расходов как депутату Думы ШГО   </w:t>
            </w:r>
          </w:p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Социальная поддержка как ветерану труда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3,84</w:t>
            </w:r>
          </w:p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746,69</w:t>
            </w:r>
          </w:p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900,00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88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666,14</w:t>
            </w:r>
          </w:p>
        </w:tc>
      </w:tr>
    </w:tbl>
    <w:p>
      <w:pPr>
        <w:pStyle w:val="Normal"/>
        <w:autoSpaceDE w:val="false"/>
        <w:spacing w:lineRule="auto" w:line="232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 приусадебный участок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010, Свердловская обл, Шалинский р-н, п.Шамары, ул.Солнечная 31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не имею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квартира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010, Свердловская обл, Шалинский р-н, п.Шамары, ул.Солнечная 31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не имею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не имею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комната                    </w:t>
              <w:br/>
              <w:t xml:space="preserve">2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144,Свердловская обл, г.Екатеринбург, пер.Саперов,д.5.кв.713-7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spacing w:val="-6"/>
        </w:rPr>
        <w:t>руководителя муниципального учреждени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ВАЗ -21074 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Шаля, РЭГ Шалинского ОВ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 не имею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не имею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не имею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не имею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не имею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не имею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не имею                               </w:t>
              <w:br/>
              <w:t xml:space="preserve">2)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е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купли-продаж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купли-продажи комн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2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47:00Z</dcterms:created>
  <dc:creator>urist</dc:creator>
  <dc:description/>
  <cp:keywords/>
  <dc:language>en-US</dc:language>
  <cp:lastModifiedBy>Секретарь</cp:lastModifiedBy>
  <cp:lastPrinted>2014-04-11T17:12:00Z</cp:lastPrinted>
  <dcterms:modified xsi:type="dcterms:W3CDTF">2014-06-06T02:47:00Z</dcterms:modified>
  <cp:revision>3</cp:revision>
  <dc:subject/>
  <dc:title>АДМИНИСТРАЦИЯ ШАЛИНСКОГО ГОРОДСКОГО ОКРУГА</dc:title>
</cp:coreProperties>
</file>