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Гуриева Валерия Ципушо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МС Фиагдон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иев Валерий Ципуш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91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Багиаевой Аллы Борисовны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пециалиста АМС Фиагдон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иаева Алла Борис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Гагкаева Диана Захаров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АМС  Фиагдон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каева Диана Заха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2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0:00Z</dcterms:created>
  <dc:creator>www.PHILka.RU</dc:creator>
  <dc:description/>
  <cp:keywords/>
  <dc:language>en-US</dc:language>
  <cp:lastModifiedBy>www.PHILka.RU</cp:lastModifiedBy>
  <dcterms:modified xsi:type="dcterms:W3CDTF">2014-05-15T10:20:00Z</dcterms:modified>
  <cp:revision>2</cp:revision>
  <dc:subject/>
  <dc:title/>
</cp:coreProperties>
</file>