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Ираф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lang w:eastAsia="ru-RU"/>
              </w:rPr>
              <w:t>Перечень объектов недвижимости, принадлежащих на праве собственности, площадь, страна расположения, вид собствен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 2012 год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саев Эльбрус Куцу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унаев Казбек Ма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йота-камр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Тойота-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Тойота-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Лада-Кал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амаз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ицеп ОДА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солов Виталий Агуб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23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7,3 кв.м.Россия, индивидуальная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23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33 кв.м.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анов Валерий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2000 кв.м. Россия, совместная  собственност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08 кв.м. Россия, совместная, общ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, 1998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икоев Борис Тазре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вартира, 80 кв.м. Россия, индивидуальн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-премьера, сед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4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кеев Хета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А/м</w:t>
            </w: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  <w:rFonts w:eastAsia="Calibri"/>
                  <w:b w:val="false"/>
                  <w:bCs w:val="false"/>
                  <w:sz w:val="22"/>
                  <w:szCs w:val="22"/>
                  <w:lang w:eastAsia="en-US"/>
                </w:rPr>
                <w:t>Chevrolet  Aveo</w:t>
              </w:r>
            </w:hyperlink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очити Руслан Омарб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ев Александр Агуб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450 кв.м. Россия, индивидуальна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04,32 кв.м. Россия, общ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0, 2009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а 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делами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сиева Тамара Осм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. бухгалте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600 кв.м. Россия, индивидуальна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сохова Зарина Рамаз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 архи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нов Мухарбек Харито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800 кв.м. Россия, индивидуальна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23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ка -111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ев Ермак Мусс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анализ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1)  Земельный участок 500 кв.м. Россия, приусадебный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84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оева Заира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имуще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Квартира, 65 кв.м. Россия, собствен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коева Нина Ома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щиты прав потребителе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456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23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аров Владимир Хуш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вязям с общественностью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оев Руслан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обилизационной работы и бронирования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ев Ехья Хасанб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нтроля аренды муниципального имущества, земли и неналоговых платеже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 Земельный участок 250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70 кв.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-Антар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розов Батраз Срафи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3700 кв.м. Россия, приусадебный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65кв.м. Россия, индивидуаль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Алибек Амур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 программного обеспеч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Хетаг Хиз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зической культуры, спорта и делам молодеж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400 кв.м. Россия, индивиду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 Жилой дом, 60 кв.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икоев Ибрагим Солт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строительной политик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02 кв.м. Россия, индивидуаль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, 2003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расов Казбек Амурх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контрол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вартира 125 кв.м. Россия, индивидуальн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ева Ася Таймураз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дарова Светлана Дани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ам. начальника отдела экономического анализ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193 кв.м. Россия, частная собственност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ый 154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боева Ирма Арс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связям с общественностью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кеева Нина Хамиц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 архивной служб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, 41,9 кв.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сиева Марина Харум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 кад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Асланбек Маир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организационного отдела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сиев Рустам Хару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 ГО и ЧС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15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80 кв.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бегонов Давид Русл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щиты прав потребителе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700 кв.м. Россия, индивиду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Жилой дом, 100 кв.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анов Алан Сулейм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экономического отдел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2,5 кв. м. Россия, лич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, 1997 г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амсурова Зарема Казбек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экономического отдел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егкаева Таира Рамаз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экономического отдел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Руслан Рамаз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Земельный участок 4500 кв.м. Россия, индивиду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Жилой дом, 82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1119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ирова Залина Алик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 ИП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ева Таисия Муса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 ИП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вартира, 62 кв. 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ев Игорь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онтроля аренды муниципального имущества, земли и учета неналоговых поступле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Георгий Мус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онтроля аренды муниципального имущества, земли и учета неналоговых поступле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Земельный участок 160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, 80 кв.м. Россия, общ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анова Земфира Алих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емельных отноше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а Залина Тазре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ФК, спорта и делам молодеж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4,63 кв. м. Россия, индивидуаль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циева Алена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Гуцунаев Алан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600 кв.м. Россия, индивиду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ежилое помещение, 120 кв.м. Россия, индивидуа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цубис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солова Нино Тамаз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иева Кристина Русл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аева Анжела Ибрагим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оева Алла Рамаз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кретном от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а Карина Таймураз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дарова Зарина Ермак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ев Арсен Таймара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 Царай Рамаз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отноше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600 кв.м. Россия, индивидуаль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Mersedes-benz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егкаева Неля Эльбру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ев Сослан Каз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,  2003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Управления при АМС Ирафского района</w:t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джаров Станислав Хас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165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Жилой дом, 6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зоев Асланбе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га ГАЗ 31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гкиев Маирбек Ехья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 по безопасност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олов Анатолий Дзамбол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100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 Валерий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600 кв.м. Россия, индивиду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 Квартира, 60,8 кв.м.,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ев Тамерлан Давку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Ирафского райо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Квартира, 51 кв.м., Россия,                         г. Владикавказ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ева Лариса Шам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ст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сиева Лариса Таймураз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куев Таймураз Ом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324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, 11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70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уев Зураб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к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киев Маирбек Магоме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120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, 10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олов олег Мустаф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Земельный участок 2500 кв.м. Россия, долево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Жилой дом, 100 кв.м. Россия, долево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, 24 кв.м.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 3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скаева Зара Рамаз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егкаев Владимир Ахме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ельского хозяй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0,25 га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Жилой дом,   кв.м. Россия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ладикавказ, долево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ие поселения</w:t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адонов Серге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урх-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Жилой дом, 91,9 кв.м. Россия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коев Константин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урх-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Жилой дом, 120 кв.м. Россия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коева Альбина Аху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атегории Сурх-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дтаева Нина Айдарук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Сурх-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ев Борис Савку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Хазнидо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480 кв.м. Россия, индивидуальны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152 кв.м. Россия, индивидуальны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облаева Светлана Бестау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Хазнидо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егкуев Инал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оева Ирина Керме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Ново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бизов Борис Дзиле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Галиат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, 4500 кв.м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– 50 кв.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– 68,4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уцев Мухарбе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Глава Средне – 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, индивидуальны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тиева Зар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пециалист  Средне – 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, 45000 кв.м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– 69,6 кв.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 Казбек Солт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оветского 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танова Фатима Тасолт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оветского 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коев Хетаг Без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алиат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– 20 кв.м. г. 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14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саев Маирбек Авра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ул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– 61 кв.м.,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коев Ермак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Гул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ind w:left="175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0,65 га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ев Феликс Ила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тур – 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–___кв.м., г. Владикавказ, ул. Горьк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1) TOYOTA LAND CRYSER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YSER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банец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лова Людмила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Задале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0,41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г.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макаева Жан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Ахсарис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зеев Анатоли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хсарис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З 2107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ада-Кари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иров Артур Мур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120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бус 3269-0000010-03 на 15 мест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ев Алан Авд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Главы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З 210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анова Фатима Казбек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розова Рита Савку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а Людмила Мус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ев Павел Тазре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Толдзгу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–40 кв.м., г. 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оева Елизавета Гаври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Толдзгу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аев Астан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ахче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ада-Кали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йраева Изабелла Кертиб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Махче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–36 кв.м., г. 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уцев Мухарбе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редне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орд-Фокус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тиева Зар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Средне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45000 кв.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66,6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a0v3wxUNNYXwdjcBJ7N412yssBW1MsYJS997RsMnJdqpfZj3yaQqmnEJdwhCXtYsJSx9anLAjsXZwlvdx4CDSoYnyWvLh8Q7uz9KMU1QzipYaFmeONt_F5znaWEcbDrfY3mJF4nSwCfiT7U3UBHTmzpS3u41zmJ2EcJ1HWknVVtkAHti4jCWUDyGaon6UY0zZsQCc62FzXlhmnj2FhoFqfVz2fTVSy7Z_eSYH06zv_92cmdlsxR_twW62vBXgC2KA2JEWOIxM1Y?data=cm9YUEZmazBtUXJaMU91OGNKYnZTQi1hOEVIb3QzY2RuSFpnQTFoZUg1alY0SkdCRnFGc3N1WUl4bzBQbkNQQkRSRUNycTkwT2hPclA4VllGUTVzWHROYURjdVVzQ3F6Wm9ROWtnUHNBQnhVZ0dyN0M2Tno0cjZQMzlfdXcwNUVIQ0Uwa3dGZ3NsbGxNYXp0MVFCcGdn&amp;b64e=2&amp;sign=640165b3548fc0bd987c5f7685f33585&amp;keyno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6:00Z</dcterms:created>
  <dc:creator>АМС Ирафского района РСО-Алания</dc:creator>
  <dc:description/>
  <cp:keywords/>
  <dc:language>en-US</dc:language>
  <cp:lastModifiedBy>User</cp:lastModifiedBy>
  <dcterms:modified xsi:type="dcterms:W3CDTF">2013-04-30T12:26:00Z</dcterms:modified>
  <cp:revision>2</cp:revision>
  <dc:subject>Доходы служащих за 2012 год</dc:subject>
  <dc:title>Доходы_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сточник">
    <vt:lpwstr>АМС Ирафского района РСО-Алания</vt:lpwstr>
  </property>
</Properties>
</file>