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Сведения о доходах, об имуществе и обязательствах имущественного характера Главы муниципального образования Ирафский район и муниципальных служащих аппарата Собрания представителей муниципального образования Ирафский район РСО - Алания, а также их супругов и несовершеннолетних детей за период с 1 января 2012г. по 31 декабря 2012 г., размещаемые на официальном сайте администрации местного самоуправления Ирафского района РСО – Алан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953"/>
        <w:gridCol w:w="2238"/>
        <w:gridCol w:w="1957"/>
        <w:gridCol w:w="1450"/>
        <w:gridCol w:w="2602"/>
        <w:gridCol w:w="2726"/>
      </w:tblGrid>
      <w:tr>
        <w:trPr>
          <w:tblHeader w:val="true"/>
          <w:cantSplit w:val="true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Фамилия, инициалы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бщая сумма декларированного годового дохода за 2012г. (руб.)</w:t>
            </w:r>
          </w:p>
        </w:tc>
        <w:tc>
          <w:tcPr>
            <w:tcW w:w="6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cantSplit w:val="true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 недвижимост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 (кв.м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екмурзов Валерий Каурбекович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а МО Ирафский район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032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йота-Авенсис, 1999 г.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ч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арикаева Зарина Кайс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942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323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Hundai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ын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ч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ч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беева Нина 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55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ова Фатима Владимировн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22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цолаев Владимир Асланбекович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366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ориева Раис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чальник организационно-правового 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52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тдеев Алан Тотразович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414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АЗ 2107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ульчеева Виктория Владимировн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472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лбегонова Тамара Аскеровн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авделам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113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,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аликоева Алета Мустафаевн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меститель организационно-правового 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827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амаев Тазрет Азийханович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седатель КРП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807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раж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25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25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55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авказахов Марат Владимирович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529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304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ын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ч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ч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55:00Z</dcterms:created>
  <dc:creator>АМС Чиколниского СП</dc:creator>
  <dc:description/>
  <cp:keywords/>
  <dc:language>en-US</dc:language>
  <cp:lastModifiedBy>User</cp:lastModifiedBy>
  <cp:lastPrinted>2013-04-05T15:55:00Z</cp:lastPrinted>
  <dcterms:modified xsi:type="dcterms:W3CDTF">2013-04-05T11:55:00Z</dcterms:modified>
  <cp:revision>2</cp:revision>
  <dc:subject>Сведения о доходах муниципальных служащих АМС Чиколинского поселения</dc:subject>
  <dc:title>Сведения о доходах за 2012 год</dc:title>
</cp:coreProperties>
</file>