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дения о доходах, об имуществе и обязательствах имущественного характера Главы муниципального образования Ирафский район и муниципальных служащих аппарата Собрания представителей муниципального образования Ирафский район РСО - Алания, а также их супругов и несовершеннолетних детей за период с 1 января 2013 г. по 31 декабря 2013 г., размещаемые на официальном сайте администрации местного самоуправления Ирафского района РСО – Алания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953"/>
        <w:gridCol w:w="2238"/>
        <w:gridCol w:w="1957"/>
        <w:gridCol w:w="1450"/>
        <w:gridCol w:w="2602"/>
        <w:gridCol w:w="2726"/>
      </w:tblGrid>
      <w:tr>
        <w:trPr>
          <w:tblHeader w:val="true"/>
          <w:cantSplit w:val="true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нициалы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щая сумма декларированного годового дохода за 2013г. (руб.)</w:t>
            </w:r>
          </w:p>
        </w:tc>
        <w:tc>
          <w:tcPr>
            <w:tcW w:w="6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cantSplit w:val="true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 недвижимост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рикаева Зарина Кайс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1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27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undai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беева Нина Викто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КСП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8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ова Фатима Владимировн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3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цолаев Владимир Асланбекович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5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иева Раис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рганизационно-правового отдел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7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деев Алан Тотразович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0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чеева Виктория Владимировн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79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ирова Алина Владимировн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4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бегонова Тамара Аскеровн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делам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75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икоева Алета Мустафаевн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организационно-правового отдел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5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аев Тазрет Азийханович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 Главы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44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5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вказахов Марат Владимирович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рготдел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85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85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2:42:00Z</dcterms:created>
  <dc:creator>АМС Чиколниского СП</dc:creator>
  <dc:description/>
  <cp:keywords/>
  <dc:language>en-US</dc:language>
  <cp:lastModifiedBy>User</cp:lastModifiedBy>
  <cp:lastPrinted>2013-04-05T15:55:00Z</cp:lastPrinted>
  <dcterms:modified xsi:type="dcterms:W3CDTF">2014-04-07T12:57:00Z</dcterms:modified>
  <cp:revision>4</cp:revision>
  <dc:subject>Сведения о доходах муниципальных служащих АМС Чиколинского поселения</dc:subject>
  <dc:title>Сведения о доходах за 2012 год</dc:title>
</cp:coreProperties>
</file>