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Администрации Ираф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13 го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3939"/>
        <w:gridCol w:w="2481"/>
        <w:gridCol w:w="1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b/>
                <w:b/>
                <w:color w:val="2222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lang w:eastAsia="ru-RU"/>
              </w:rPr>
              <w:t>Перечень объектов недвижимости, принадлежащих на праве собственности, площадь, страна расположения, вид собственност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щая сумма дохода за 2013 год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ансолов Виталий Агуб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3"/>
              </w:numPr>
              <w:tabs>
                <w:tab w:val="clear" w:pos="708"/>
                <w:tab w:val="left" w:pos="323" w:leader="none"/>
              </w:tabs>
              <w:ind w:left="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, 33 кв.м.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панов Валерий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2000 кв.м. Россия, совместная  собственность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08 кв.м. Россия, совместная, обща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, 1998 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4</w:t>
            </w:r>
          </w:p>
        </w:tc>
      </w:tr>
      <w:tr>
        <w:trPr>
          <w:trHeight w:val="7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кеев Хетаг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80" w:after="0"/>
              <w:rPr/>
            </w:pPr>
            <w:r>
              <w:rPr>
                <w:b w:val="false"/>
              </w:rPr>
              <w:t>А/м</w:t>
            </w:r>
            <w:r>
              <w:rPr/>
              <w:t xml:space="preserve"> </w:t>
            </w:r>
            <w:hyperlink r:id="rId2" w:tgtFrame="_blank">
              <w:r>
                <w:rPr>
                  <w:rStyle w:val="InternetLink"/>
                  <w:rFonts w:eastAsia="Calibri"/>
                  <w:b w:val="false"/>
                  <w:bCs w:val="false"/>
                  <w:sz w:val="22"/>
                  <w:szCs w:val="22"/>
                  <w:lang w:eastAsia="en-US"/>
                </w:rPr>
                <w:t>Chevrolet  Aveo</w:t>
              </w:r>
            </w:hyperlink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оев Александр Агуб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0, 2009 г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а Еле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делами Администраци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асиева Тамара Осм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– Глав. бухгалтер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600 кв.м. Россия, индивидуальна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ансохова Зарина Рамаза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просам архи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Пинов Мухарбек Харито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800 кв.м. Россия, индивидуальная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23 кв.м. Россия,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Ока -111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ев Ермак Мусс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экономического анализа и прогнозирова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1)  Земельный участок 500 кв.м. Россия, приусадебный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84 кв.м. Россия, 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хоева Заира Борис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униципального имуществ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Квартира, 65 кв.м. Россия, собственна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1965 кв.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коева Нина Ома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щиты прав потребителе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 456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23 кв.м. Россия, 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каров Владимир Хуши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связям с общественностью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гоев Георгий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 0,1525 га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58,5 кв.м. Россия, индивидуальная 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. . Россия, индивидуальная собственность. 30,3 кв.м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6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 Виталий Таймураз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 и строительной политик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300 кв.м. Россия, индивидуальный</w:t>
            </w:r>
          </w:p>
          <w:p>
            <w:pPr>
              <w:pStyle w:val="Style14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600 кв.м. Россия,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 Царай Рамаз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емельных отношений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 5991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104,5 кв.м. Россия, 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ерседес-бенц 2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оев Руслан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обилизационной работы и бронирования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ва «тайга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розов Батраз Срафи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 и ЧС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Земельный участок 3700 кв.м. Россия, приусадебный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37кв.м. Россия, индивидуальная собственность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0,23 доли домовладения. Россия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Индивидуальный гараж 24 кв.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каев Алибек Амурбе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формационно программного обеспеч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икаев Хетаг Хиз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изической культуры, спорта и делам молодеж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1)  Земельный участок 400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, 60 кв.м. Россия, индивидуальная собственност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йдарова Светлана Дани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начальника отдела экономического анализа и прогнозирова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193 кв.м. Россия, частная собственность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индивидуальный 154 кв.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6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Управления при АМС Ирафского района</w:t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3939"/>
        <w:gridCol w:w="2481"/>
        <w:gridCol w:w="19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джаров Станислав Хас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ультур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Земельный участок 1650 кв.м. Россия, индивидуальный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2)Жилой дом, 60 кв.м. Россия, индивидуальный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зоев Асланбек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75 кв.м. Росс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олга ГАЗ 310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гкиев Маирбек Ехья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культуры по безопасности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9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голов Анатолий Дзамбола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ев Тамерлан Давку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 Ирафского район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51 кв.м., Россия,                         г. Владикавказ, индивидуальная собственность.</w:t>
            </w:r>
          </w:p>
          <w:p>
            <w:pPr>
              <w:pStyle w:val="Style14"/>
              <w:numPr>
                <w:ilvl w:val="0"/>
                <w:numId w:val="8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, 120 кв.м. Россия, с.Хазнидо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ие поселения</w:t>
      </w:r>
    </w:p>
    <w:tbl>
      <w:tblPr>
        <w:tblW w:w="15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3939"/>
        <w:gridCol w:w="2481"/>
        <w:gridCol w:w="195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адонов Сергей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урх-Диго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, 91,9 кв.м. Россия,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ГАЗ 310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маев Борис Савку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Хазнидо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)Земельный участок 0,48 Россия, индивидуальный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 152 кв.м. Россия, индивидуальный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чегкуев Инал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Ново-Урух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07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ориев Казбек Солт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оветского 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коев Хетаг Без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алиат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 – 20 кв.м. Россия, г. Владикавка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саев Маирбек Аврам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Гула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еев Роберт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тур – Диго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-1,097 Г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ой участок – 7,95 Г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7,05 Г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– 0,1 Г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– 44,1 кв.м. Россия с.Стур-Дигор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– 17,0 кв.м. Россия с.Стур-Дигор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– 19,8 кв.м. Россия с.Стур-Дигор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– 19,2 кв.м. Россия с.Стур-Дигор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– 30,2 кв.м. Россия с.Стур-Дигор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– 62 кв.м. Россия с.Стур-Дигора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- 67 кв.м.Россия,  г. Владикавказ</w:t>
            </w:r>
          </w:p>
          <w:p>
            <w:pPr>
              <w:pStyle w:val="Style14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с.Стур-Дигора Росс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1) Нива ВАЗ 21214,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оев Арсен Афсатдо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Задале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0,50 Га</w:t>
            </w:r>
          </w:p>
          <w:p>
            <w:pPr>
              <w:pStyle w:val="Style14"/>
              <w:numPr>
                <w:ilvl w:val="0"/>
                <w:numId w:val="9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г.Владикавка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зеев Анатоли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хсарисар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– 0,2 Га Россия, с.Ахсарир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АЗ 3303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Лада-111160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ВАЗ 210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чиров Артур Мура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Леске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120 кв.м. Россия, с.Лескен.</w:t>
            </w:r>
          </w:p>
          <w:p>
            <w:pPr>
              <w:pStyle w:val="Style1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 0,36 Га, Россия, с.Леске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втобус 3269-0000010-03 на 15 мест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ев Павел Тазрет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Толдзгун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</w:rPr>
              <w:t>Квартира – 70 кв.м., г. Владикавказ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220 кв.м.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0,25 га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3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аев Астан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ахче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Лада-Калина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аз-5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уцев Мухарбек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редне-Урухского сельского поселения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2500 кв.м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52 кв.м. Россия</w:t>
            </w:r>
          </w:p>
          <w:p>
            <w:pPr>
              <w:pStyle w:val="Style14"/>
              <w:numPr>
                <w:ilvl w:val="0"/>
                <w:numId w:val="10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50 кв.м. Россия</w:t>
            </w:r>
          </w:p>
          <w:p>
            <w:pPr>
              <w:pStyle w:val="Style14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орд-Фокус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4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a0v3wxUNNYXwdjcBJ7N412yssBW1MsYJS997RsMnJdqpfZj3yaQqmnEJdwhCXtYsJSx9anLAjsXZwlvdx4CDSoYnyWvLh8Q7uz9KMU1QzipYaFmeONt_F5znaWEcbDrfY3mJF4nSwCfiT7U3UBHTmzpS3u41zmJ2EcJ1HWknVVtkAHti4jCWUDyGaon6UY0zZsQCc62FzXlhmnj2FhoFqfVz2fTVSy7Z_eSYH06zv_92cmdlsxR_twW62vBXgC2KA2JEWOIxM1Y?data=cm9YUEZmazBtUXJaMU91OGNKYnZTQi1hOEVIb3QzY2RuSFpnQTFoZUg1alY0SkdCRnFGc3N1WUl4bzBQbkNQQkRSRUNycTkwT2hPclA4VllGUTVzWHROYURjdVVzQ3F6Wm9ROWtnUHNBQnhVZ0dyN0M2Tno0cjZQMzlfdXcwNUVIQ0Uwa3dGZ3NsbGxNYXp0MVFCcGdn&amp;b64e=2&amp;sign=640165b3548fc0bd987c5f7685f33585&amp;keyno=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30:00Z</dcterms:created>
  <dc:creator>АМС Ирафского района РСО-Алания</dc:creator>
  <dc:description/>
  <cp:keywords/>
  <dc:language>en-US</dc:language>
  <cp:lastModifiedBy>User</cp:lastModifiedBy>
  <dcterms:modified xsi:type="dcterms:W3CDTF">2014-04-07T09:23:00Z</dcterms:modified>
  <cp:revision>4</cp:revision>
  <dc:subject>Доходы служащих за 2012 год</dc:subject>
  <dc:title>Доходы_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сточник">
    <vt:lpwstr>АМС Ирафского района РСО-Алания</vt:lpwstr>
  </property>
</Properties>
</file>