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Потоцкая Юлия Ю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6 февраля 1981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отдела по вопросам культуры Администрации местного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   </w:t>
      </w:r>
      <w:r>
        <w:rPr>
          <w:u w:val="single"/>
        </w:rPr>
        <w:t xml:space="preserve">самоуправления  Моздокского района   </w:t>
      </w:r>
      <w:r>
        <w:rPr/>
        <w:t>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29,26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429,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преля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тоцкая Ю.Ю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Потоцкая Юлия Юрьевна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</w:t>
      </w:r>
      <w:r>
        <w:rPr>
          <w:u w:val="single"/>
        </w:rPr>
        <w:t xml:space="preserve">начальник отдела по вопросам культуры Администрации местного    _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                           </w:t>
      </w:r>
      <w:r>
        <w:rPr>
          <w:u w:val="single"/>
        </w:rPr>
        <w:t xml:space="preserve">самоуправления  Моздокского района   </w:t>
      </w:r>
      <w:r>
        <w:rPr/>
        <w:t>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b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г. Моздок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а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>Потоцкого Олега Александровича, 30.08.1980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ab/>
        <w:tab/>
        <w:tab/>
        <w:t>в/ч 5592 майор</w:t>
        <w:tab/>
        <w:tab/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56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7,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тоцкая Ю.Ю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10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2:10:00Z</dcterms:modified>
  <cp:revision>2</cp:revision>
  <dc:subject/>
  <dc:title/>
</cp:coreProperties>
</file>