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Мозлоева Ренета Валер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25 октября 1964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u w:val="single"/>
        </w:rPr>
        <w:t xml:space="preserve">управляющий делами Администрации местного самоуправления Моздокского района 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 xml:space="preserve">РСО-Алания, г. Моздок </w:t>
      </w:r>
      <w:r>
        <w:rPr/>
        <w:t>___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2 г. по 31 декабря 2012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28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9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2-х комнатна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сро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дарения 07.08.1991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озд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Мозлоева Р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Мозлоева Ренета Валер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 ноября 1974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управляющий делами Администрации местного самоуправления Моздокского района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</w:r>
      <w:r>
        <w:rPr/>
        <w:t>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________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супруг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/>
      </w:pP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1134" w:leader="none"/>
          <w:tab w:val="left" w:pos="9356" w:leader="none"/>
        </w:tabs>
        <w:jc w:val="center"/>
        <w:rPr/>
      </w:pPr>
      <w:r>
        <w:rPr>
          <w:u w:val="single"/>
        </w:rPr>
        <w:tab/>
        <w:t>Мозлоева Сергея Семеновича, 12.04.1965 г. рождения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>начальника ОУФМС России по РСО-Алания в Моздокском районе</w:t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574,4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574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Hyundai SantaF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ЭО ГИБДД МВД РСО-Алания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Toyota Carina 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РЭО ГИБДД МВД РСО-Ал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Осетинское сберегательное от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й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5.810.3.6034.17249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77.7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аудит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ь</w:t>
            </w:r>
          </w:p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фактическом предоста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з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озлоева Р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58:00Z</dcterms:created>
  <dc:creator>Фатима</dc:creator>
  <dc:description/>
  <cp:keywords/>
  <dc:language>en-US</dc:language>
  <cp:lastModifiedBy>OPERATOR1</cp:lastModifiedBy>
  <cp:lastPrinted>2012-05-23T10:28:00Z</cp:lastPrinted>
  <dcterms:modified xsi:type="dcterms:W3CDTF">2013-09-25T11:49:00Z</dcterms:modified>
  <cp:revision>5</cp:revision>
  <dc:subject/>
  <dc:title/>
</cp:coreProperties>
</file>