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Тюникова Елена Александро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декабря 1977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u w:val="single"/>
        </w:rPr>
        <w:t>заместитель Главы Администрации местного самоуправления</w:t>
        <w:tab/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</w:t>
      </w:r>
      <w:r>
        <w:rPr>
          <w:u w:val="single"/>
        </w:rPr>
        <w:t>Моздокского района – начальник Управления финансов</w:t>
      </w:r>
      <w:r>
        <w:rPr/>
        <w:t>_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  <w:tab/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2 г. по 31 декабря 2012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09,85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109,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 «Банк Развития Региона» ОАО г. Владикавказ, ул. Шмулевича, 8-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пла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7000070175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юникова Е.А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ind w:left="4248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/>
          <w:sz w:val="20"/>
          <w:szCs w:val="24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Тюникова Елена Александро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декабря 1977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>заместитель Главы Администрации местного самоуправления Моздокского района – начальник Управления финансов</w:t>
        <w:tab/>
        <w:t xml:space="preserve">                                               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_</w:t>
      </w:r>
      <w:r>
        <w:rPr>
          <w:u w:val="single"/>
        </w:rPr>
        <w:t>супруга</w:t>
      </w:r>
      <w:r>
        <w:rPr/>
        <w:t xml:space="preserve">____________________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  <w:tab/>
        <w:tab/>
        <w:t>Тюникова Андрея Вячеславовича, 09.01.1977 г. рождения</w:t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/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u w:val="single"/>
        </w:rPr>
        <w:t xml:space="preserve">                   </w:t>
      </w: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>Младший инспектор отделения таможенной охраны</w:t>
        <w:tab/>
        <w:tab/>
        <w:t xml:space="preserve">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u w:val="single"/>
        </w:rPr>
        <w:t xml:space="preserve">                  </w:t>
      </w: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ab/>
        <w:tab/>
        <w:tab/>
        <w:t>Северо-Осетинской таможни</w:t>
        <w:tab/>
        <w:tab/>
        <w:tab/>
        <w:tab/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62,60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262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KIA CEE,D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ИБДД МВД по РСО-Алания г. Моздок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ербанк России г. Владикавказ, ул. Милер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, зарпла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12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560341209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юникова Е.А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Тюникова Елена Александро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декабря 1977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>заместитель Главы Администрации местного самоуправления Моздокского района – начальник Управления финансов</w:t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</w:t>
      </w:r>
      <w:r>
        <w:rPr>
          <w:u w:val="single"/>
        </w:rPr>
        <w:t xml:space="preserve">несовершеннолетнего сына  </w:t>
      </w:r>
      <w:r>
        <w:rPr/>
        <w:t xml:space="preserve">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  <w:tab/>
        <w:tab/>
        <w:t>Тюникова Артема Андреевича, 26.09.2000 г. рождения</w:t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ab/>
        <w:tab/>
        <w:tab/>
        <w:t>Учащийся МБУ СОШ №108 им. Ю.В. Андропова</w:t>
        <w:tab/>
        <w:tab/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огаев А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5103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3:16:00Z</dcterms:created>
  <dc:creator>Фатима</dc:creator>
  <dc:description/>
  <cp:keywords/>
  <dc:language>en-US</dc:language>
  <cp:lastModifiedBy>OPERATOR1</cp:lastModifiedBy>
  <cp:lastPrinted>2012-05-23T10:28:00Z</cp:lastPrinted>
  <dcterms:modified xsi:type="dcterms:W3CDTF">2013-09-24T13:16:00Z</dcterms:modified>
  <cp:revision>2</cp:revision>
  <dc:subject/>
  <dc:title/>
</cp:coreProperties>
</file>