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Адырхаев Руслан Вадим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</w:t>
      </w:r>
      <w:r>
        <w:rPr/>
        <w:t xml:space="preserve"> </w:t>
      </w:r>
      <w:r>
        <w:rPr>
          <w:u w:val="single"/>
        </w:rPr>
        <w:t>района по вопросам безопасности</w:t>
      </w:r>
      <w:r>
        <w:rPr/>
        <w:t>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  <w:r>
        <w:rPr>
          <w:u w:val="single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19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выплаты «Ветеран боевых действий»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7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90026090038149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дырхаев Р.В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Адырхаев Руслан Вадим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 ноября 1974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</w:t>
      </w:r>
      <w:r>
        <w:rPr/>
        <w:t>_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района по вопросам безопасности</w:t>
      </w:r>
      <w:r>
        <w:rPr/>
        <w:t>_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</w:r>
      <w:r>
        <w:rPr/>
        <w:t>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и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Адырхаевой Мадины Мурадовны, 1988 г. рождения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_____________________________________________________________</w:t>
        <w:tab/>
        <w:t>,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  <w:tab w:val="left" w:pos="9837" w:leader="none"/>
        </w:tabs>
        <w:rPr/>
      </w:pPr>
      <w:r>
        <w:rPr/>
        <w:t>_____________________________________________________________________________</w:t>
        <w:tab/>
        <w:t>,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декретны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4,42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4,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индивид. жил. строит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6,1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жилой до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1) Тайота Прадо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оаудит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редитель</w:t>
            </w:r>
          </w:p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Адырхаев Р.В.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2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1:35:00Z</dcterms:modified>
  <cp:revision>3</cp:revision>
  <dc:subject/>
  <dc:title/>
</cp:coreProperties>
</file>