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Ногаев Алан Ми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/>
      </w:pPr>
      <w:r>
        <w:rPr>
          <w:u w:val="single"/>
        </w:rPr>
        <w:t>первый заместитель Главы Администрации местного самоуправления      _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</w:t>
      </w:r>
      <w:r>
        <w:rPr>
          <w:u w:val="single"/>
        </w:rPr>
        <w:t xml:space="preserve">Моздокского района </w:t>
      </w:r>
      <w:r>
        <w:rPr/>
        <w:t>_________________________________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Моздоксий район, с. Сухотское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67,57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родажа квартиры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567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ригородный район, с. Кода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 GX 4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БДД МВД по РСО-Алания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ба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8810360340144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Ногаев Алан Ми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 xml:space="preserve">первый заместитель Главы Администрации местного самоуправления Моздокского района                                                             </w:t>
      </w:r>
      <w:r>
        <w:rPr/>
        <w:t>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Моздокский район, с. Сухотское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и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Ногаевой Галины Николаевны, 12.09.1965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МБДОУ №98 г. Владикавказ, учитель – логопед</w:t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31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3-х 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 Владикавка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гаражный бок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 Владикавка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Осетинский ОСБ г. Владикавказ, ул. Миле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.810.5.6034.0255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Ногаев Алан Ми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 xml:space="preserve">первый заместитель Главы Администрации местного самоуправления Моздокского района                                                             </w:t>
      </w:r>
      <w:r>
        <w:rPr/>
        <w:t>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Моздокский район, с. Сухотское,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</w:t>
      </w:r>
      <w:r>
        <w:rPr>
          <w:u w:val="single"/>
        </w:rPr>
        <w:t xml:space="preserve">несовершеннолетнего сына  </w:t>
      </w:r>
      <w:r>
        <w:rPr/>
        <w:t xml:space="preserve">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Ногаева Ацамаза Алановича, 05.08.1995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Учащийся 11 кл. СМОШ №44 г. Владикавказ</w:t>
        <w:tab/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5103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3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08:46:00Z</dcterms:modified>
  <cp:revision>6</cp:revision>
  <dc:subject/>
  <dc:title/>
</cp:coreProperties>
</file>