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Мозлоева Ренета Вале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25 октября 196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 xml:space="preserve">управляющий делами Администрации местного самоуправления Моздокского района 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 xml:space="preserve">РСО-Алания, г. Моздок 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75,75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3375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2-х комнатна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060340059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сро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07.08.199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озд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Мозлоева Р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Мозлоева Ренета Вале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 ноября 197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управляющий делами Администрации местного самоуправления Моздокского района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</w:r>
      <w:r>
        <w:rPr/>
        <w:t>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________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супруг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1134" w:leader="none"/>
          <w:tab w:val="left" w:pos="9356" w:leader="none"/>
        </w:tabs>
        <w:jc w:val="center"/>
        <w:rPr/>
      </w:pPr>
      <w:r>
        <w:rPr>
          <w:u w:val="single"/>
        </w:rPr>
        <w:tab/>
        <w:t>Мозлоева Сергея Семеновича, 12.04.1965 г. рождения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>начальника ОУФМС России по РСО-Алания в Моздокском районе</w:t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74,4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574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Hyundai SantaF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ЭО ГИБДД МВД РСО-Алания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Toyota Carina 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ЭО ГИБДД МВД РСО-Ал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Осетинское сберегательное от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й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5.810.3.6034.1724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77.7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аудит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ь</w:t>
            </w:r>
          </w:p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фактическом предост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з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озлоева Р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58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10:39:00Z</dcterms:modified>
  <cp:revision>6</cp:revision>
  <dc:subject/>
  <dc:title/>
</cp:coreProperties>
</file>