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Федина Гали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31 октября 196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/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ab/>
        <w:tab/>
        <w:t>начальник отдела по земельным вопросам Администрации</w:t>
        <w:tab/>
        <w:tab/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>
          <w:u w:val="single"/>
        </w:rPr>
      </w:pPr>
      <w:r>
        <w:rPr>
          <w:u w:val="single"/>
        </w:rPr>
        <w:tab/>
        <w:tab/>
        <w:tab/>
        <w:t xml:space="preserve">местного самоуправления Моздокского района </w:t>
        <w:tab/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г. Моздок</w:t>
      </w:r>
      <w:r>
        <w:rPr/>
        <w:t>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81.91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81.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460340059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Федина Г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5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16:00Z</dcterms:modified>
  <cp:revision>3</cp:revision>
  <dc:subject/>
  <dc:title/>
</cp:coreProperties>
</file>