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Тюникова Елена Александро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декабря 1977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u w:val="single"/>
        </w:rPr>
        <w:t>заместитель Главы Администрации местного самоуправления</w:t>
        <w:tab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</w:t>
      </w:r>
      <w:r>
        <w:rPr>
          <w:u w:val="single"/>
        </w:rPr>
        <w:t>Моздокского района – начальник Управления финансов</w:t>
      </w:r>
      <w:r>
        <w:rPr/>
        <w:t>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  <w:tab/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854,73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854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 «Банк Развития Региона» ОАО г. Владикавказ, ул. Шмулевича, 8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700007017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260340062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юникова Е.А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ind w:left="4248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/>
          <w:sz w:val="20"/>
          <w:szCs w:val="24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Тюникова Елена Александро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декабря 1977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>заместитель Главы Администрации местного самоуправления Моздокского района – начальник Управления финансов</w:t>
        <w:tab/>
        <w:t xml:space="preserve">                                               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_</w:t>
      </w:r>
      <w:r>
        <w:rPr>
          <w:u w:val="single"/>
        </w:rPr>
        <w:t>супруга</w:t>
      </w: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ab/>
        <w:tab/>
        <w:t>Тюникова Андрея Вячеславовича, 09.01.1977 г. рождения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/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u w:val="single"/>
        </w:rPr>
        <w:t xml:space="preserve">                   </w:t>
      </w: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>Младший инспектор отделения таможенной охраны</w:t>
        <w:tab/>
        <w:tab/>
        <w:t xml:space="preserve">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u w:val="single"/>
        </w:rPr>
        <w:t xml:space="preserve">                  </w:t>
      </w: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ab/>
        <w:tab/>
        <w:t>Северо-Осетинской таможни</w:t>
        <w:tab/>
        <w:tab/>
        <w:tab/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62,60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262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KIA CEE,D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ИБДД МВД по РСО-Алания г. Моздок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 России г. Владикавказ, ул. Милер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, зар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560341209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юникова Е.А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Тюникова Елена Александро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декабря 1977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>заместитель Главы Администрации местного самоуправления Моздокского района – начальник Управления финансов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</w:t>
      </w:r>
      <w:r>
        <w:rPr>
          <w:u w:val="single"/>
        </w:rPr>
        <w:t xml:space="preserve">несовершеннолетнего сына  </w:t>
      </w:r>
      <w:r>
        <w:rPr/>
        <w:t xml:space="preserve">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ab/>
        <w:tab/>
        <w:t>Тюникова Артема Андреевича, 26.09.2000 г. рождения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ab/>
        <w:tab/>
        <w:t>Учащийся МБУ СОШ №108 им. Ю.В. Андропова</w:t>
        <w:tab/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огаев А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5103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16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08:48:00Z</dcterms:modified>
  <cp:revision>3</cp:revision>
  <dc:subject/>
  <dc:title/>
</cp:coreProperties>
</file>