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Горбанева Елена Пет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5 августа 1962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ab/>
        <w:tab/>
        <w:t>начальник отдела по экономическим вопросам Администрации</w:t>
        <w:tab/>
        <w:t xml:space="preserve"> местного самоуправления Моздокского района </w:t>
        <w:tab/>
        <w:tab/>
        <w:tab/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г. Моздок</w:t>
      </w:r>
      <w:r>
        <w:rPr/>
        <w:t>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3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3-х комн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3 дол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 «Дружба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№1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 №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№1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 №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ВАЗ-210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.810.2.6034.1770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0,48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560340059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75978 от 17.07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 годовых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Горбанева Е.П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8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11:00Z</dcterms:modified>
  <cp:revision>3</cp:revision>
  <dc:subject/>
  <dc:title/>
</cp:coreProperties>
</file>