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В Администрацию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b/>
          <w:bCs/>
        </w:rPr>
        <w:t>характера гражданина, претендующего на замещение должности</w:t>
        <w:br/>
        <w:t>муниципальной</w:t>
      </w:r>
      <w:r>
        <w:rPr/>
        <w:t xml:space="preserve"> </w:t>
      </w:r>
      <w:r>
        <w:rPr>
          <w:b/>
          <w:bCs/>
        </w:rPr>
        <w:t>службы</w:t>
      </w:r>
    </w:p>
    <w:p>
      <w:pPr>
        <w:pStyle w:val="Normal"/>
        <w:ind w:firstLine="567"/>
        <w:rPr/>
      </w:pPr>
      <w:r>
        <w:rPr/>
        <w:t>Я,  Рубаев Владимир Григорье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8 сентября 195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Heading1"/>
        <w:spacing w:before="0" w:after="0"/>
        <w:ind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Глава Администрации местного самоуправления Моздокского района</w:t>
        <w:tab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Республики Северная Осетия-Алания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_____________________________________________________________________________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 xml:space="preserve">РСО-Алания, г. Моздок, ул. Фурманова, 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 xml:space="preserve">дом №31, кв.12 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 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78,4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757,7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выплаты «Ветеран боевых действий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14,3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15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Садов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пр. Коста, 95, уч. 5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Садов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СО-Алания, г. Владикавказ, Тбилиское шоссе,30, уч.2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 Садовы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СО-Алания, Предгорненский р-н, с. Кобан, ул. Кобанская, 1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квартира (4-комнат.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_Алания, г. Владикавказ, ул. Весенняя, д.11, кв.4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СО_Алания, г. Владикавказ, ул. Весення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оди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ул. Коцоева,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денежная выплата «Ветеран боевых действ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7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07810660340223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14,37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ул. Коцоева,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начис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660001236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757,7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аев В.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u w:val="single"/>
        </w:rPr>
        <w:t>В Администрацию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жданина, претендующего на замещение должности</w:t>
        <w:br/>
        <w:t xml:space="preserve">муниципальной службы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/>
      </w:pPr>
      <w:r>
        <w:rPr/>
        <w:t>Я,  Рубаев Владимир Григорье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8 сентября 195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Heading1"/>
        <w:spacing w:before="0" w:after="0"/>
        <w:ind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Глава Администрации местного самоуправления Моздокского района</w:t>
      </w:r>
      <w:r>
        <w:rPr>
          <w:rFonts w:cs="Bookman Old Style" w:ascii="Bookman Old Style" w:hAnsi="Bookman Old Style"/>
          <w:sz w:val="24"/>
          <w:szCs w:val="24"/>
        </w:rPr>
        <w:t>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  <w:lang w:eastAsia="ru-RU"/>
        </w:rPr>
      </w:pPr>
      <w:r>
        <w:rPr>
          <w:rFonts w:cs="Bookman Old Style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Республики Северная Осетия-Алания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_____________________________________________________________________________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 xml:space="preserve">РСО-Алания, г. Моздок, ул. Фурманова, 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 xml:space="preserve">дом №31, кв.12 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3 г. по 31 декабря 2013 г. моей (моего)  _</w:t>
      </w:r>
      <w:r>
        <w:rPr>
          <w:u w:val="single"/>
        </w:rPr>
        <w:t>супруги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Рубаевой Ирины Владимировны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356" w:leader="none"/>
          <w:tab w:val="left" w:pos="9837" w:leader="none"/>
        </w:tabs>
        <w:rPr/>
      </w:pPr>
      <w:r>
        <w:rPr/>
        <w:t>_____________________________________</w:t>
      </w:r>
      <w:r>
        <w:rPr>
          <w:u w:val="single"/>
        </w:rPr>
        <w:t>28 ноября 1953 г._</w:t>
      </w:r>
      <w:r>
        <w:rPr/>
        <w:t>____________________</w:t>
        <w:tab/>
        <w:t>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  <w:tab w:val="left" w:pos="9837" w:leader="none"/>
        </w:tabs>
        <w:rPr/>
      </w:pPr>
      <w:r>
        <w:rPr/>
        <w:t>________________</w:t>
      </w:r>
      <w:r>
        <w:rPr>
          <w:u w:val="single"/>
        </w:rPr>
        <w:t>Дом пионеров г. Моздок, педагог-организатор</w:t>
      </w:r>
      <w:r>
        <w:rPr/>
        <w:t>_____________</w:t>
        <w:tab/>
        <w:t>,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 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ствен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ладикавказ, ул. Таболова, д. 11/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2-х 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о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Владикавказ, ул. Ленина, д. 11/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ул. Коцоева,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начисление на электронную ка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68600128109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аев В.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гражданина, претендующего на замещение должности муниципальной службы, который представляет сведения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5103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5:00Z</dcterms:created>
  <dc:creator>Фатима</dc:creator>
  <dc:description/>
  <cp:keywords/>
  <dc:language>en-US</dc:language>
  <cp:lastModifiedBy>Олеся Лещинская</cp:lastModifiedBy>
  <cp:lastPrinted>2014-05-05T09:34:00Z</cp:lastPrinted>
  <dcterms:modified xsi:type="dcterms:W3CDTF">2014-06-16T09:07:00Z</dcterms:modified>
  <cp:revision>4</cp:revision>
  <dc:subject/>
  <dc:title/>
</cp:coreProperties>
</file>