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по управлению муниципальным имуществом, экономике, комплексному развитию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лижский район» Смоленской области  Юшковской Ольги Вячеславовны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е семьи 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72"/>
        <w:gridCol w:w="1583"/>
        <w:gridCol w:w="1193"/>
        <w:gridCol w:w="1434"/>
        <w:gridCol w:w="2148"/>
        <w:gridCol w:w="1495"/>
        <w:gridCol w:w="1189"/>
        <w:gridCol w:w="1434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к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73452,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5,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Б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 КАМАЗ 54105; автоприцеп-ОДАЗ  931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– МТЗ 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7T12:10:00Z</dcterms:modified>
  <cp:revision>9</cp:revision>
  <dc:subject/>
  <dc:title>1</dc:title>
</cp:coreProperties>
</file>