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  казначейского отдела финансового управления Администрации муниципального образования «Велиж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новской Надежды Васильевны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овская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ьевна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570,4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квартира (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8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60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64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4 889,6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609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-1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4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2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3-03-27T12:11:00Z</dcterms:modified>
  <cp:revision>10</cp:revision>
  <dc:subject/>
  <dc:title>1</dc:title>
</cp:coreProperties>
</file>