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пециалиста  отдела по строительству,архитектуре,ЖКХ и дорожному строительств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образования «Велижский 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хно Татьяны Петровны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ахн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6T13:36:00Z</dcterms:modified>
  <cp:revision>11</cp:revision>
  <dc:subject/>
  <dc:title>1</dc:title>
</cp:coreProperties>
</file>