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, транспорту, связи, энергетике и ЖКХ 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лижский  район» Смоленской области Кузьминой Светланы Васил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членов его семьи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71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7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 21-0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6T13:34:00Z</dcterms:modified>
  <cp:revision>9</cp:revision>
  <dc:subject/>
  <dc:title>1</dc:title>
</cp:coreProperties>
</file>