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образования  Администрации  муниципального образования  «Велижский район» Рыбченко  Вадима Васи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2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ченко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1T08:33:00Z</dcterms:modified>
  <cp:revision>6</cp:revision>
  <dc:subject/>
  <dc:title>1</dc:title>
</cp:coreProperties>
</file>