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Главы  муниципального образования Беляевское сельское поселение Велижского района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иповой Валентины Серге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 Валентина Сергее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55-6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4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4T06:46:00Z</dcterms:modified>
  <cp:revision>11</cp:revision>
  <dc:subject/>
  <dc:title>1</dc:title>
</cp:coreProperties>
</file>