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председателя контрольно-ревизионной комисс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калёнок Ольги Вадим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лё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  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0:58:00Z</dcterms:modified>
  <cp:revision>9</cp:revision>
  <dc:subject/>
  <dc:title>1</dc:title>
</cp:coreProperties>
</file>