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Логовская основная общеобразовательная школа Абининой  Веры Викто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инина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4-03T12:58:00Z</dcterms:modified>
  <cp:revision>14</cp:revision>
  <dc:subject/>
  <dc:title>1</dc:title>
</cp:coreProperties>
</file>