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  специалиста  1 категории Селезнёвского сельского поселения Велижского района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ановой Ирины Леонид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5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анова Ирина Леонидовн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73-9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5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1:18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3-06-24T06:44:00Z</dcterms:modified>
  <cp:revision>12</cp:revision>
  <dc:subject/>
  <dc:title>1</dc:title>
</cp:coreProperties>
</file>