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Погорельская основная общеобразовательная школа Копацкой Ольги Николае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ц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12,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72,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0:56:00Z</dcterms:modified>
  <cp:revision>15</cp:revision>
  <dc:subject/>
  <dc:title>1</dc:title>
</cp:coreProperties>
</file>