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- заведующей муниципальным бюджетным образовательным  учреждение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нёвский детский сад Шатовой Зои Леонид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75"/>
        <w:gridCol w:w="1945"/>
        <w:gridCol w:w="1194"/>
        <w:gridCol w:w="1434"/>
        <w:gridCol w:w="1776"/>
        <w:gridCol w:w="1495"/>
        <w:gridCol w:w="1190"/>
        <w:gridCol w:w="1434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51,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город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участок  (па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00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34:00Z</dcterms:modified>
  <cp:revision>16</cp:revision>
  <dc:subject/>
  <dc:title>1</dc:title>
</cp:coreProperties>
</file>