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Велижская средняя общеобразовательная школа №1 Мерзловой Татьяны Фед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з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63,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8,0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8,0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09:43:00Z</dcterms:modified>
  <cp:revision>15</cp:revision>
  <dc:subject/>
  <dc:title>1</dc:title>
</cp:coreProperties>
</file>