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- начальника управления сельского хозяйства муниципального образования «Велижский район» Смоленской области- Зубковой Галины Владимировны 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608"/>
        <w:gridCol w:w="1195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уб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   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2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общая долевая  собст-венность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-общая долевая  собст-венность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общая долевая  собст-венность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14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общая долевая  собст-венность 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1:18:00Z</dcterms:modified>
  <cp:revision>11</cp:revision>
  <dc:subject/>
  <dc:title>1</dc:title>
</cp:coreProperties>
</file>