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пециалиста Администрации муниципального образования «Велижский район» Смоленской области  Соколовой Екатерины Васил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е семьи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782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0T14:01:00Z</dcterms:modified>
  <cp:revision>9</cp:revision>
  <dc:subject/>
  <dc:title>1</dc:title>
</cp:coreProperties>
</file>