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архивного отдела Администрации муниципального образования «Велижский район» Смоленской области  Сухоруковой Аллы Сергеевны и  членов ее семьи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8"/>
        <w:gridCol w:w="1621"/>
        <w:gridCol w:w="1272"/>
        <w:gridCol w:w="1434"/>
        <w:gridCol w:w="1640"/>
        <w:gridCol w:w="1504"/>
        <w:gridCol w:w="1267"/>
        <w:gridCol w:w="143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хорук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07,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8,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111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816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50 трактор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 -4 прице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05:39:00Z</dcterms:modified>
  <cp:revision>11</cp:revision>
  <dc:subject/>
  <dc:title>1</dc:title>
</cp:coreProperties>
</file>