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отдела жилищно-коммунального и городского хозяйства  Администрации  муниципального образования  «Велижский район» Смирнова  Игоря  Владимир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59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3(Ок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3979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1T10:43:00Z</dcterms:modified>
  <cp:revision>8</cp:revision>
  <dc:subject/>
  <dc:title>1</dc:title>
</cp:coreProperties>
</file>