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лавного специалиста – главного бухгалтера Администрации муниципального образования «Велиж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мцовой Маргариты Сергеевны 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Хамц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н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77,9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2/3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 315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3-21T05:12:00Z</dcterms:modified>
  <cp:revision>7</cp:revision>
  <dc:subject/>
  <dc:title>1</dc:title>
</cp:coreProperties>
</file>