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- заведующей муниципальным бюджетным образовательным  учреждением детский сад № 5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ыня Натальи Леонид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ы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63,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27:00Z</dcterms:modified>
  <cp:revision>16</cp:revision>
  <dc:subject/>
  <dc:title>1</dc:title>
</cp:coreProperties>
</file>