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прогнозирования доходов и финансирования производственной сферы финансового управления Администрац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ой Веры Владими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митри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76,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7T05:38:00Z</dcterms:modified>
  <cp:revision>8</cp:revision>
  <dc:subject/>
  <dc:title>1</dc:title>
</cp:coreProperties>
</file>