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дминистрации муниципального образования «Велижский район» Ларченкова Виктора Сергеевич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Ларчен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ва-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-Транзит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ка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«Буран»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6T13:56:00Z</dcterms:modified>
  <cp:revision>12</cp:revision>
  <dc:subject/>
  <dc:title>1</dc:title>
</cp:coreProperties>
</file>