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 Главы муниципального образования Печёнковское сельское поселение Велижского района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сто  Руслана Никола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5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сто  Руслан Николаеви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315138-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иобиль  М-22Д-Вол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отоблок                              Нева-2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40279-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1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4T07:58:00Z</dcterms:modified>
  <cp:revision>16</cp:revision>
  <dc:subject/>
  <dc:title>1</dc:title>
</cp:coreProperties>
</file>