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 по информационной политики – пресс секретарь Администрации  муниципального образования  «Велижский район» Борис Константин Петрович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2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с </w:t>
            </w:r>
          </w:p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222155,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1.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О НЕК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850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11,7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4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3-27T12:13:00Z</dcterms:modified>
  <cp:revision>10</cp:revision>
  <dc:subject/>
  <dc:title>1</dc:title>
</cp:coreProperties>
</file>