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 заместителя Главы муниципального образования «Велиж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овьёвой Валентины Маркияновны и членов его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ловьё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я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34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 (1/4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6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6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6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6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6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5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(1/4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6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4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3-26T13:30:00Z</dcterms:modified>
  <cp:revision>11</cp:revision>
  <dc:subject/>
  <dc:title>1</dc:title>
</cp:coreProperties>
</file>