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финансового управления Администрации муниципального образования «Велиж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хачёвой Таисии Антон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Лихачё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Таи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Антоновн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78,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0T13:43:00Z</dcterms:modified>
  <cp:revision>7</cp:revision>
  <dc:subject/>
  <dc:title>1</dc:title>
</cp:coreProperties>
</file>