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Ситьковская основная общеобразовательная школа Ковалёва Александра Владимировича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24-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левая 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-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17,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левая 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44:00Z</dcterms:modified>
  <cp:revision>16</cp:revision>
  <dc:subject/>
  <dc:title>1</dc:title>
</cp:coreProperties>
</file>