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ий районный историко-краеведческий музей» Качулиной Лины Александ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  жилищное строительств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7:36:00Z</dcterms:modified>
  <cp:revision>17</cp:revision>
  <dc:subject/>
  <dc:title>1</dc:title>
</cp:coreProperties>
</file>