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Главы муниципального образования Погорельское сельское поселение Велижского района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иной Галины Анисим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 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исим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9860-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204-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Страту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4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11:13:00Z</dcterms:modified>
  <cp:revision>19</cp:revision>
  <dc:subject/>
  <dc:title>1</dc:title>
</cp:coreProperties>
</file>