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я муниципального учреждения - директора муниципального казенного учреждения централизованная бухгалтерия по обслуживанию учреждений в сфере образования  муниципального образования «Велижский район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качук  Инны Игоре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02,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38468,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1:45:00Z</dcterms:modified>
  <cp:revision>16</cp:revision>
  <dc:subject/>
  <dc:title>1</dc:title>
</cp:coreProperties>
</file>