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адеко Людмилы Давыдовны и членов ее семь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де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выд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2,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1T08:59:00Z</dcterms:modified>
  <cp:revision>13</cp:revision>
  <dc:subject/>
  <dc:title>1</dc:title>
</cp:coreProperties>
</file>