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– главного    бухгалтера  Управления  сельского хозяйства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ешовой Натальи Александ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еш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  <w:br/>
              <w:t>Александ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,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11:41:00Z</dcterms:modified>
  <cp:revision>11</cp:revision>
  <dc:subject/>
  <dc:title>1</dc:title>
</cp:coreProperties>
</file>