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заведующей муниципальным бюджетным образовательным  учреждением детский сад № 1 Кассировой Валентины Семён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и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96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11:00Z</dcterms:modified>
  <cp:revision>15</cp:revision>
  <dc:subject/>
  <dc:title>1</dc:title>
</cp:coreProperties>
</file>