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 Главы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зерское сельское поселение Велижского района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ченко Антонины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ченко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97,32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8,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-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1T09:16:00Z</dcterms:modified>
  <cp:revision>21</cp:revision>
  <dc:subject/>
  <dc:title>1</dc:title>
</cp:coreProperties>
</file>