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управляющего делами Администрации муниципального образования «Велижского района»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ской Ларисы Александ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67,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0T13:53:00Z</dcterms:modified>
  <cp:revision>7</cp:revision>
  <dc:subject/>
  <dc:title>1</dc:title>
</cp:coreProperties>
</file>