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Городищенская средняя общеобразовательная школа Пашедко Надежды Александр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ед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29,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в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0:44:00Z</dcterms:modified>
  <cp:revision>15</cp:revision>
  <dc:subject/>
  <dc:title>1</dc:title>
</cp:coreProperties>
</file>