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Главы муниципального образования Ситьковское сельское поселение Велижского района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лаевой  Анны  Васил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аева  Анна  Василье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30,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                     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81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22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6-24T11:12:00Z</dcterms:modified>
  <cp:revision>14</cp:revision>
  <dc:subject/>
  <dc:title>1</dc:title>
</cp:coreProperties>
</file>