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ая централизованная клубная система» Ахрамович Николая Николае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  <w:br/>
              <w:t>Никола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0,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сваген Гольф 4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7:43:00Z</dcterms:modified>
  <cp:revision>18</cp:revision>
  <dc:subject/>
  <dc:title>1</dc:title>
</cp:coreProperties>
</file>