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по управлению муниципальным имуществом,экономике,комплексному развитию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гаевой Ольги Ива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гаев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651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арусь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                 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6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1:17:00Z</dcterms:modified>
  <cp:revision>9</cp:revision>
  <dc:subject/>
  <dc:title>1</dc:title>
</cp:coreProperties>
</file>