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детско-юношеская спортивная школа школа Кузнецовой Татьяны Альберт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88,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1:00:00Z</dcterms:modified>
  <cp:revision>15</cp:revision>
  <dc:subject/>
  <dc:title>1</dc:title>
</cp:coreProperties>
</file>