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бюджетного учета и отчетности финансового управления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ой Галины Куприя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63,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05:35:00Z</dcterms:modified>
  <cp:revision>8</cp:revision>
  <dc:subject/>
  <dc:title>1</dc:title>
</cp:coreProperties>
</file>