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я муниципального учреждения - заведующей муниципальным бюджетным образовательным  учреждением детский сад № 2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челко Натальи Валерье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к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76,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1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   /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1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1:19:00Z</dcterms:modified>
  <cp:revision>16</cp:revision>
  <dc:subject/>
  <dc:title>1</dc:title>
</cp:coreProperties>
</file>