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специалиста  отдела по строительству, архитектуре и дорожному строительству Администрации муниципального образования «Велиж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евой Ольги Александр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1T08:41:00Z</dcterms:modified>
  <cp:revision>9</cp:revision>
  <dc:subject/>
  <dc:title>1</dc:title>
</cp:coreProperties>
</file>