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С  Администрации муниципального образования «Велижского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чковой Татьяны Владимировны 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044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2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2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4-02T10:05:00Z</dcterms:modified>
  <cp:revision>7</cp:revision>
  <dc:subject/>
  <dc:title>1</dc:title>
</cp:coreProperties>
</file>