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>
          <w:trHeight w:val="9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есс-секрет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89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aewoo Nexi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1:46:00Z</dcterms:modified>
  <cp:revision>17</cp:revision>
  <dc:subject/>
  <dc:title>1</dc:title>
</cp:coreProperties>
</file>