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55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Екатерина Василь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категории отдела по строительству, архитектуре и дорожному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у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7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4T13:23:00Z</dcterms:modified>
  <cp:revision>11</cp:revision>
  <dc:subject/>
  <dc:title>1</dc:title>
</cp:coreProperties>
</file>