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3 года по 31 декабря 2013 года, об имуществе и обязательствах имущественного характера на конец отчетного периода, представленные руководителем муниципального  учреждения  образования  муниципального образова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70"/>
        <w:gridCol w:w="1748"/>
        <w:gridCol w:w="1228"/>
        <w:gridCol w:w="851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  отчество руководител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учреждени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 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3 год (руб)</w:t>
            </w:r>
          </w:p>
        </w:tc>
        <w:tc>
          <w:tcPr>
            <w:tcW w:w="5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3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нко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ич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униципального бюджет-ного образо-втательного учреждения Велижская средняя общеобразовательная школа №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55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3210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9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40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4-03-27T13:34:00Z</dcterms:modified>
  <cp:revision>16</cp:revision>
  <dc:subject/>
  <dc:title>1</dc:title>
</cp:coreProperties>
</file>