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дополнительного образо-вания детей Велижская Детско  юно-шеская спор-тивная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4-01T11:42:00Z</dcterms:modified>
  <cp:revision>17</cp:revision>
  <dc:subject/>
  <dc:title>1</dc:title>
</cp:coreProperties>
</file>