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и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муниципальным бюджет-ным образо-вательным  учреждением детский сад №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8T10:35:00Z</dcterms:modified>
  <cp:revision>17</cp:revision>
  <dc:subject/>
  <dc:title>1</dc:title>
</cp:coreProperties>
</file>