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лексеева Наталья Викторов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Велижская средняя общеобразовательная школа №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 Джет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0»гранта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13:47:00Z</dcterms:modified>
  <cp:revision>19</cp:revision>
  <dc:subject/>
  <dc:title>1</dc:title>
</cp:coreProperties>
</file>