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руководителем муниципального  учреждения  образования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70"/>
        <w:gridCol w:w="1748"/>
        <w:gridCol w:w="1228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 отчество руководите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 (руб)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оз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униципального бюджет-ного образо-вательного учреждения дополнительного образо-вания детей Велижский Дом дет-ского твор-чества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009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1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7T13:12:00Z</dcterms:modified>
  <cp:revision>16</cp:revision>
  <dc:subject/>
  <dc:title>1</dc:title>
</cp:coreProperties>
</file>