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руководителем муниципального  учреждения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 бюджет-ного учреж-дения куль-туры«Велиж-ский район-ный исто-рико-крае-ведческий музе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ий районный историко-краеведческий музей» Качулиной Лины Александ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  жилищное строительств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6:44:00Z</dcterms:modified>
  <cp:revision>19</cp:revision>
  <dc:subject/>
  <dc:title>1</dc:title>
</cp:coreProperties>
</file>