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Главой    муниципального образования  Селезнёвское  сельское поселени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276"/>
        <w:gridCol w:w="1134"/>
        <w:gridCol w:w="850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лава    муниципаль-ного образо-вания Селезнёвское  сельское посел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(общ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 (общ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4 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Юпитер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05:47:00Z</dcterms:modified>
  <cp:revision>12</cp:revision>
  <dc:subject/>
  <dc:title>1</dc:title>
</cp:coreProperties>
</file>