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Главой    муниципального образования Беляевское сельское поселе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  муниципального образования Беляевское  сельское посел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-коси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99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5T13:57:00Z</dcterms:modified>
  <cp:revision>14</cp:revision>
  <dc:subject/>
  <dc:title>1</dc:title>
</cp:coreProperties>
</file>