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3 года по 31 декабря 2013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3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щеков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и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ич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культуре и спор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9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41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4-03-24T11:59:00Z</dcterms:modified>
  <cp:revision>13</cp:revision>
  <dc:subject/>
  <dc:title>1</dc:title>
</cp:coreProperties>
</file>