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3 года по 31 декабря 2013 года, об имуществе и обязательствах имущественного характера на конец отчетного периода, представленные руководителем муниципального  учреждения  образования 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70"/>
        <w:gridCol w:w="1748"/>
        <w:gridCol w:w="1228"/>
        <w:gridCol w:w="851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 отчество руководите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учрежден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3 год (руб)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3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униципального бюджет-ного образо-вательного учреждения Селезнёвская средняя общеобразовательная школ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(инвалид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4-03-27T13:46:00Z</dcterms:modified>
  <cp:revision>16</cp:revision>
  <dc:subject/>
  <dc:title>1</dc:title>
</cp:coreProperties>
</file>