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Главой    муниципального образования Крутовское сельское посел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н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  муниципального образования Крутовское  сельское посел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18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05:07:00Z</dcterms:modified>
  <cp:revision>20</cp:revision>
  <dc:subject/>
  <dc:title>1</dc:title>
</cp:coreProperties>
</file>