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Главой    муниципального образования Будницкое  сельское посел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Главы  муни-ципального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янова Татьяна Викто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Глава    муниципального образования Будницкое  сельское посе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 Лог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8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5:06:00Z</dcterms:modified>
  <cp:revision>27</cp:revision>
  <dc:subject/>
  <dc:title>1</dc:title>
</cp:coreProperties>
</file>