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3 года по 31 декабря 2013 года, об имуществе и обязательствах имущественного характера на конец отчетного периода, представленные муниципальным служащим, замещающим муниципальную должность  в органах местного самоуправле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50"/>
        <w:gridCol w:w="1769"/>
        <w:gridCol w:w="1276"/>
        <w:gridCol w:w="992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отчест-во муници-пального 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ащего, замещае-мого муни-ципальную должность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 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3 год (руб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3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улеев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ич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образо-ва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елижский район»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5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  X 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3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  <w:lang w:val="en-US"/>
              </w:rPr>
              <w:t>38.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14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4-03-28T08:44:00Z</dcterms:modified>
  <cp:revision>15</cp:revision>
  <dc:subject/>
  <dc:title>1</dc:title>
</cp:coreProperties>
</file>