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руководителем муниципального  учреждения  образования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748"/>
        <w:gridCol w:w="1228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мызи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муниципальным бюджет-ным образо-вательным  учреждением детский сад № 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2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,5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8T10:34:00Z</dcterms:modified>
  <cp:revision>18</cp:revision>
  <dc:subject/>
  <dc:title>1</dc:title>
</cp:coreProperties>
</file>