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учреждения культуры «Велижская централизованная библиотечная  система»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ая централизованная библиотечная  система» Краснощековой Галины Викто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6:45:00Z</dcterms:modified>
  <cp:revision>21</cp:revision>
  <dc:subject/>
  <dc:title>1</dc:title>
</cp:coreProperties>
</file>