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 Печёнковское 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о Руслан  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а    муниципаль-ного образо-вания Печёнковское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2Д  Вол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 Нева-2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17:00Z</dcterms:modified>
  <cp:revision>19</cp:revision>
  <dc:subject/>
  <dc:title>1</dc:title>
</cp:coreProperties>
</file>