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Заозерское 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ченко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  муниципального образования Заозер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24; мотоцик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 Планета 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07:00Z</dcterms:modified>
  <cp:revision>26</cp:revision>
  <dc:subject/>
  <dc:title>1</dc:title>
</cp:coreProperties>
</file>