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3 года по 31 декабря 2013 года, об имуществе и обязательствах имущественного характера на конец отчетного периода, представленные муниципальным служащим   Администрации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08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3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3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фоно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Финансового упр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2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4-03-24T11:47:00Z</dcterms:modified>
  <cp:revision>13</cp:revision>
  <dc:subject/>
  <dc:title>1</dc:title>
</cp:coreProperties>
</file>