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3 года по 31 декабря 2013 года, об имуществе и обязательствах имущественного характера на конец отчетного периода, представленные Главой    муниципального образования Погорельское  сельское поселение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559"/>
        <w:gridCol w:w="1276"/>
        <w:gridCol w:w="992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отчеств муниципа-льного.служащ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 муниципальн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3 год (руб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3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5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итина   </w:t>
            </w:r>
          </w:p>
          <w:p>
            <w:pPr>
              <w:pStyle w:val="Normal"/>
              <w:tabs>
                <w:tab w:val="clear" w:pos="708"/>
                <w:tab w:val="right" w:pos="215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лин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сим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   муниципального образования Погорельское  сельское поселени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9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ж Страту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2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1:42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4-03-25T13:51:00Z</dcterms:modified>
  <cp:revision>22</cp:revision>
  <dc:subject/>
  <dc:title>1</dc:title>
</cp:coreProperties>
</file>