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ченков Виктор Серге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муни-ципального образования «Велиж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 Нива-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-Транзит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ка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«Буран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7T06:23:00Z</dcterms:modified>
  <cp:revision>14</cp:revision>
  <dc:subject/>
  <dc:title>1</dc:title>
</cp:coreProperties>
</file>