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руководителей муниципальных учреждений культуры и дополнительного образования сферы культуры муниципального образования «Вяземский район» Смоленской област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268"/>
        <w:gridCol w:w="1418"/>
        <w:gridCol w:w="1417"/>
        <w:gridCol w:w="1985"/>
        <w:gridCol w:w="283"/>
        <w:gridCol w:w="1276"/>
        <w:gridCol w:w="1276"/>
        <w:gridCol w:w="1559"/>
      </w:tblGrid>
      <w:tr>
        <w:trPr>
          <w:trHeight w:val="61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е бюджетное учреждение культуры Вяземская централизованная библиотечная систе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мыслова Надежд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43914,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6486,69, 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(1/2 доля в общей долевой собственност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6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е бюджетное учреждение культуры «Вяземский районный культурно-досуговый центр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дникова Татья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71031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(1/3 доля в общей долевой собственност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3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униципальное казенное учреждение «Централизованная бухгалтерия учреждений культуры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ириллова Татья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903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(1/4 доля в общей долевой собственност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ч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(1/4 доля в общей долевой собственност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ын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(1/4 доля в общей долевой собственност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униципальное бюджетное образовательное учреждение дополнительного образования детей Кайдаковская детская школа искусст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Федорова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520035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ниципальное бюджетное образовательное учреждение дополнительного образования детей Семлевская детская музыкальная школ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ершенкова Валент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485134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62795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 г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хозяйственная техник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ч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ын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ниципальное бюджетное образовательное учреждение дополнительного образования детей Вяземская детская школа искусств им. А.С. Даргомыжского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Новичкова 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159007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 г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1204012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Муниципальное бюджетное образовательное учреждение дополнительного образования детей Вяземская детская художественная  школа искусств им. А.Г. Сергеева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Недосекина Окса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234127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39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е бюджетное учреждение культуры «Вяземский историко-краеведческий музей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елявина Ольга Еркеш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950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48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(1/3 доля в общей долевой собственност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6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model1">
    <w:name w:val="zag_model1"/>
    <w:basedOn w:val="Style14"/>
    <w:qFormat/>
    <w:rPr>
      <w:rFonts w:ascii="Trebuchet MS" w:hAnsi="Trebuchet MS" w:cs="Trebuchet MS"/>
      <w:color w:val="666666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51:00Z</dcterms:created>
  <dc:creator>Отдел кадров</dc:creator>
  <dc:description/>
  <cp:keywords/>
  <dc:language>en-US</dc:language>
  <cp:lastModifiedBy>User</cp:lastModifiedBy>
  <cp:lastPrinted>2009-07-31T15:43:00Z</cp:lastPrinted>
  <dcterms:modified xsi:type="dcterms:W3CDTF">2013-05-21T08:55:00Z</dcterms:modified>
  <cp:revision>3</cp:revision>
  <dc:subject/>
  <dc:title>                                                                                                         </dc:title>
</cp:coreProperties>
</file>