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руководителей муниципальных учреждений, подведомственных комитету образования Администрации муниципального образования «Вяземский район» Смоленской области</w:t>
      </w:r>
      <w:r>
        <w:rPr/>
        <w:t xml:space="preserve"> и членов их семей за период с 1 января по 31 декабря 2012 года</w:t>
      </w:r>
    </w:p>
    <w:tbl>
      <w:tblPr>
        <w:tblW w:w="15715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912"/>
        <w:gridCol w:w="83"/>
        <w:gridCol w:w="1840"/>
        <w:gridCol w:w="1205"/>
        <w:gridCol w:w="1504"/>
        <w:gridCol w:w="2455"/>
        <w:gridCol w:w="1888"/>
        <w:gridCol w:w="1205"/>
        <w:gridCol w:w="1504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ларирован-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за 2012 год (руб.)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ранспортные сред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в.м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трана расположе-ния</w:t>
            </w:r>
          </w:p>
        </w:tc>
      </w:tr>
      <w:tr>
        <w:trPr>
          <w:trHeight w:val="90" w:hRule="atLeast"/>
        </w:trPr>
        <w:tc>
          <w:tcPr>
            <w:tcW w:w="15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70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шева Наталья Миросла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176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8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упруг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22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«Фольксваген-пассат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 Дмитрий Георги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510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99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ктова Нина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18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нгалиева Галин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1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1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Инг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43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мистрова Любовь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99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ев Сергей Владимиро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20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7/8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7/8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7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7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1/8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1/8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40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1/2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ая Людмил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67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ова Светлана Александровна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42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60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Шевроле-Ни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кова Светлан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92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.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7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111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сонова Елена Леонид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94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57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Рено Мега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льксваген Тигуа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цкая Лариса Вале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30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Нива 212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8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кова Еле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79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ок для ведения садоводств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9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Хендэ Акцен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Марин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34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6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легково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Татьяна Никола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57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,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626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Рено «Эспас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Надежда Фед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59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7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Елена Казе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2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.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5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дивидуальное строительст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а Ирин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486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одческий 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2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449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7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а Светлан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01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96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Лариса Пет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7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Елена Анато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847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169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в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729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81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Владимир Николаев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6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21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ельскохозяйственная техника Т-25</w:t>
            </w:r>
            <w:r>
              <w:rPr>
                <w:b w:val="false"/>
                <w:sz w:val="24"/>
                <w:szCs w:val="24"/>
                <w:lang w:val="en-US"/>
              </w:rPr>
              <w:t>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43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Татьяна Пет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78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6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½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Светлана Георги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618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городны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188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12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тиков Владимир Ильич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217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7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Москвич 4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45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ерицына Анна Пав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75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47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АЗ 46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Фольксваген Джет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а Светлан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789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Марина Михай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32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¼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6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шн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 ½ 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 xml:space="preserve"> ВАЗ 2109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оедова Валентина Фед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129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9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ьина Ольга Ильинич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566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½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Лидия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7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  <w:br/>
              <w:t>ВАЗ 21063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втомобиль</w:t>
              <w:br/>
              <w:t>Фольксваген Пасса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укова Елен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93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,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2115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прицеп КМЗ 8284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цеп тракторный 2ПТС-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 Людмила Григо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60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18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Грей-Во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това  Лидия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ц Татьяна Константи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659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,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,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Алл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1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ын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а Ольг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0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чь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а Татьяна Георги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69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шева Вер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3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цкул Наталья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56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шкина Ольга Владими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Елена Алекс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51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34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Людмил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20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,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Людмила Викто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4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59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ВАЗ 210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ьянец Нинель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04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30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 кроссовер Ниса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втоприцеп </w:t>
              <w:br/>
              <w:t>КМЗ 828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ьковская Надежда Иван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66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98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,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орова Галина Васил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10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6736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0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Людмила Павл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16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совместна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7,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ова Жанна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97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4/9 дол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ра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903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Автомобиль </w:t>
            </w:r>
            <w:r>
              <w:rPr>
                <w:b w:val="false"/>
                <w:sz w:val="24"/>
                <w:szCs w:val="24"/>
                <w:lang w:val="en-US"/>
              </w:rPr>
              <w:t>PONTIAK VIB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ч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Тамара Серге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266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никова Людмила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03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 Ираида Александр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08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артира, 1/3 до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Юлия Юрье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07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пруг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70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довый участ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сс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ын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ькина Татьяна Вячеславов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74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0:00Z</dcterms:created>
  <dc:creator>ххх</dc:creator>
  <dc:description/>
  <dc:language>en-US</dc:language>
  <cp:lastModifiedBy>Kablukov</cp:lastModifiedBy>
  <dcterms:modified xsi:type="dcterms:W3CDTF">2013-06-20T11:50:00Z</dcterms:modified>
  <cp:revision>2</cp:revision>
  <dc:subject/>
  <dc:title>СВЕДЕНИЯ</dc:title>
</cp:coreProperties>
</file>