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руководителей Вяземского районного Совета депутатов и Администрации муниципального образования «Вяземский район» Смоленской области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2268"/>
        <w:gridCol w:w="1418"/>
        <w:gridCol w:w="1417"/>
        <w:gridCol w:w="1985"/>
        <w:gridCol w:w="1559"/>
        <w:gridCol w:w="1276"/>
        <w:gridCol w:w="1559"/>
      </w:tblGrid>
      <w:tr>
        <w:trPr>
          <w:trHeight w:val="5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екларирован-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0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</w:t>
            </w:r>
          </w:p>
        </w:tc>
      </w:tr>
      <w:tr>
        <w:trPr>
          <w:trHeight w:val="1567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1"/>
              <w:gridCol w:w="1559"/>
              <w:gridCol w:w="2268"/>
              <w:gridCol w:w="1418"/>
              <w:gridCol w:w="1417"/>
              <w:gridCol w:w="1985"/>
              <w:gridCol w:w="1559"/>
              <w:gridCol w:w="1276"/>
              <w:gridCol w:w="1672"/>
              <w:gridCol w:w="221"/>
            </w:tblGrid>
            <w:tr>
              <w:trPr>
                <w:trHeight w:val="93" w:hRule="atLeast"/>
              </w:trPr>
              <w:tc>
                <w:tcPr>
                  <w:tcW w:w="1595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Вяземский районный Совет депутатов</w:t>
                  </w:r>
                </w:p>
              </w:tc>
            </w:tr>
            <w:tr>
              <w:trPr>
                <w:trHeight w:val="794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Гуляев Сергей Анатольевич, Глава муниципального образования «Вяземский район» Смоленской област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072299,56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земельный участок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земельный пай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земельный участок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земельный участок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квартира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½ доля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0000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59500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4000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5000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4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Россия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Россия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Россия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Россия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Росси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земельный участо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44000</w:t>
                  </w:r>
                </w:p>
              </w:tc>
              <w:tc>
                <w:tcPr>
                  <w:tcW w:w="18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Россия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Супруг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310311,0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земельный пай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квартира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½ дол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59500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7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Россия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Росси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2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Доч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ет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квартира ½ дол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4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Росси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2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ция муниципального образования «Вяземский район» Смоленской области</w:t>
            </w:r>
          </w:p>
        </w:tc>
      </w:tr>
      <w:tr>
        <w:trPr>
          <w:trHeight w:val="11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мидова Инна Васильевна,  Глава Администрации муниципального образования «Вяземский район»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90631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,0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1382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нтрольно-ревизионная комиссия муниципального образования «Вяземский  район» Смоленской области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Людмила Ивановна, председатель К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60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кова Лилия  Геннадьевна, аудитор К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65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36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а Наталья Владимировна, инспектор К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95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84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omega Cara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шкина Вера Васильевна, инспектор К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½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 8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agmodel1">
    <w:name w:val="zag_model1"/>
    <w:basedOn w:val="Style14"/>
    <w:qFormat/>
    <w:rPr>
      <w:rFonts w:ascii="Trebuchet MS" w:hAnsi="Trebuchet MS" w:cs="Trebuchet MS"/>
      <w:color w:val="666666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53:00Z</dcterms:created>
  <dc:creator>Отдел кадров</dc:creator>
  <dc:description/>
  <dc:language>en-US</dc:language>
  <cp:lastModifiedBy>Kablukov</cp:lastModifiedBy>
  <cp:lastPrinted>2012-11-10T10:37:00Z</cp:lastPrinted>
  <dcterms:modified xsi:type="dcterms:W3CDTF">2013-05-24T10:53:00Z</dcterms:modified>
  <cp:revision>2</cp:revision>
  <dc:subject/>
  <dc:title/>
</cp:coreProperties>
</file>