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руководителей и заместителей руководителей Администрации муниципального образования «Вяземский район» Смоленской области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2268"/>
        <w:gridCol w:w="1418"/>
        <w:gridCol w:w="1417"/>
        <w:gridCol w:w="1985"/>
        <w:gridCol w:w="1559"/>
        <w:gridCol w:w="1276"/>
        <w:gridCol w:w="1559"/>
      </w:tblGrid>
      <w:tr>
        <w:trPr>
          <w:trHeight w:val="617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екларирован-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ппарат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лато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лександр Иванович, первый заместитель  Главы Администрации муниципального образования «Вяземский район»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35785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7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VAGEN PASS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(1/3 доля в общей долевой собственност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имо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 Иванович, заместитель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е недвижимое имуществ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 собственност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ВО Х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6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 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 (общая совме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уше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 Анатольевна, заместитель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728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3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673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VO XC 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9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то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Иванович – управляющий делами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8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83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9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тдел муниципальной службы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 Витальевна. 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7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(SPECTR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тдел бухгалтерского учета и отчетности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Юрьевна, начальник отдела  бухгалтерск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Юридический отдел</w:t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зк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Павловна, 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рхивный отдел</w:t>
            </w:r>
          </w:p>
        </w:tc>
      </w:tr>
      <w:tr>
        <w:trPr>
          <w:trHeight w:val="7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пинска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Николаевна, начальник арх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тдел строительства, ЖКХ, дорожного хозяйства и транспорта</w:t>
            </w:r>
          </w:p>
        </w:tc>
      </w:tr>
      <w:tr>
        <w:trPr>
          <w:trHeight w:val="7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Федоровна, 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7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3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7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езк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лександровна, 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7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ик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Викторовна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митет имущественных отношений</w:t>
            </w:r>
          </w:p>
        </w:tc>
      </w:tr>
      <w:tr>
        <w:trPr>
          <w:trHeight w:val="7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врил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Юльяновна, председатель комит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7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 Hu</w:t>
            </w:r>
            <w:r>
              <w:rPr>
                <w:sz w:val="20"/>
                <w:szCs w:val="20"/>
                <w:lang w:val="en-US"/>
              </w:rPr>
              <w:t>nday Tucs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8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омацка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на Ивановна, заместитель председателя комит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88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VAGEN PASS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8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недвижимое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7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врентье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ля Евгеньевна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435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ник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лия Николаевна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Николаевна, 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76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завершенное строительство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sor</w:t>
            </w:r>
            <w:r>
              <w:rPr>
                <w:sz w:val="20"/>
                <w:szCs w:val="20"/>
              </w:rPr>
              <w:t xml:space="preserve"> 120 </w:t>
            </w:r>
            <w:r>
              <w:rPr>
                <w:sz w:val="20"/>
                <w:szCs w:val="20"/>
                <w:lang w:val="en-US"/>
              </w:rPr>
              <w:t>PR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Rover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рк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а Петровна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97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35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Финансовое управление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он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Руслановна, начальник финансового 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4 доля в общей долевой собственност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 w:type="textWrapping" w:clear="all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л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 Анатольевна, заместитель начальника финансового  управления – 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3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«Днеп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к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Николаевна, начальник отдела финансирования и кассового исполнения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ловская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Владимировна, заместитель начальника управления – начальник отдела прогнозирования налогов и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54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(индивидуальная) 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гараж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 w:type="textWrapping" w:clear="all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енко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Ильинична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17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6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3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гуз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натольевна, заместитель начальника финансового управления- начальник бюджет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epway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митет по архитектуре и землеустройству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 Борисович, председатель комит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02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11183 Лад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7 – 107- 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31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незавершенное строительство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ченков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натольевич, заместитель председателя комит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аро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Ивановна, 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чако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Гавриловна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76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доля в 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29300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доля в 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- No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митет экономического развития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рсов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Олегович, председатель комит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илло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икторовна, заместитель председателя комит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8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квартира 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имбо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квартира 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олов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Николаевич – начальник отдела муниципального заказа и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91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44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бно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Анатольевна, главный специалист отдела муниципального заказа и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85,1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44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ва Шеврол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KIA BL SORENT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ховск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Дмитриевна, ведущий специалист отдела муниципального заказа и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97,7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ва Шеврол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ва Шеврол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8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митет по культуре и туризму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Александрович – председатель  комит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95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422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тник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онора Алексеевна – заместитель председателя комитета по культуре и туриз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митет по физической культуре, спорту и молодежной политике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еневски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иктор Петрович, председатель комитета по физической культуре, спорту  и молодежной поли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 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Style w:val="Zagmodel1"/>
                <w:rFonts w:cs="Times New Roman"/>
                <w:color w:val="000000"/>
                <w:sz w:val="20"/>
                <w:szCs w:val="20"/>
              </w:rPr>
              <w:t>ТАГАЗ 190</w:t>
            </w:r>
            <w:r>
              <w:rPr>
                <w:sz w:val="20"/>
                <w:szCs w:val="20"/>
              </w:rPr>
              <w:br w:type="textWrapping" w:clear="all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  доля в общей долевой собственност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2   доля в общей долевой собственности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митет образования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ков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Михайлович, председатель комит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апова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Анатольевна, заместитель председателя комит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  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правление сельского хозяйства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са Осиповна, начальник управления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1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тдел ЗАГС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ченко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Викторовна, 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87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тдел опеки и попечительст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старе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Валентиновна, начальник отдела 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но Логан (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миссия по делам несовершеннолетних и защите их прав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вье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ара Петровна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ответственный секрет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тдел информационной политики и информационных технологий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ов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ндрей Геннадьевич,   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vo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доходах, об имуществе и обязательствах имущественного характера руководителей муниципальных учреждений и членов их сем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период с 1 января по 31 декабря 2012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Муниципальное казенное учреждение «Автотранспортное предприятие»  г. Вязьмы Смоленской области  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ак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митрий Владимирович, дир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16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co Gra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Муниципального бюджетного учреждения «Вяземский  информационный центр» Смоленской области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юсарь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Ивановна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Вяземский информационный 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08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униципальное казенное учреждение «Управление по делам ГО и ЧС МО «Вяземский район» Смоленской области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Виктор Владимирович - нача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1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0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В - 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agmodel1">
    <w:name w:val="zag_model1"/>
    <w:basedOn w:val="Style14"/>
    <w:qFormat/>
    <w:rPr>
      <w:rFonts w:ascii="Trebuchet MS" w:hAnsi="Trebuchet MS" w:cs="Trebuchet MS"/>
      <w:color w:val="666666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38:00Z</dcterms:created>
  <dc:creator>Отдел кадров</dc:creator>
  <dc:description/>
  <cp:keywords/>
  <dc:language>en-US</dc:language>
  <cp:lastModifiedBy>Kudrjavceva</cp:lastModifiedBy>
  <cp:lastPrinted>2009-07-31T15:43:00Z</cp:lastPrinted>
  <dcterms:modified xsi:type="dcterms:W3CDTF">2013-06-21T12:23:00Z</dcterms:modified>
  <cp:revision>22</cp:revision>
  <dc:subject/>
  <dc:title>                                                                                                         </dc:title>
</cp:coreProperties>
</file>