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ей муниципальных учреждений, подведомственных комитету образования Администрации муниципального образования «Вяземский район» Смоленской области и членов их семей за период с 1 января по 31 декабря 2013</w:t>
      </w:r>
      <w:r>
        <w:rPr/>
        <w:t xml:space="preserve"> года</w:t>
      </w:r>
    </w:p>
    <w:tbl>
      <w:tblPr>
        <w:tblW w:w="15951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985"/>
        <w:gridCol w:w="10"/>
        <w:gridCol w:w="2076"/>
        <w:gridCol w:w="1205"/>
        <w:gridCol w:w="1504"/>
        <w:gridCol w:w="2387"/>
        <w:gridCol w:w="1956"/>
        <w:gridCol w:w="1205"/>
        <w:gridCol w:w="1504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кларирован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за 2013 год (руб.)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kern w:val="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в.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рана расположе-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ранспортные сред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в.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страна расположе-ния</w:t>
            </w:r>
          </w:p>
        </w:tc>
      </w:tr>
      <w:tr>
        <w:trPr>
          <w:trHeight w:val="70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ева Наталья Миросла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266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на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85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8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«Фольксваген-пассат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на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4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Дмитрий Георгиев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406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,5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 xml:space="preserve"> «</w:t>
            </w:r>
            <w:r>
              <w:rPr>
                <w:b w:val="false"/>
                <w:sz w:val="24"/>
                <w:szCs w:val="24"/>
                <w:lang w:val="en-US"/>
              </w:rPr>
              <w:t>MAZDA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CX</w:t>
            </w:r>
            <w:r>
              <w:rPr>
                <w:b w:val="false"/>
                <w:sz w:val="24"/>
                <w:szCs w:val="24"/>
              </w:rPr>
              <w:t>-7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462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ктова Нина Алексе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28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мангалиева Галина Иван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3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Инга Викт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183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строва Любовь Викт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123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 Сергей Владимиров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695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  <w:br/>
            </w:r>
            <w:r>
              <w:rPr>
                <w:b w:val="false"/>
                <w:sz w:val="20"/>
                <w:szCs w:val="24"/>
              </w:rPr>
              <w:t xml:space="preserve"> </w:t>
            </w:r>
            <w:r>
              <w:rPr>
                <w:b w:val="false"/>
                <w:sz w:val="22"/>
                <w:szCs w:val="24"/>
              </w:rPr>
              <w:t>(7/8 доли)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жилой дом, </w:t>
              <w:br/>
              <w:t>(7/8 доли)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(2/3 доли)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,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,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,7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9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  <w:br/>
              <w:t>ВАЗ 21074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З 31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 1/8 до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1/8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Владимир Иль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598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 (1/2 доли)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ород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¼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2,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ская Людмила Викт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405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дорова Светлана Александровна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887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9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Шевроле-Нива 212300-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кова Светлана Викт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455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80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892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,6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 xml:space="preserve"> ВАЗ 11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а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сл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577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ецкая Лариса Валер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367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ород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,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,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 xml:space="preserve"> Нива 212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5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кова Елена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397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ок садоводческий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69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 xml:space="preserve"> Хендэ Акцен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Марина Александ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4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6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риусадебный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Тайота Спринте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Татьяна Никола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066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758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ородный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  <w:br/>
              <w:t>Рено «Эспас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Надежда Фед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710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4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Елена Казе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55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257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под индивидуальное строитель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 212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 21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а Ирина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785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одчески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42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,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кова Светлана Васил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63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86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Лариса Пет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67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Елена Анатол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03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,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Лада «Калина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5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,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енков Владимир Иль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706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125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ов Владимир Николаев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147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 21214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сельскохозяйственная техника Т-25</w:t>
            </w:r>
            <w:r>
              <w:rPr>
                <w:b w:val="false"/>
                <w:sz w:val="24"/>
                <w:szCs w:val="24"/>
                <w:lang w:val="en-US"/>
              </w:rPr>
              <w:t>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207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жилой дом, ½ доли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Татьяна Пет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58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Автомобиль Рено-Логан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9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½ до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 21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ева Светлана Георги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023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ород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10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Автомобиль ВАЗ 211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тиков Владимир Иль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61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ртира, долевая  собственность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  <w:br/>
              <w:t>ВАЗ 21074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>ИЖ 4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63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ртира, долевая  собственность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ерицына Анна Павл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300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26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Россия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АЗ 46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ева Светлана Иван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56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Марина Михайл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44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¼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SKODA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  <w:lang w:val="en-US"/>
              </w:rPr>
              <w:t>Octav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8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квартира, 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оедова Валентина Фед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588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садоводчески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 жилое строительство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ьина Ольга Ильинич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5325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,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Лидия Алексе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 7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3 г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3 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>Фольксваген Пасса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укова Елена Викт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1083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5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 г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21154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прицеп КМЗ 8284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актор МТЗ-8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цеп тракторный 2ПТС-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ченко Людмила Григор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486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818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Грей-Во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войтова  Лидия Александ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764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6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 xml:space="preserve"> ВАЗ 21063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ц Татьяна Константин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058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,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,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Алла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765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60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ель «Астра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ын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адьева Ольга Серге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400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½ до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½ до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,6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,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 xml:space="preserve"> ВАЗ 21213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чь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ина Елена Никола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878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,9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,9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шева Вера Васил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657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ул Наталья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25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автомобиль </w:t>
              <w:br/>
              <w:t>ВАЗ 2110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кина Ольга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993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712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Елена Алексе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880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34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а Елена Анатол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809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квартира, 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34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Людмила Викт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74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1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Шевроле Ни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1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1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8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 210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прицеп БЕЛАЗ 812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ц Нинель Иван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566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ртира, ½ доли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ча, ½ до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Нисан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638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земельный дач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земельный  дач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автомобиль грузовой </w:t>
              <w:br/>
              <w:t>КМЗ 828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ьковская Надежда Иван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220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садов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898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ова Галина Васил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867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ч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705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Людмила Павл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529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¾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,6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ярова Жанна Юр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767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4/9 до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,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979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</w:r>
            <w:r>
              <w:rPr>
                <w:b w:val="false"/>
                <w:sz w:val="24"/>
                <w:szCs w:val="24"/>
                <w:lang w:val="en-US"/>
              </w:rPr>
              <w:t>PONTIAK VIB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амара Серге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159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никова Людмила Юр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69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,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 Ираида Александ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638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1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Юлия Юр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00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036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ева Мария Владислав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22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1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6,37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37:00Z</dcterms:created>
  <dc:creator>ххх</dc:creator>
  <dc:description/>
  <cp:keywords/>
  <dc:language>en-US</dc:language>
  <cp:lastModifiedBy>KM</cp:lastModifiedBy>
  <dcterms:modified xsi:type="dcterms:W3CDTF">2014-05-15T08:36:00Z</dcterms:modified>
  <cp:revision>13</cp:revision>
  <dc:subject/>
  <dc:title>СВЕДЕНИЯ</dc:title>
</cp:coreProperties>
</file>