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муниципальной службы в  Администрации муниципального образования «Вяземский район» Смоленской области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268"/>
        <w:gridCol w:w="1418"/>
        <w:gridCol w:w="1417"/>
        <w:gridCol w:w="142"/>
        <w:gridCol w:w="1843"/>
        <w:gridCol w:w="1559"/>
        <w:gridCol w:w="1276"/>
        <w:gridCol w:w="1559"/>
      </w:tblGrid>
      <w:tr>
        <w:trPr>
          <w:trHeight w:val="61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парат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т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лександр Иванович, первый заместитель  Главы Администрации муниципального образования «Вязем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0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7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3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м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Иванович,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недвижимое имуще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ВО Х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Анатольевна,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XC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т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 – управляющий делам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муниципальной службы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Витальевна.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(SPECT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бухгалтерского учета и отчетности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, начальник отдела 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Юридический отдел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Павловна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6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</w:tr>
      <w:tr>
        <w:trPr>
          <w:trHeight w:val="328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рхивный отдел</w:t>
            </w:r>
          </w:p>
        </w:tc>
      </w:tr>
      <w:tr>
        <w:trPr>
          <w:trHeight w:val="1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пинс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, 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строительства, ЖКХ, дорожного хозяйства и транспорта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Федоровна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имущественных отношений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Юльяновна, 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Hu</w:t>
            </w:r>
            <w:r>
              <w:rPr>
                <w:sz w:val="20"/>
                <w:szCs w:val="20"/>
                <w:lang w:val="en-US"/>
              </w:rPr>
              <w:t>nday Tuc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мац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Ивановна, 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Рено Да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енть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ля Евгенье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Николае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ершенное строительство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or</w:t>
            </w:r>
            <w:r>
              <w:rPr>
                <w:sz w:val="20"/>
                <w:szCs w:val="20"/>
              </w:rPr>
              <w:t xml:space="preserve"> 120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over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сташ Элина Александровна –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Петро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Ольга Валентиновна-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под строительство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XEHDE CAHTA ФЕ 2,2 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нансовое управление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ригорьева Людмила Ивановна, начальник финансового 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ый дачный)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огород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натольевна, заместитель начальника финансового  управления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Днеп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, начальник отдела финансирования и кассового исполнения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сваг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с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ладимировна, заместитель начальника управления – начальник отдела прогнозирования налогов 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ый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Ильинич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садов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уз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, заместитель начальника финансового управления- начальник бюджетного отд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по архитектуре и землеустройству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Борисович, 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11183 Ла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 – 107-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незавершенное строительство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чен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, 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строительство магазин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ча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авриловн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/4 доля в 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я в 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экономического развит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с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Олегович, 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, 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4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бн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, главный специалист отдела муниципального заказа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KIA BL SOREN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ховск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Дмитриевна, ведущий специалист отдела муниципального заказа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по культуре и туризму</w:t>
            </w:r>
          </w:p>
        </w:tc>
      </w:tr>
      <w:tr>
        <w:trPr>
          <w:trHeight w:val="1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 – председатель 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9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и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онора Алексеевна – заместитель председателя комитета по культуре и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по физической культуре, спорту, туризму и молодежной политике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евск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Петрович, председатель комитета по физической культуре, спорту, туризм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Zagmodel1"/>
                <w:rFonts w:cs="Times New Roman"/>
                <w:color w:val="000000"/>
                <w:sz w:val="20"/>
                <w:szCs w:val="20"/>
              </w:rPr>
              <w:t>ТАГАЗ 190</w:t>
            </w: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0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  доля в общей долевой собственности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образован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Михайлович, председатель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натольевна, заместитель председателя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правление сельского хозяйства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Осиповна, начальник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аренде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ЗАГС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чен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икторовна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опеки и попеч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таре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алентиновна, начальник отдела 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но Логан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но Логан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ссия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Петро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информационной политики и информационных технологий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дрей Геннадьевич,  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57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об имуществе и обязательствах имущественного характера руководителей муниципальных учреждений и членов их сем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период с 1 января по 31 декабря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tbl>
            <w:tblPr>
              <w:tblW w:w="15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559"/>
              <w:gridCol w:w="2268"/>
              <w:gridCol w:w="1418"/>
              <w:gridCol w:w="1530"/>
              <w:gridCol w:w="1872"/>
              <w:gridCol w:w="1559"/>
              <w:gridCol w:w="1276"/>
              <w:gridCol w:w="1559"/>
            </w:tblGrid>
            <w:tr>
              <w:trPr>
                <w:trHeight w:val="900" w:hRule="atLeast"/>
              </w:trPr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Лица, о доходах, об имуществе и обязательствах имущественного характера которых указываются сведения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 xml:space="preserve">Декларирован-ный годовой доход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за 2013 год (руб.)</w:t>
                  </w:r>
                </w:p>
              </w:tc>
              <w:tc>
                <w:tcPr>
                  <w:tcW w:w="7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анспортные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редст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вид объектов недвижим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лощадь (кв. м.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Автотранспортное предприятие»  г. Вязьмы Смоленской области  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а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митрий Владимирович, 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co Gr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униципальное бюджетное учреждение «Вяземский  информационный центр» Смоленской области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юсар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Иван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Вяземский информацион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КУ УГО и ЧС МО «Вяземский район» Смоленской области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ладимирович – нача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-ные сре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В-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model1">
    <w:name w:val="zag_model1"/>
    <w:basedOn w:val="Style14"/>
    <w:qFormat/>
    <w:rPr>
      <w:rFonts w:ascii="Trebuchet MS" w:hAnsi="Trebuchet MS" w:cs="Trebuchet MS"/>
      <w:color w:val="66666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7:00Z</dcterms:created>
  <dc:creator>Отдел кадров</dc:creator>
  <dc:description/>
  <cp:keywords/>
  <dc:language>en-US</dc:language>
  <cp:lastModifiedBy>Kudrjavceva</cp:lastModifiedBy>
  <cp:lastPrinted>2009-07-31T15:43:00Z</cp:lastPrinted>
  <dcterms:modified xsi:type="dcterms:W3CDTF">2014-06-27T05:16:00Z</dcterms:modified>
  <cp:revision>10</cp:revision>
  <dc:subject/>
  <dc:title>                                                                                                         </dc:title>
</cp:coreProperties>
</file>