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«Гагаринский район» Смоленской области, их супруге(у), несовершеннолетних детей за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977"/>
        <w:gridCol w:w="1644"/>
        <w:gridCol w:w="1076"/>
        <w:gridCol w:w="1556"/>
        <w:gridCol w:w="1786"/>
        <w:gridCol w:w="1596"/>
        <w:gridCol w:w="1076"/>
        <w:gridCol w:w="1556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Администрации – Иванов Владимир Георги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46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ва-Шеврол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рицеп легковой 8294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негоход «Буран» 6640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негоход «Ямаха» </w:t>
            </w:r>
            <w:r>
              <w:rPr>
                <w:b/>
                <w:sz w:val="24"/>
                <w:lang w:val="en-US"/>
              </w:rPr>
              <w:t>VK</w:t>
            </w:r>
            <w:r>
              <w:rPr>
                <w:b/>
                <w:sz w:val="24"/>
              </w:rPr>
              <w:t>540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лодка «Казанка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лодка «Прогресс» 2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увная лодка «Командо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8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ч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ы Администрации – Понихидкин Леонид Иван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33837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Тайот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0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ы Администрации – Егорова Людмила Его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828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6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3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0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УАЗ «Патрио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ы Администрации – Андреев Виктор Андре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794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ГАЗ-310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998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Москвич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ы Администрации – Васильева Елена Никола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0114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втомобиль «Тойота-Королла»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5414,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Тойота»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ВАЗ 2113 (1/2 дол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яющий делами – Самуйлова Валентина Пет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247,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вартира (5/8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специалист – главный бухгалтер - Базеева Ольг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5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9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ч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Шевроле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рице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финансового управления – Кудрина Татьяна Валенти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162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034,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финансового управления – Антонова Светлана Стефа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686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(2/3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7775,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Форд Фоку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втомобиль «Шкода-Актав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финансового управления – Корешкова Нина Евген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3689,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(пай 1/309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видуа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36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Фольцваген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Рено Лог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финансового управления – Елисеенкова Татьяна Владими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вартир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"Шевроле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финансового управления – Никишина Татьяна Дмитри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816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9766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Форд Фоку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Шевроле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ущий специалист - ревизор – Чуркова Светлана Александ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811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ВАЗ 2172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митета имущественных и земельных отношений – Сельденкова Татьяна Никола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4791,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2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9073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3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Опель Аст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рицеп САЗ 82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председателя комитета - Белова Татьяна Александ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413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 ВАЗ 111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комитета – Морозова Людмил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846,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Вортих Тинг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99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ание бывшей столово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Рено Лог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митета территориального планирования, градостроительной деятельности, энергетики и коммуникаций – Боровкова Галина Ива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8467,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7254,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Ауди» 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"Хонд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комитета – Науменко Людмила Ива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127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индивидуа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ВАЗ 210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574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комитета – Рытьков Алексей Анатоль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8736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Ниссан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дка «Днепр 3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034,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митета по образованию – Позняк Ольга Георги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091,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Рено Сандер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7110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Рено Логан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втомобиль «Рено Дусте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председателя Комитета – Иванова Татьяна Владими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122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 индивидуа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ы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49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Рено Лог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комитета – Смирнов Андрей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646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Комитета – Дмитриева Валентина Алексе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97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вартира (1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38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Лада Кали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Комитета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ржос Наталья Владими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494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2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5713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Опел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экономического развития и потребительского рынка – Иващенко Ларис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856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831,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ВАЗ 210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втоприцеп ПГА 00-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по культуре – Брехова Ольга Викто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0628,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41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Нива Шевроле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юридического отдела – Епишина Светлана Михайл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441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4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Мерседес Бенц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Дайхатси Сири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Камаз 55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по физической культуре, спорту и делам молодежи – Панков Виктор Серге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2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40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ГО, ЧС и ЕДДС – Захаров Александр Алексе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011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«Тойот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3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архивного отдела – Попова Светлана Олег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955,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ЗАГС – Плюшкина Галина Александ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67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5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ущий специалист Административной комиссии – Афанасьева Дарья Викто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708,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4 дол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821,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(1/4 дол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специалист сектора по делам несовершеннолетних и защите их прав – Шилина Тамара Ильинич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918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иль ВАЗ 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3:00Z</dcterms:created>
  <dc:creator>Пользователь</dc:creator>
  <dc:description/>
  <cp:keywords/>
  <dc:language>en-US</dc:language>
  <cp:lastModifiedBy>Admin</cp:lastModifiedBy>
  <cp:lastPrinted>2013-05-07T10:32:00Z</cp:lastPrinted>
  <dcterms:modified xsi:type="dcterms:W3CDTF">2014-04-02T14:36:00Z</dcterms:modified>
  <cp:revision>6</cp:revision>
  <dc:subject/>
  <dc:title>Лица, о доходах, об имуществе и обязательствах имущественного характера которых указываются сведения</dc:title>
</cp:coreProperties>
</file>