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, муниципальные должности  в Совете депутатов  города Гагарин  Смоленской области, их супруги(-а), несовершеннолетних детей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78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4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 – Деев Геннадий Михай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5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е участки: 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Под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25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осквич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го органа  - Никитина Оксана Евген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е участки: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Для ведения ЛПХ</w:t>
            </w:r>
          </w:p>
          <w:p>
            <w:pPr>
              <w:pStyle w:val="Normal"/>
              <w:rPr/>
            </w:pPr>
            <w:r>
              <w:rPr/>
              <w:t>Под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Б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13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аулт лог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Сергей Георгиевич - 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бков Олег Александрович - 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Егор Сергеевич - 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иктор Сергеевич - 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47:00Z</dcterms:created>
  <dc:creator>Comp11</dc:creator>
  <dc:description/>
  <dc:language>en-US</dc:language>
  <cp:lastModifiedBy>Надежда</cp:lastModifiedBy>
  <dcterms:modified xsi:type="dcterms:W3CDTF">2013-06-27T14:47:00Z</dcterms:modified>
  <cp:revision>2</cp:revision>
  <dc:subject/>
  <dc:title/>
</cp:coreProperties>
</file>