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«Гагаринский район» Смоленской области, их супругов, несовершеннолетних детей за 2012 год</w:t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929"/>
        <w:gridCol w:w="1596"/>
        <w:gridCol w:w="1176"/>
        <w:gridCol w:w="1556"/>
        <w:gridCol w:w="1723"/>
        <w:gridCol w:w="1596"/>
        <w:gridCol w:w="1033"/>
        <w:gridCol w:w="1556"/>
      </w:tblGrid>
      <w:tr>
        <w:trPr/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6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Средняя общеобразовательная школа №1 им. Ю.А. Гагарин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омеец Анна Викто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640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Средняя общеобразовательная школа №2 им. Е.В. Камышев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чина Марина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961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7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Средняя общеобразовательная школа №3 имени Ленинского комсом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юрина Галин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5365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АЗ Патрио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тоцикл ИЖ Юпи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Средняя общеобразовательная школа №4 им. А.А.Леонов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азникова Раиса Георги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513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2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ЕНДЕ </w:t>
            </w:r>
            <w:r>
              <w:rPr>
                <w:b/>
                <w:sz w:val="24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АЗ-452 «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КОУ «Открытая (сменная)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очкова Светла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4194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МБОУ«Акатовская средняя школа»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Иванова Галин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772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3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085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1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412 И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</w:rPr>
              <w:t>/х техн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-25 А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Ашковская средня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окрылова Марин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209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1648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кода Октав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Баскаковская средня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лина Светлана Вита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537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2109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ль-Аст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х трактор Т-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980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Кармановская средня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ванова Татьяна 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3546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0 г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765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орд </w:t>
            </w: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Мишинская средня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рипченко Александр Михай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7222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со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но-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Пречистенская средняя общеобразовательная школа имени И.И.Цапов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лентьева Наталья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648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Toyota Vitz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111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Родомановская средня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пенюк Николай Ива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9031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Рено </w:t>
            </w:r>
            <w:r>
              <w:rPr>
                <w:b/>
                <w:sz w:val="24"/>
                <w:lang w:val="en-US"/>
              </w:rPr>
              <w:t>MEGAN SCEN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510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Серго-Ивановская средня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шпор Александр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4816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764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Токаревская средня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бровская Ольга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3493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993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21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Астаховская основ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усарова Наталья 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226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 г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50 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21074/24487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Ельнинская основ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сильева Татьяна Алекс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371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24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 210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Ивинская основ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а Людмила Викто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1029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1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2680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1/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1/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210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1/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1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Клушинская основ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урова Оксана 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7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Колокольнинская основ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ихина Татьяна Алесандровн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1240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8 г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4 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Самуйловская основ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упнова Елена Михайловн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112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400,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1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льсваген 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ОУ «Дубининская началь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егленко Ольга Станислав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9332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евроле Аве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763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да 21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ОУ «Алексеевская началь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таренко Валерия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2132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ли населенных пунктов (2/3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25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604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21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ДОУ «Детский сад «Звездочк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ютикова Елена Дмитри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894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КДОУ «Детский сад присмотра и оздоровления«Солнышко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нкарева Татьяна Вячеслав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7759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43,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ДОУ «Детский сад им.Ю.А. Гагарин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колова Мария Вячеслав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32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122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ISSAN PRIME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ДОУ «Детский сад «Колокольчик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женкова Светлана Игор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155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360 (пенси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ДОУ «Детский сад «Крепыш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ган Наталья Михай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906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869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ната в кварти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аведующий МБДОУ «Детский сад «Снежинк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рина Елена Владимировн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635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issan Pathfind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рицеп МЗС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ДОУ «Детский сад «Рябинк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силькова Людмила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487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2107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538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тоцикл – УРАЛ М 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ДОУ «Детский сад «Жемчужинк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рдыгола Татьяна Алекс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026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ль Корс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ДО «Центр детского творчеств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ейгуб Ольг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3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дом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дом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4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дом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ODA OCTAV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ректор МБУДО «Детско-юношеская спортивная школа по плаванию»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китин Михаил Валериа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8109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201,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57:00Z</dcterms:created>
  <dc:creator>Пользователь</dc:creator>
  <dc:description/>
  <cp:keywords/>
  <dc:language>en-US</dc:language>
  <cp:lastModifiedBy>Admin</cp:lastModifiedBy>
  <dcterms:modified xsi:type="dcterms:W3CDTF">2013-06-25T13:02:00Z</dcterms:modified>
  <cp:revision>32</cp:revision>
  <dc:subject/>
  <dc:title>Сведения о до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«Гагаринский район» Смоленской области, их супругов, несовершеннолетних детей за 2012 г</dc:title>
</cp:coreProperties>
</file>