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ректор МБУК «Гагаринская МЦБС»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скулина Татьяна Николаевн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4215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 доля кварти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488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 доля кварти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УК МКДЦ «Комсомолец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иро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553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3 доля кварти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210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       ( ½ дол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2 дол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БМВ 735 </w:t>
            </w:r>
            <w:r>
              <w:rPr>
                <w:b/>
                <w:sz w:val="24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МВ</w:t>
            </w:r>
            <w:r>
              <w:rPr>
                <w:b/>
                <w:sz w:val="24"/>
                <w:lang w:val="en-US"/>
              </w:rPr>
              <w:t xml:space="preserve"> 750 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ДОД «Гагаринская ДМШ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ковлева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Марина Викто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375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 доля кварти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549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 доля кварти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/3 доли кварти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иректор МБОУДОД «Гагаринская ДХШ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тоненко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 Владим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091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768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Фиат </w:t>
            </w:r>
            <w:r>
              <w:rPr>
                <w:b/>
                <w:sz w:val="24"/>
                <w:lang w:val="en-US"/>
              </w:rPr>
              <w:t>Albe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УК Кармановский КД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 Анато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6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3 доля кварти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3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/3 доля кварти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4:00Z</dcterms:created>
  <dc:creator>Пользователь</dc:creator>
  <dc:description/>
  <cp:keywords/>
  <dc:language>en-US</dc:language>
  <cp:lastModifiedBy>Admin</cp:lastModifiedBy>
  <dcterms:modified xsi:type="dcterms:W3CDTF">2013-06-27T08:15:00Z</dcterms:modified>
  <cp:revision>15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2 г</dc:title>
</cp:coreProperties>
</file>