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лиц, замещающих должности муниципальной службы в Администрации муниципального образования «Гагаринский район» Смоленской области, их супруге(у), несовершеннолетних детей за 2013 год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954"/>
        <w:gridCol w:w="1596"/>
        <w:gridCol w:w="1166"/>
        <w:gridCol w:w="1556"/>
        <w:gridCol w:w="1677"/>
        <w:gridCol w:w="1596"/>
        <w:gridCol w:w="1167"/>
        <w:gridCol w:w="1556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 за 2013 год (руб.)</w:t>
            </w:r>
          </w:p>
        </w:tc>
        <w:tc>
          <w:tcPr>
            <w:tcW w:w="5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 (вид и марка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иректор МБОУДОД «Гагаринская ДХШ» - Антоненкова Елена Владимировна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5926,2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3759,5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араж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втомобиль </w:t>
            </w:r>
            <w:r>
              <w:rPr>
                <w:sz w:val="24"/>
                <w:lang w:val="en-US"/>
              </w:rPr>
              <w:t>Fiat Albea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араж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иректор МБОУДОД «Гагаринская ДМШ» - Подсветова Наталья Игоревна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4600,4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НЕТ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573,6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иректор МБУК МКДЦ «Комсомолец» - Кондирова Нина Александровн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36788,5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1/3 доли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,1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6759,3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1/2 доли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1/3 доли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жилое помещение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,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,1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1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втомобиль </w:t>
            </w:r>
            <w:r>
              <w:rPr>
                <w:sz w:val="24"/>
                <w:lang w:val="en-US"/>
              </w:rPr>
              <w:t>BMW 735iA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BMW 75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>iA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иректор МБУК Кармановский КДЦ – Иванов Владимир Анатольевич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5852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1/3 доли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6,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22,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Квартира (1/3 доли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иректор МБУК «Гагаринская МЦБС» – Пискулина Татьяна Николаевн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0679,6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1/2 доли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8400,2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1/2 доли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ч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араж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,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мобил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З 2107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73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8:02:00Z</dcterms:created>
  <dc:creator>Пользователь</dc:creator>
  <dc:description/>
  <cp:keywords/>
  <dc:language>en-US</dc:language>
  <cp:lastModifiedBy>User11</cp:lastModifiedBy>
  <dcterms:modified xsi:type="dcterms:W3CDTF">2014-04-14T09:57:00Z</dcterms:modified>
  <cp:revision>7</cp:revision>
  <dc:subject/>
  <dc:title>Лица, о доходах, об имуществе и обязательствах имущественного характера которых указываются сведения</dc:title>
</cp:coreProperties>
</file>