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лиц, замещающих должности руководителей муниципальных учреждений муниципального образования «Гагаринский район» Смоленской области, их супругов, несовершеннолетних детей за 2013 год</w:t>
      </w:r>
    </w:p>
    <w:tbl>
      <w:tblPr>
        <w:tblW w:w="15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1994"/>
        <w:gridCol w:w="2156"/>
        <w:gridCol w:w="1176"/>
        <w:gridCol w:w="1556"/>
        <w:gridCol w:w="1550"/>
        <w:gridCol w:w="1596"/>
        <w:gridCol w:w="1033"/>
        <w:gridCol w:w="1556"/>
      </w:tblGrid>
      <w:tr>
        <w:trPr/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3 год (руб.)</w:t>
            </w:r>
          </w:p>
        </w:tc>
        <w:tc>
          <w:tcPr>
            <w:tcW w:w="6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 и марка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иректор МБОУ «Средняя общеобразовательная школа №1 им. Ю.А. Гагарина»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омеец Анна Викторов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30759,64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81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ход по педагогической деятельно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вартира ½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,4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чь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70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иректор МБОУ «Средняя общеобразовательная школа №2 им. Е.В. Камышева»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ачина Марина Владимиров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4317,7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974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иректор МБОУ «Средняя общеобразовательная школа №3 имени Ленинского комсомола»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юрина Галина Николаев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9817,9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вартир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6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пруг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,0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4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1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6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АЗ Патриот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отоцикл ИЖ Юпите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4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1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6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иректор МБОУ «Средняя общеобразовательная школа №4 им. А.А.Леонова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казникова Раиса Георгиев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8117,1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вартира 2/3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араж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,5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49,9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,2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ХЕНДЕ </w:t>
            </w:r>
            <w:r>
              <w:rPr>
                <w:b/>
                <w:sz w:val="24"/>
                <w:lang w:val="en-US"/>
              </w:rPr>
              <w:t>GETZ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АЗ-452 «Д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иректор МКОУ «Открытая (сменная) общеобразовательная школа»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лочкова Светлана Александров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7061,8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иректор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МБОУ«Акатовская основная школа»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Иванова Галина Николаев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0229,5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час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8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3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3,8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пруг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5914,0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З-2115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C</w:t>
            </w:r>
            <w:r>
              <w:rPr>
                <w:b/>
                <w:sz w:val="24"/>
              </w:rPr>
              <w:t>/х техник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-25 А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Директор МБОУ «Ашковская основная общеобразовательная школа»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елокрылова Марина Николаев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4384,2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вартир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4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пруг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2976,8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араж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Легковой Ауди </w:t>
            </w:r>
            <w:r>
              <w:rPr>
                <w:b/>
                <w:sz w:val="24"/>
                <w:lang w:val="en-US"/>
              </w:rPr>
              <w:t>Q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иректор МБОУ «Баскаковская средняя общеобразовательная школа»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клина Светлана Витальев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94701,5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ч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,2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пруг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2980,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араж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8,94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,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З 21093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ель-Астр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</w:t>
            </w:r>
            <w:r>
              <w:rPr>
                <w:b/>
                <w:sz w:val="24"/>
                <w:lang w:val="en-US"/>
              </w:rPr>
              <w:t>/</w:t>
            </w:r>
            <w:r>
              <w:rPr>
                <w:b/>
                <w:sz w:val="24"/>
              </w:rPr>
              <w:t>х трактор Т-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иректор МБОУ «Кармановская средняя общеобразовательная школа»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ванова Татьяна Иванов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2552,9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участок1/2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вартира 1/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20 г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пруг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2493,2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участок1/2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вартира 1/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20 г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Форд </w:t>
            </w:r>
            <w:r>
              <w:rPr>
                <w:b/>
                <w:sz w:val="24"/>
                <w:lang w:val="en-US"/>
              </w:rPr>
              <w:t>Focus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З-2105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З-21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иректор МБОУ «Никольская средняя общеобразовательная школа им. И.А. Денисенкова»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76271,2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енда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пруг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6774,3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льц Ваген  «Гольф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чь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вартира 1/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чь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иректор МБОУ «Пречистенская средняя общеобразовательная школа имени И.И.Цапова»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лентьева Наталья Владимиров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9010,8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вартир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Toyota Vitz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З 111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иректор МБОУ «Родомановская средняя общеобразовательная школа»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ипенюк Николай Иванович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62203,2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араж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Рено </w:t>
            </w:r>
            <w:r>
              <w:rPr>
                <w:b/>
                <w:sz w:val="24"/>
                <w:lang w:val="en-US"/>
              </w:rPr>
              <w:t>MEGAN SCENIC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пруг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8867,3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вартир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Директор МБОУ «Серго-Ивановская основная общеобразовательная школа»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лосуев Юрий Александрович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2311,8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е участки 1/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ые дома1/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9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З 2107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пруг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188,2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е участки 1/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ые дома1/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9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ын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е участки 1/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ые дома1/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9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чь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иректор МБОУ «Токаревская средняя общеобразовательная школа»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убровская Ольга Анатольев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94344?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участок 1/2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вартир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59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43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1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пруг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3836,0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OPRL Astr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053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иректор МБОУ «Ельнинская основная общеобразовательная школа»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сильева Татьяна Алексеев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562782,3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вартира ½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16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пруг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5652,0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З- 2107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иректор МБОУ «Клушинская основная общеобразовательная школа»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урова Оксана Петров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437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араж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,5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иректор МБОУ «Колокольнинская основная общеобразовательная школа»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ихина Татьяна Алесандровна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4389,7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участо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28 г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,4 г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ведующий МБОУ «Дубининская начальная общеобразовательная школа»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Щегленко Ольга Станиславов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0586,33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2597,46пенс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ой дом 1/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Шевроле Аве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83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пруг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6387,5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ой дом 1/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ада 21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ведующий МБОУ «Алексеевская начальная общеобразовательная школа»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таренко Валерия Владимиров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417715,9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ли населенных пунктов (2/3)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ли с/х назнач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вартир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05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82500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пруг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80396,4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Сазуки </w:t>
            </w:r>
            <w:r>
              <w:rPr>
                <w:b/>
                <w:sz w:val="24"/>
                <w:lang w:val="en-US"/>
              </w:rPr>
              <w:t>Lian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ын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ведующий МБДОУ «Детский сад «Звездочка»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ютикова Елена Дмитриев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8722,28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4367 пенс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ой дом ½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вартира ½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4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9,4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8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ведующий МКДОУ «Детский сад присмотра и оздоровления«Солнышко»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наенкова Светлана Владимиров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2180,0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е участк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ые дом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25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итцубиси контеро спорт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пруг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4400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ые дом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чь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ведующий МБДОУ «Детский сад им.Ю.А. Гагарина»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колова Мария Вячеславов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0921,5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вартира 1/2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пруг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991,07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022,40 пенс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вартира 1/2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NISSAN PRIMER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ын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вартира 1/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ведующий МБДОУ «Детский сад «Колокольчик»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лаженкова Светлана Игорев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3026,1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чь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624 (пенсия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ведующий МБДОУ «Детский сад «Крепыш»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ган Наталья Михайлов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9192,6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вартир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пруг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610,3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мната в квартир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ын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Заведующий МБДОУ «Детский сад «Снежинка»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орина Елена Владимировна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8749,3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участок ½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участок ½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вартира ½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7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91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,4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4,4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44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пруг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араж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араж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,1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Nissan Pathfinder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втоприцеп МЗС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ведующий МБДОУ «Детский сад «Рябинка»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силькова Людмила Владимиров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7976,7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участок 1/3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З 2107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82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пруг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8059,1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участок: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дивидуальны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ое строительство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Жилые дома: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вартиры1/3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5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9,1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,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отоцикл – УРАЛ М 6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ведующий МБДОУ «Детский сад «Жемчужинка»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ардыгола Татьяна Алексеевна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3700,7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араж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,5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ель Корс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иректор МБОУДО «Центр детского творчества»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рейгуб Ольга Александров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3234,4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участок ½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участок ½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ые дома ½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ые дома ½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97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7,2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148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пруг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3456,9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участок ½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ые дома ½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7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SCODA OCTAVI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1:13:00Z</dcterms:created>
  <dc:creator>Пользователь</dc:creator>
  <dc:description/>
  <cp:keywords/>
  <dc:language>en-US</dc:language>
  <cp:lastModifiedBy>Admin</cp:lastModifiedBy>
  <dcterms:modified xsi:type="dcterms:W3CDTF">2014-04-23T07:49:00Z</dcterms:modified>
  <cp:revision>3</cp:revision>
  <dc:subject/>
  <dc:title>Сведения о доходах, об имуществе и обязательствах имущественного характера лиц, замещающих должности руководителей муниципальных учреждений муниципального образования «Гагаринский район» Смоленской области, их супругов, несовершеннолетних детей за 2012 г</dc:title>
</cp:coreProperties>
</file>