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ректора муниципального бюджетного образовательного учреждения “Глинковская средняя общеобразовательная школа” муниципального образования «Глинковский район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 Марченкова Геннадия Георгиевича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енков Геннадий Георги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043,3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АЗ -21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АЗ – 210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отоцикл М-7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отоцикл МВВ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рактор Т-2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816,8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41:00Z</dcterms:created>
  <dc:creator>Admin</dc:creator>
  <dc:description/>
  <cp:keywords/>
  <dc:language>en-US</dc:language>
  <cp:lastModifiedBy>Admin</cp:lastModifiedBy>
  <dcterms:modified xsi:type="dcterms:W3CDTF">2014-07-21T07:45:00Z</dcterms:modified>
  <cp:revision>3</cp:revision>
  <dc:subject/>
  <dc:title/>
</cp:coreProperties>
</file>