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специалиста 1 категории отдела ЗАГС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нончук Юлии Иван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нончук Юлия Иван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4416.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HYINDAI ACCENT</w:t>
            </w:r>
            <w:r>
              <w:rPr>
                <w:sz w:val="20"/>
              </w:rPr>
              <w:t xml:space="preserve"> 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15278.6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AUDI 80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EUGEOT BOXER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ITROEN JUMPER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грузовой ЗИЛ «Бычек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26T12:55:00Z</dcterms:modified>
  <cp:revision>18</cp:revision>
  <dc:subject/>
  <dc:title>СВЕДЕНИЯ </dc:title>
</cp:coreProperties>
</file>