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1 категории  отдела учета и отчетности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аренниковой Елены Валерьевны 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аренникова Еле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2406.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800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0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19T06:26:00Z</dcterms:modified>
  <cp:revision>10</cp:revision>
  <dc:subject/>
  <dc:title>СВЕДЕНИЯ</dc:title>
</cp:coreProperties>
</file>