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ведущего специалиста 1 категории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ржавой Ирины Александр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ржавая Ири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229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19T07:51:00Z</dcterms:modified>
  <cp:revision>22</cp:revision>
  <dc:subject/>
  <dc:title>СВЕДЕНИЯ </dc:title>
</cp:coreProperties>
</file>