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отдела доходов и производственной сферы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льской  Виталины  Сергеевны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ольская Витали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8700.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 долевая собственность, доля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1886.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ВАЗ 210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4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2-09-27T07:29:00Z</dcterms:modified>
  <cp:revision>3</cp:revision>
  <dc:subject/>
  <dc:title>СВЕДЕНИЯ</dc:title>
</cp:coreProperties>
</file>