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 ведущего специалиста отдела по экономическому развитию и управлению имуществом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 Поповой Марины Анатольевны</w:t>
        <w:br/>
        <w:t>за период с 1 января по 31 декабря 2011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32" w:type="dxa"/>
        <w:jc w:val="left"/>
        <w:tblInd w:w="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9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1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31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опова Марина Анатол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83810,1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АЕВУ МАТИЗ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2-10-03T08:49:00Z</dcterms:modified>
  <cp:revision>2</cp:revision>
  <dc:subject/>
  <dc:title>СВЕДЕНИЯ </dc:title>
</cp:coreProperties>
</file>