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дущего специалиста казначейского отдела  Финансового управ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и муниципального образования  «Демидовский район» Смолен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Аникеенко Татьяны Дмитриевны за период с 1 января по 31 декабря 2011 года</w:t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02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724"/>
        <w:gridCol w:w="1108"/>
        <w:gridCol w:w="1665"/>
        <w:gridCol w:w="1888"/>
        <w:gridCol w:w="1724"/>
        <w:gridCol w:w="1108"/>
        <w:gridCol w:w="1665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екларированный годовой доход за 2011 год (руб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209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Аникеенко Татьяна Дмитрие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63558.9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48,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541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256968.6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, 1/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48,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АЗ 21102</w:t>
            </w:r>
          </w:p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Mercedes-Benz (фургон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9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8788.0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48,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</w:tbl>
    <w:p>
      <w:pPr>
        <w:pStyle w:val="TextBody"/>
        <w:spacing w:before="0" w:after="12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10:12:00Z</dcterms:created>
  <dc:creator>777</dc:creator>
  <dc:description/>
  <cp:keywords/>
  <dc:language>en-US</dc:language>
  <cp:lastModifiedBy>777</cp:lastModifiedBy>
  <cp:lastPrinted>2012-09-27T10:12:00Z</cp:lastPrinted>
  <dcterms:modified xsi:type="dcterms:W3CDTF">2012-10-02T09:56:00Z</dcterms:modified>
  <cp:revision>5</cp:revision>
  <dc:subject/>
  <dc:title>СВЕДЕНИЯ</dc:title>
</cp:coreProperties>
</file>