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культуре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Тарушкиной Натальи Викторо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арушкина Наталья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050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2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.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2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.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19T09:46:00Z</dcterms:modified>
  <cp:revision>22</cp:revision>
  <dc:subject/>
  <dc:title>СВЕДЕНИЯ </dc:title>
</cp:coreProperties>
</file>