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еменова Александра Федоровича за период с 1 января по 31 декабря 2011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менов Александр Фед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4807.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– легковой прицеп Тонар индивидуаль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1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2-09-18T07:02:00Z</dcterms:modified>
  <cp:revision>2</cp:revision>
  <dc:subject/>
  <dc:title>СВЕДЕНИЯ </dc:title>
</cp:coreProperties>
</file>