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инспектора Контрольно-ревизонной комиссии муниципального образования «Демидовский район» Смоленской области Селезневой Светланы Владимировны за период с 1 января по 31 декабря 2011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75"/>
      </w:tblGrid>
      <w:tr>
        <w:trPr>
          <w:trHeight w:val="75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елезнева Светла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11:16Z</dcterms:created>
  <dc:creator/>
  <dc:description/>
  <dc:language>en-US</dc:language>
  <cp:lastModifiedBy/>
  <cp:revision>0</cp:revision>
  <dc:subject/>
  <dc:title/>
</cp:coreProperties>
</file>