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истенина Александра Евгеньевича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истенин Александр Евген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8550.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1.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Лада Приора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0611.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9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ВАЗ 21214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1.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1.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7:42:00Z</dcterms:modified>
  <cp:revision>4</cp:revision>
  <dc:subject/>
  <dc:title>СВЕДЕНИЯ </dc:title>
</cp:coreProperties>
</file>