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сельского хозяйств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еленко Александра Петровича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еленко Александр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5145.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усадебный 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876.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8:45:00Z</dcterms:modified>
  <cp:revision>10</cp:revision>
  <dc:subject/>
  <dc:title>СВЕДЕНИЯ </dc:title>
</cp:coreProperties>
</file>