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ЗАГС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уворкиной Аллы Сергее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воркина Алл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2515.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3518.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легковой  М 214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8:38:00Z</dcterms:modified>
  <cp:revision>9</cp:revision>
  <dc:subject/>
  <dc:title>СВЕДЕНИЯ </dc:title>
</cp:coreProperties>
</file>