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ведущего специалиста отдела по строительству, транспорту, связи и ЖКХ Администрации муниципального образования «Демидовский район» Смоленской области Вдовенковой Ольги Николаевны</w:t>
        <w:br/>
        <w:t>за период с 1 января по 31 декабря 2012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довенкова Ольг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225-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О МАТИ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8-27T08:19:00Z</dcterms:modified>
  <cp:revision>11</cp:revision>
  <dc:subject/>
  <dc:title>СВЕДЕНИЯ </dc:title>
</cp:coreProperties>
</file>