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Михайловой Елены Александровны за период с 1 января по 31 декабря 2012 года</w:t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Еле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3373,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-210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-Михайлов Евгений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7106,2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   Михайлов Илья Евгень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Михайлов Евгений Алексе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18T09:30:00Z</dcterms:modified>
  <cp:revision>7</cp:revision>
  <dc:subject/>
  <dc:title>СВЕДЕНИЯ </dc:title>
</cp:coreProperties>
</file>