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тепановой Валентины Никола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епанова Валентина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086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0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11193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е помещение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ВАЗ – 110206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3:44:00Z</dcterms:modified>
  <cp:revision>24</cp:revision>
  <dc:subject/>
  <dc:title>СВЕДЕНИЯ </dc:title>
</cp:coreProperties>
</file>