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ведущего специалиста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Жарова Александра Тимофеевича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аров Александр Тимофе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90839.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1/3 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санг Ионг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1/3 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нд Ровер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9012.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1/3 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1/3 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08:45:00Z</dcterms:modified>
  <cp:revision>24</cp:revision>
  <dc:subject/>
  <dc:title>СВЕДЕНИЯ </dc:title>
</cp:coreProperties>
</file>