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специалиста 1 категории по опеке и попечительству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Петроченковой Татьяны Сергее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троченкова Татьян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8085.0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4239.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0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3:32:00Z</dcterms:modified>
  <cp:revision>25</cp:revision>
  <dc:subject/>
  <dc:title>СВЕДЕНИЯ </dc:title>
</cp:coreProperties>
</file>