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бюджетного отдела доходов и производственной сферы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маковой Веры Вячеславны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Шмакова Вера Вячесла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8724.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41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3-05-16T05:41:00Z</dcterms:modified>
  <cp:revision>2</cp:revision>
  <dc:subject/>
  <dc:title>СВЕДЕНИЯ</dc:title>
</cp:coreProperties>
</file>