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инспектора  Контрольно-ревизонной комиссии муниципального образования «Демидовский район» Смоленской области Ческидовой Елены Викторовны за период с 1 января по 31 декабря 2012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7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ескидова Елен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92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50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eastAsia="Times New Roman" w:cs="Times New Roman"/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enault Sandero Authentiqu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0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53:00Z</dcterms:created>
  <dc:creator>User</dc:creator>
  <dc:description/>
  <dc:language>en-US</dc:language>
  <cp:lastModifiedBy>User</cp:lastModifiedBy>
  <dcterms:modified xsi:type="dcterms:W3CDTF">2013-05-23T10:55:00Z</dcterms:modified>
  <cp:revision>1</cp:revision>
  <dc:subject/>
  <dc:title>СВЕДЕНИЯ </dc:title>
</cp:coreProperties>
</file>