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Главы Администрации муниципального образования 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Семенова Александра Федоровича за период с 1 января по 31 декабря 2012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менов Александр Фед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5635.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6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008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3-05-13T15:12:00Z</dcterms:modified>
  <cp:revision>8</cp:revision>
  <dc:subject/>
  <dc:title>СВЕДЕНИЯ </dc:title>
</cp:coreProperties>
</file>