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доходов и производственной сферы Финансового управления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авиденко Светланы Васильевны 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виденко Светла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6402.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6685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9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39:00Z</dcterms:modified>
  <cp:revision>2</cp:revision>
  <dc:subject/>
  <dc:title>СВЕДЕНИЯ</dc:title>
</cp:coreProperties>
</file>