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ачальника отдела по экономическому развитию и управлению имуществом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фаненковой Надежды Анатолье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фаненкова Надежд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7185.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8398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УДИ-1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  <w:br/>
              <w:t>ВАЗ 21033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3-05-13T10:13:00Z</dcterms:modified>
  <cp:revision>8</cp:revision>
  <dc:subject/>
  <dc:title>СВЕДЕНИЯ </dc:title>
</cp:coreProperties>
</file>