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по культуре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Черновой Юлии Вячеслав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Чернова Юлия Вячеслав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456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1597.0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11113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09:28:00Z</dcterms:modified>
  <cp:revision>22</cp:revision>
  <dc:subject/>
  <dc:title>СВЕДЕНИЯ </dc:title>
</cp:coreProperties>
</file>