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секретаря комиссии по делам несовершеннолетних и защите их прав в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м образовании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Абрамовой Анастасии Александ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брамова Анастасия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372.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0:40:00Z</dcterms:modified>
  <cp:revision>16</cp:revision>
  <dc:subject/>
  <dc:title>СВЕДЕНИЯ </dc:title>
</cp:coreProperties>
</file>