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председателя Контрольно-ревизонной комиссии муниципального образования «Демидовский район» Смоленской области Дмитриевой Татьяны Валерьевны за период с 1 января по 31 декабря 2012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митриева Татьяна Вале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8057.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 1113 «Ока»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53:00Z</dcterms:created>
  <dc:creator>User</dc:creator>
  <dc:description/>
  <dc:language>en-US</dc:language>
  <cp:lastModifiedBy>User</cp:lastModifiedBy>
  <dcterms:modified xsi:type="dcterms:W3CDTF">2013-05-23T10:55:00Z</dcterms:modified>
  <cp:revision>1</cp:revision>
  <dc:subject/>
  <dc:title>СВЕДЕНИЯ </dc:title>
</cp:coreProperties>
</file>