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 xml:space="preserve">и.о. начальника отдела по строительству, транспорту, связи и ЖКХ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Павлючковой Натальи Александ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влючкова Наталья Александ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3057.4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DAEW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  <w:r>
              <w:rPr>
                <w:sz w:val="20"/>
              </w:rPr>
              <w:t xml:space="preserve">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ельскохозяйственная техника МТЗ - 82 индивидуальная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3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3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37:00Z</dcterms:modified>
  <cp:revision>17</cp:revision>
  <dc:subject/>
  <dc:title>СВЕДЕНИЯ </dc:title>
</cp:coreProperties>
</file>