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секретаря Административной комиссии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Денисовой Елизаветы Иван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нисова Елизавета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7840.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.5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0:16:00Z</dcterms:modified>
  <cp:revision>20</cp:revision>
  <dc:subject/>
  <dc:title>СВЕДЕНИЯ </dc:title>
</cp:coreProperties>
</file>