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сельского хозяйства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еленко Александра Петровича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еленко Александр Пет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58607.8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2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иусадебный 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8900.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2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3:07:00Z</dcterms:modified>
  <cp:revision>12</cp:revision>
  <dc:subject/>
  <dc:title>СВЕДЕНИЯ </dc:title>
</cp:coreProperties>
</file>