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казначейского отдела доходов и производственной сферы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Аникеенко Татьяны Дмитриевны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Аникеенко Татья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0360.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9667.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рседесбенц 2 (фургон)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836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8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38:00Z</dcterms:modified>
  <cp:revision>2</cp:revision>
  <dc:subject/>
  <dc:title>СВЕДЕНИЯ</dc:title>
</cp:coreProperties>
</file>