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истенина Александра Евгенье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истенин Александр Евген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0167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>индивидуальная</w:t>
              <w:br/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 21703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  <w:br/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99993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 xml:space="preserve">Жилое помещение 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214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½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½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19:00Z</dcterms:modified>
  <cp:revision>7</cp:revision>
  <dc:subject/>
  <dc:title>СВЕДЕНИЯ </dc:title>
</cp:coreProperties>
</file>