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 xml:space="preserve"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</w:t>
        <w:br/>
        <w:t>«Демидовский район» Смоленской области Михайловой Ирины Ивановны</w:t>
        <w:br/>
        <w:t>за период с 1 января по 31 декабря 2012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Ирина 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5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ЦУБИС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8-27T08:17:00Z</dcterms:modified>
  <cp:revision>9</cp:revision>
  <dc:subject/>
  <dc:title>СВЕДЕНИЯ </dc:title>
</cp:coreProperties>
</file>