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доходов и производственной сферы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батовой Светланы Владимиро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батова Светлан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2047.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.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ой собствен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0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40:00Z</dcterms:modified>
  <cp:revision>2</cp:revision>
  <dc:subject/>
  <dc:title>СВЕДЕНИЯ</dc:title>
</cp:coreProperties>
</file>