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 xml:space="preserve">о доходах, об имуществе и обязательствах имущественного характера специалиста 1 категории отдела по строительству, транспорту, связи и ЖКХ Администрации муниципального образования </w:t>
        <w:br/>
        <w:t>«Демидовский район» Смоленской области Меркуленков Сергей Анатольевич</w:t>
        <w:br/>
        <w:t>за период с 1 января по 31 декабря 2012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ркуленков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ргей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3534-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00-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8-23T07:06:00Z</dcterms:modified>
  <cp:revision>11</cp:revision>
  <dc:subject/>
  <dc:title>СВЕДЕНИЯ </dc:title>
</cp:coreProperties>
</file>