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казначейского отдела 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Костючковой Лидии Иосифовны 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стючкова Лидия Иосиф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4912.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60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43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39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3-05-16T05:39:00Z</dcterms:modified>
  <cp:revision>2</cp:revision>
  <dc:subject/>
  <dc:title>СВЕДЕНИЯ</dc:title>
</cp:coreProperties>
</file>