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 xml:space="preserve">о доходах, об имуществе и обязательствах имущественного характера специалиста 1 категории по опеке и попечительству Администрации муниципального образования «Демидовский район» </w:t>
        <w:br/>
        <w:t>Смоленской области Никитенковой Татьяны Александровны</w:t>
        <w:br/>
        <w:t>за период с 1 января по 31 декабря 2012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енкова Татья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8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8-27T08:21:00Z</dcterms:modified>
  <cp:revision>14</cp:revision>
  <dc:subject/>
  <dc:title>СВЕДЕНИЯ </dc:title>
</cp:coreProperties>
</file>