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аленкиной Галины Анатоль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ленкина Галина Анатол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8 8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общ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2 8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Жигули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3-05-15T06:58:00Z</dcterms:modified>
  <cp:revision>14</cp:revision>
  <dc:subject/>
  <dc:title>СВЕДЕНИЯ </dc:title>
</cp:coreProperties>
</file>