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главного специалиста Администрации 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Фадеева Олега Леонидовича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2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Фадеев Олег Леонидович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87424.9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¼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З 21124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5858.2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З 21091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5-13T15:14:00Z</dcterms:modified>
  <cp:revision>24</cp:revision>
  <dc:subject/>
  <dc:title>СВЕДЕНИЯ </dc:title>
</cp:coreProperties>
</file>