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информационной политике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Воденникова Андрей Викторович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оденников Андрей Виктор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8558.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AUDI 100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2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прицеп БАЗ 338142 м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8480.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28:00Z</dcterms:modified>
  <cp:revision>22</cp:revision>
  <dc:subject/>
  <dc:title>СВЕДЕНИЯ </dc:title>
</cp:coreProperties>
</file>