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архивного отдела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Романовой Ольги Владимир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манова Ольга Владими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6064.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7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899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061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5:10:00Z</dcterms:modified>
  <cp:revision>12</cp:revision>
  <dc:subject/>
  <dc:title>СВЕДЕНИЯ </dc:title>
</cp:coreProperties>
</file>