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1 категории  отдела учета и отчетности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аренниковой Елены Валерьевны 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аренникова Елена 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0435.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233000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38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3-05-16T05:38:00Z</dcterms:modified>
  <cp:revision>2</cp:revision>
  <dc:subject/>
  <dc:title>СВЕДЕНИЯ</dc:title>
</cp:coreProperties>
</file>