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заместителя Главы Администрации муниципального образова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«Демидовский район» Смоленской области – управляющего делам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нашенковой Зои Алексее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нашенкова Зоя Алексе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48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½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28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.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Киа Цера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½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Джип Форд  Мавери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.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09:25:00Z</dcterms:modified>
  <cp:revision>32</cp:revision>
  <dc:subject/>
  <dc:title>СВЕДЕНИЯ </dc:title>
</cp:coreProperties>
</file>