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специалиста 1 категории отдела ЗАГС Администрации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нончук Юлии Иван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нончук Юлия Иван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7823.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HYINDAI ACCENT</w:t>
            </w:r>
            <w:r>
              <w:rPr>
                <w:sz w:val="20"/>
              </w:rPr>
              <w:t xml:space="preserve"> индивидуальная собственност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3020.5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AUDI 80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EUGEOT BOXER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CITROEN JUMPER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грузовой ЗИЛ «Бычек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09:38:00Z</dcterms:modified>
  <cp:revision>20</cp:revision>
  <dc:subject/>
  <dc:title>СВЕДЕНИЯ </dc:title>
</cp:coreProperties>
</file>