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Петуховской Юлии Леонидовны за период с 1 января по 31 декабря 2012 года</w:t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156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уховская Юлия Леонид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531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-Петуховский Павел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-2106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-Петуховская Полина Павловн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