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ведущего специалиста отдела по строительству, транспорту, связи и ЖКХ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Рогавневой Оксаны Олег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гавнева Оксана Олег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1526.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063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.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7868.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4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Груз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З 66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.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35:00Z</dcterms:modified>
  <cp:revision>14</cp:revision>
  <dc:subject/>
  <dc:title>СВЕДЕНИЯ </dc:title>
</cp:coreProperties>
</file>