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ЗАГС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уворкиной Аллы Серге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воркина Алл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3511.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6483.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мобиль легковой  М 214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09:33:00Z</dcterms:modified>
  <cp:revision>11</cp:revision>
  <dc:subject/>
  <dc:title>СВЕДЕНИЯ </dc:title>
</cp:coreProperties>
</file>