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 xml:space="preserve">ведущего специалиста отдела по строительству, транспорту, связи и ЖКХ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Рогавневой Оксаны Олего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гавнева Оксана Олег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10325,7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 21054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долевой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4.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07365,5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4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Грузовой  автомобиль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АЗ 66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4-15T05:44:00Z</dcterms:modified>
  <cp:revision>15</cp:revision>
  <dc:subject/>
  <dc:title>СВЕДЕНИЯ </dc:title>
</cp:coreProperties>
</file>