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по опеке и попечительству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пановой Валентины Никола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панова Валентина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3153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9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е помещение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ВАЗ – 110206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8:08:00Z</dcterms:modified>
  <cp:revision>26</cp:revision>
  <dc:subject/>
  <dc:title>СВЕДЕНИЯ </dc:title>
</cp:coreProperties>
</file>