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культуре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ерновой Юлии Вячеслав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ернова Юлия Вячеслав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7669,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152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11113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ев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5-05T07:55:00Z</dcterms:modified>
  <cp:revision>24</cp:revision>
  <dc:subject/>
  <dc:title>СВЕДЕНИЯ </dc:title>
</cp:coreProperties>
</file>