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  ведущего специалиста отдела по экономическому развитию и управлению имуществом Администрации муниципального образования «Демидовский район» Смоленской области по торговле, услугам, защите прав потребителей и развитию малого предпринимательства Поповой Марины Анатольевны за период с 1 января по 31 декабря 2013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5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1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пова Марин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16358,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АЕВУ МАТИ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2-09-18T09:30:00Z</dcterms:modified>
  <cp:revision>7</cp:revision>
  <dc:subject/>
  <dc:title>СВЕДЕНИЯ </dc:title>
</cp:coreProperties>
</file>