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заместителя Главы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Чистенина Александра Евгеньевича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Чистенин Александр Евгень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9085,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  <w:br/>
              <w:t>индивидуальная</w:t>
              <w:br/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2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Лада Приора 217030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  <w:br/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2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5-05T07:44:00Z</dcterms:modified>
  <cp:revision>11</cp:revision>
  <dc:subject/>
  <dc:title>СВЕДЕНИЯ </dc:title>
</cp:coreProperties>
</file>