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казначейского отдела  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Аникеенко Татьяны Дмитриевны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Аникеенко Татьян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8130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60258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102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рседесбенц 2 (фургон)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12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4-04-22T09:44:00Z</dcterms:modified>
  <cp:revision>8</cp:revision>
  <dc:subject/>
  <dc:title>СВЕДЕНИЯ</dc:title>
</cp:coreProperties>
</file>