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0"/>
        </w:rPr>
      </w:pPr>
      <w:r>
        <w:rPr>
          <w:sz w:val="20"/>
        </w:rPr>
        <w:t xml:space="preserve">о доходах, об имуществе и обязательствах имущественного характера специалиста 1 категории по опеке и попечительству Администрации муниципального образования «Демидовский район» </w:t>
        <w:br/>
        <w:t>Смоленской области Никитенковой Татьяны Александровны</w:t>
        <w:br/>
        <w:t>за период с 1 января по 31 декабря 2013 года</w:t>
      </w:r>
    </w:p>
    <w:tbl>
      <w:tblPr>
        <w:tblW w:w="14322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8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Декларированный годовой доход за 2013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43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843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Никитенкова Татьяна Александров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5378,5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 долевая собственность 1/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04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946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долевая собственность 1/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83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2183,0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АЗ 211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04,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16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 долевая собственность 1/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04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долевая собственность 1/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83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 долевая собственность 1/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04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долевая собственность 1/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83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4-03-31T08:32:00Z</dcterms:modified>
  <cp:revision>16</cp:revision>
  <dc:subject/>
  <dc:title>СВЕДЕНИЯ </dc:title>
</cp:coreProperties>
</file>