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Михайловой Елены Александровны за период с 1 января по 31 декабря 2013 года</w:t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Еле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2214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-210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-Михайлов Евген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7074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   Михайлов Илья Евгень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Михайлов Евгений Алексе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468,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9:00Z</cp:lastPrinted>
  <dcterms:modified xsi:type="dcterms:W3CDTF">2012-09-18T09:30:00Z</dcterms:modified>
  <cp:revision>7</cp:revision>
  <dc:subject/>
  <dc:title>СВЕДЕНИЯ </dc:title>
</cp:coreProperties>
</file>