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информационной политике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Воденникова Андрей Викторович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оденников Андрей Виктор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4658,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.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AUDI 100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2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прицеп БАЗ 338142 м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  <w:lang w:val="en-US"/>
              </w:rPr>
              <w:t>AUDI 100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1203,4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.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.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9:10:00Z</dcterms:modified>
  <cp:revision>24</cp:revision>
  <dc:subject/>
  <dc:title>СВЕДЕНИЯ </dc:title>
</cp:coreProperties>
</file>