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>СВЕДЕНИЯ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иректора МБОУ Холмовская № 1 ООШ  Демидовского района Смоленской области Клименко Василия Степановича</w:t>
        <w:br/>
        <w:t>за период с 1 января по 31 декабря 2013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324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лименко Василий Степанович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44087-85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ено-Логан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Москвич -7141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02930-9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9,0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58:00Z</dcterms:created>
  <dc:creator>777</dc:creator>
  <dc:description/>
  <cp:keywords/>
  <dc:language>en-US</dc:language>
  <cp:lastModifiedBy>777</cp:lastModifiedBy>
  <cp:lastPrinted>2012-09-18T09:07:00Z</cp:lastPrinted>
  <dcterms:modified xsi:type="dcterms:W3CDTF">2014-11-26T11:58:00Z</dcterms:modified>
  <cp:revision>2</cp:revision>
  <dc:subject/>
  <dc:title>СВЕДЕНИЯ </dc:title>
</cp:coreProperties>
</file>