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Бородинский детский сад «Зернышко» Акимовой Светланы Иван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кимова Светла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0577.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.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5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42:00Z</dcterms:modified>
  <cp:revision>6</cp:revision>
  <dc:subject/>
  <dc:title>СВЕДЕНИЯ </dc:title>
</cp:coreProperties>
</file>