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образовательных учреждений Бакуриной Елены Михайл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курина   Елена Михай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3933-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121596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2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9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2:00Z</dcterms:modified>
  <cp:revision>6</cp:revision>
  <dc:subject/>
  <dc:title>СВЕДЕНИЯ </dc:title>
</cp:coreProperties>
</file>