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Дубровский детский сад Новиковой Надежды Александро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овикова Надежда Александр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3346-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7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08:27:00Z</dcterms:modified>
  <cp:revision>2</cp:revision>
  <dc:subject/>
  <dc:title>СВЕДЕНИЯ </dc:title>
</cp:coreProperties>
</file>