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ind w:firstLine="540"/>
        <w:jc w:val="center"/>
        <w:rPr>
          <w:sz w:val="20"/>
        </w:rPr>
      </w:pPr>
      <w:r>
        <w:rPr>
          <w:sz w:val="28"/>
        </w:rPr>
        <w:t>директора МБОУ Дубровская СОШ Демидовского района Смоленской области Лавриненковой Натальи Николаевны</w:t>
        <w:br/>
        <w:t>за период с 1 января по 31 декабря 2013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Лавриненкова Наталья Николаевн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26825-5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Жилой дом долевая собственность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7.4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68557-2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Жилой дом долевая собственность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7.4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ВАЗ 2121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ВАЗ 21102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5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Опель Фронтера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Жилой дом долевая собственность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7.4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58:00Z</dcterms:created>
  <dc:creator>777</dc:creator>
  <dc:description/>
  <cp:keywords/>
  <dc:language>en-US</dc:language>
  <cp:lastModifiedBy>777</cp:lastModifiedBy>
  <cp:lastPrinted>2012-09-18T09:07:00Z</cp:lastPrinted>
  <dcterms:modified xsi:type="dcterms:W3CDTF">2014-11-26T08:58:00Z</dcterms:modified>
  <cp:revision>2</cp:revision>
  <dc:subject/>
  <dc:title>СВЕДЕНИЯ </dc:title>
</cp:coreProperties>
</file>