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Бородинская ООШ  Демидовского района Смоленской области Молтасовой Татьяны Михайл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олтасова Татьяна Михай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18787-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1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4:00Z</dcterms:modified>
  <cp:revision>4</cp:revision>
  <dc:subject/>
  <dc:title>СВЕДЕНИЯ </dc:title>
</cp:coreProperties>
</file>