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>СВЕДЕНИЯ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начальника  МКУ Централизованная бухгалтерия учреждений культуры Леоновой Валентины Васильевны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за период с 1 января по 31 декабря 2013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324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онова Валентина Васильевн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36860-0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 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6,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АЗ -111130-22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а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ктор Т-40 А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03740-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 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6,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а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56:00Z</dcterms:created>
  <dc:creator>777</dc:creator>
  <dc:description/>
  <cp:keywords/>
  <dc:language>en-US</dc:language>
  <cp:lastModifiedBy>777</cp:lastModifiedBy>
  <cp:lastPrinted>2012-09-18T09:07:00Z</cp:lastPrinted>
  <dcterms:modified xsi:type="dcterms:W3CDTF">2014-12-09T12:44:00Z</dcterms:modified>
  <cp:revision>6</cp:revision>
  <dc:subject/>
  <dc:title>СВЕДЕНИЯ </dc:title>
</cp:coreProperties>
</file>