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ов Финансового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«Духовщинский район»  Смоленской области и членов их семей за период с 1 января по 31 декабря 201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24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5"/>
        <w:gridCol w:w="1948"/>
        <w:gridCol w:w="1985"/>
        <w:gridCol w:w="1013"/>
        <w:gridCol w:w="1541"/>
        <w:gridCol w:w="1985"/>
        <w:gridCol w:w="1638"/>
        <w:gridCol w:w="1096"/>
        <w:gridCol w:w="1843"/>
      </w:tblGrid>
      <w:tr>
        <w:trPr>
          <w:cantSplit w:val="true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Лица, о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1 год (руб.)</w:t>
            </w:r>
          </w:p>
        </w:tc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ind w:left="379" w:hanging="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151" w:hanging="11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4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55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едорова Надежда Ивановна, начальник финансового управления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3104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55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3756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KIA</w:t>
            </w:r>
            <w:r>
              <w:rPr/>
              <w:t>-</w:t>
            </w:r>
            <w:r>
              <w:rPr>
                <w:lang w:val="en-US"/>
              </w:rPr>
              <w:t>SORENTO</w:t>
            </w:r>
            <w:r>
              <w:rPr/>
              <w:t>, МАЗ 543240-2120, КЕГЕЛЬ, трактор Т-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55" w:hRule="atLeast"/>
          <w:cantSplit w:val="true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Борисова Зоя Алексеевна, заместитель начальника Финансового управления – начальник бюджетного отдела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3388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Земельный участок (Индивид. жилое строительство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43"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775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7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Земельный участок (наследство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ind w:firstLine="43"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3394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left="27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Земельный участок (Индивид.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ind w:firstLine="43"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2819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left="27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114000 (пенси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Земельный участок (приусадебнно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11" w:firstLine="43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7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ВАЗ-2121 «Нива» (индивидуальный)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ind w:left="211" w:firstLine="43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37500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left="27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ВАЗ-21041-20 (индивидуальный)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lineRule="auto" w:line="240"/>
              <w:ind w:left="211" w:firstLine="43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ind w:left="278" w:hanging="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Трактор Т-40М (индивидуальный)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Бушуева Елена Ивановна, начальник отдела учета и отчетности – главный бухгалте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2161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Жилой дом (индивидуальный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43"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7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firstLine="43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278" w:hanging="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ВАЗ-2109 (индивидуальная)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firstLine="43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278" w:hanging="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Volkswagen </w:t>
            </w:r>
            <w:r>
              <w:rPr>
                <w:rFonts w:cs="Times New Roman" w:ascii="Times New Roman" w:hAnsi="Times New Roman"/>
                <w:lang w:val="en-US"/>
              </w:rPr>
              <w:t>Passat (</w:t>
            </w:r>
            <w:r>
              <w:rPr>
                <w:rFonts w:cs="Times New Roman" w:ascii="Times New Roman" w:hAnsi="Times New Roman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Макарова Валентина Николаевна, начальник отдел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2483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Квартира (общая долевая 1/2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11" w:firstLine="43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7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15000 (аренда автомобил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left="211" w:firstLine="43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278" w:hanging="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ВАЗ-21120 (индивидуальная)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left="211" w:firstLine="43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278" w:hanging="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Трактор Т-25 (индивидуальный)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адовин Алексей Валерьевич, главный специалист – системный администрато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196833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43"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7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290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firstLine="43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278" w:hanging="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Морозова Лариса Владимировна, ведущий специалист бюджетного отдел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201386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Квартира (1/2 доли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11" w:firstLine="43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7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Каландадзе Ольга Викторовна, ведущий специалис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186348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Квартира (1/3 долевая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11" w:firstLine="43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7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Бредникова Галина Васильевна, ведущий специалис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182033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Жилой дом (долевая 1/2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43"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7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Малашенкова Татьяна Александровна, ведущий специалист Финансового управления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Квартира (1/2 доли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11" w:firstLine="43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7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МТЗ-80 (индивидульный)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11" w:firstLine="43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7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Хомякова Елена Игоревна, ведущий специалист отдела казначейского исполнения бюдже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181122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Жилой дом (долевая 1/4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43"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7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Лещенко Наталья Егоровна, специалист 1 категории отдела казначейского исполнения бюдже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1739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11" w:firstLine="43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7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Дом (1/2 долевая собственность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60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Баценкова Наталья Васильевна, специалист 1 категор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176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lineRule="auto" w:line="240"/>
              <w:ind w:left="211" w:firstLine="43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ind w:left="278" w:hanging="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Иванова Елена Михайловна, специалист 1 категор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1753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firstLine="43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278" w:hanging="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проживает сын), частичная собственност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Candara" w:hAnsi="Candara" w:cs="Candara"/>
      <w:sz w:val="18"/>
      <w:szCs w:val="18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14"/>
      <w:jc w:val="center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firstLine="360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176"/>
      <w:jc w:val="center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6"/>
      <w:ind w:hanging="173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176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0:00Z</dcterms:created>
  <dc:creator>SISADMIN</dc:creator>
  <dc:description/>
  <cp:keywords/>
  <dc:language>en-US</dc:language>
  <cp:lastModifiedBy>SISADMIN</cp:lastModifiedBy>
  <dcterms:modified xsi:type="dcterms:W3CDTF">2012-09-18T07:30:00Z</dcterms:modified>
  <cp:revision>3</cp:revision>
  <dc:subject/>
  <dc:title/>
</cp:coreProperties>
</file>