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left="398" w:hanging="0"/>
        <w:jc w:val="center"/>
        <w:rPr/>
      </w:pPr>
      <w:r>
        <w:rPr>
          <w:rStyle w:val="FontStyle12"/>
        </w:rPr>
        <w:t>СВЕДЕНИЯ</w:t>
      </w:r>
    </w:p>
    <w:p>
      <w:pPr>
        <w:pStyle w:val="Style21"/>
        <w:widowControl/>
        <w:ind w:left="710" w:hanging="0"/>
        <w:rPr/>
      </w:pPr>
      <w:r>
        <w:rPr>
          <w:rStyle w:val="FontStyle12"/>
        </w:rPr>
        <w:t>о доходах, об имуществе я обязательствах имущественного характера Отдела образования Администрации муниципального образования «Духовщинский район» Смоленской области и членов их</w:t>
      </w:r>
    </w:p>
    <w:p>
      <w:pPr>
        <w:pStyle w:val="Style31"/>
        <w:widowControl/>
        <w:spacing w:before="0" w:after="158"/>
        <w:ind w:left="3662" w:hanging="0"/>
        <w:rPr/>
      </w:pPr>
      <w:r>
        <w:rPr/>
        <w:t>семей за период с 1 января по 31 декабря 2011 года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47"/>
        <w:gridCol w:w="1572"/>
        <w:gridCol w:w="1134"/>
        <w:gridCol w:w="1559"/>
        <w:gridCol w:w="1984"/>
        <w:gridCol w:w="1560"/>
        <w:gridCol w:w="992"/>
        <w:gridCol w:w="1276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ind w:left="34" w:hanging="34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годовой дох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за 2011 год 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Style31"/>
              <w:widowControl/>
              <w:ind w:right="785" w:hanging="0"/>
              <w:rPr/>
            </w:pPr>
            <w:r>
              <w:rPr>
                <w:rStyle w:val="FontStyle12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78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ind w:left="34" w:hanging="34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     </w:t>
            </w:r>
            <w:r>
              <w:rPr>
                <w:rStyle w:val="FontStyle12"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ид объекто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недвижимости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(кв.м.)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тра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ынова Надежда Леонидовна, начальник отдела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0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Ж 2126-030, ВАЗ 2112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1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Шипаре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атьяна Михайловна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му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7428,9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974,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-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индив. жил. строительство (земельны й участок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8,3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 21103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pBdr>
                <w:bottom w:val="single" w:sz="6" w:space="1" w:color="000000"/>
              </w:pBdr>
              <w:snapToGrid w:val="false"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амышова </w:t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Елена Николаевна, ведущий специалист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29606,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2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Батуко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Любовь Николаевна, ведущий специалист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уж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61905,57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07630,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 (долевая 1/3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,6 г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 21013 (муж), 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/3 доли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Беззубенко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алентина Петровна,  главный специалист опеки и попечительст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му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1182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58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ь ОКА CEAЗ 11113-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8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ОКА CEAЗ 11113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8,0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before="0" w:after="158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Башки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Наталья Александровна, ведущий специалист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опеки и попечительст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уж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00,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ы (частная собственность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1,3 доли собст.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а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вместна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8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9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2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1,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и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ИССАН ТЕРРАНО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АЗ 21113 «Нива» частна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и грузовые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SCANI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R</w:t>
            </w:r>
            <w:r>
              <w:rPr>
                <w:rStyle w:val="FontStyle12"/>
                <w:b w:val="false"/>
                <w:sz w:val="24"/>
                <w:szCs w:val="24"/>
              </w:rPr>
              <w:t>113 (частн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MAN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000 (частн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прицепы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RONE SOP 27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RONE SOP 27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прицеп легковой (частные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ы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частная собственность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/3 доли собств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а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вместна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8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9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2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1,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арпыле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оя Михайловна, специалист 1 категории опеки и попечительст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48612,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Минае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алина Андреевна, специалист 1 категории опеки и попечительст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26283,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ы (индивидуальн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1,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ет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-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----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дарев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Людмила Ивановна, ведущий специалист  опеки и попечительств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47982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</w:tbl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sectPr>
      <w:type w:val="nextPage"/>
      <w:pgSz w:w="16838" w:h="23811"/>
      <w:pgMar w:left="1329" w:right="2049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ind w:firstLine="115"/>
    </w:pPr>
    <w:rPr/>
  </w:style>
  <w:style w:type="paragraph" w:styleId="Style71">
    <w:name w:val="Style7"/>
    <w:basedOn w:val="Normal"/>
    <w:qFormat/>
    <w:pPr>
      <w:spacing w:lineRule="exact" w:line="216"/>
      <w:ind w:firstLine="278"/>
    </w:pPr>
    <w:rPr/>
  </w:style>
  <w:style w:type="paragraph" w:styleId="Style81">
    <w:name w:val="Style8"/>
    <w:basedOn w:val="Normal"/>
    <w:qFormat/>
    <w:pPr>
      <w:spacing w:lineRule="exact" w:line="216"/>
      <w:jc w:val="both"/>
    </w:pPr>
    <w:rPr/>
  </w:style>
  <w:style w:type="paragraph" w:styleId="Style91">
    <w:name w:val="Style9"/>
    <w:basedOn w:val="Normal"/>
    <w:qFormat/>
    <w:pPr>
      <w:spacing w:lineRule="exact" w:line="202"/>
      <w:ind w:hanging="82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4:00Z</dcterms:created>
  <dc:creator>Admin</dc:creator>
  <dc:description/>
  <dc:language>en-US</dc:language>
  <cp:lastModifiedBy>SISADMIN</cp:lastModifiedBy>
  <dcterms:modified xsi:type="dcterms:W3CDTF">2012-09-18T11:44:00Z</dcterms:modified>
  <cp:revision>2</cp:revision>
  <dc:subject/>
  <dc:title/>
</cp:coreProperties>
</file>