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Духовщинский район» Смоленской области и членов их семей за период с 1 января по 31 декабря 2011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053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оловьев Юрий Алексеевич, Глава Администрации МО «Духовщинский район» Смоленской област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81665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4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en-US"/>
              </w:rPr>
              <w:t>PANDA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»(1/2 до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13042,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Style w:val="FontStyle12"/>
                <w:rFonts w:cs="Times New Roman"/>
                <w:sz w:val="24"/>
                <w:szCs w:val="24"/>
                <w:lang w:val="en-US"/>
              </w:rPr>
              <w:t>FIAT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 «</w:t>
            </w:r>
            <w:r>
              <w:rPr>
                <w:rStyle w:val="FontStyle12"/>
                <w:rFonts w:cs="Times New Roman"/>
                <w:sz w:val="24"/>
                <w:szCs w:val="24"/>
                <w:lang w:val="en-US"/>
              </w:rPr>
              <w:t>PANDA</w:t>
            </w:r>
            <w:r>
              <w:rPr>
                <w:rStyle w:val="FontStyle12"/>
                <w:rFonts w:cs="Times New Roman"/>
                <w:sz w:val="24"/>
                <w:szCs w:val="24"/>
              </w:rPr>
              <w:t>»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11" w:firstLine="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7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олярова Ольга Петровна, управляющий делам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439,5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I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исуркина Ирина Георгиевна, заместитель Главы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7413,5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88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сильева Галина Ивановна, главный специалис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3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SKODA </w:t>
            </w:r>
            <w:r>
              <w:rPr/>
              <w:t>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ркетова Марина Викторовна, специалист 1 категор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54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уравлева Людмила Владимировна, начальник архивного отдела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42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отовский Евгений Алексеевич , начальник отдела экономического развития, имущественных и земельных отношений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46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 ВАЗ-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олева Марина Николаевна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86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З- 210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мельянова Татьяна Анатольевна, специалист 1 категории отдела экономического развития, имущественных и земельных отношений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9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епырев Николай Владимирович, заместитель Главы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90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 УАЗ-469, ГАЗ 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тнев Виктор Тимофеевич, начальник отдела строительства, архитектуры и ЖКХ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99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OBISHI</w:t>
            </w:r>
            <w:r>
              <w:rPr/>
              <w:t xml:space="preserve"> –</w:t>
            </w:r>
            <w:r>
              <w:rPr>
                <w:lang w:val="en-US"/>
              </w:rPr>
              <w:t>L</w:t>
            </w:r>
            <w:r>
              <w:rPr/>
              <w:t>, ЛКЗ-8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0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ванова Нина Сергеевна, начальник отдела ЗАГС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53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19:00Z</dcterms:created>
  <dc:creator>Birukova_UA</dc:creator>
  <dc:description/>
  <cp:keywords/>
  <dc:language>en-US</dc:language>
  <cp:lastModifiedBy>SISADMIN</cp:lastModifiedBy>
  <cp:lastPrinted>2012-09-18T10:27:00Z</cp:lastPrinted>
  <dcterms:modified xsi:type="dcterms:W3CDTF">2012-09-18T11:44:00Z</dcterms:modified>
  <cp:revision>7</cp:revision>
  <dc:subject/>
  <dc:title/>
</cp:coreProperties>
</file>