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тдела культуры Администрации муниципального образования «Духовщинский район» Смоленской области и членов их семей за период с 1 января по 31 декабря 2011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053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влова Наталья Николаевна, начальник отдела культуры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1229,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25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b w:val="false"/>
                  <w:sz w:val="24"/>
                  <w:szCs w:val="24"/>
                </w:rPr>
                <w:t>CHEVROLET LANOS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989,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 ВАЗ -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аров Юрий Григорьевич, главный специалист отдела культур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96;&#1077;&#1074;&#1088;&#1086;&#1083;&#1077;+&#1083;&#1072;&#1085;&#1086;&#1089;&amp;source=web&amp;cd=6&amp;cad=rja&amp;ved=0CFIQFjAF&amp;url=http%3A%2F%2Fcarsguru.net%2Fcatalog%2Fchevrolet%2Flanos%2F&amp;ei=wxBYULv7Ec3E4gT2_YDoAQ&amp;usg=AFQjCNElRvHpTNtoC8PNaTBYmIZbmhgl7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0:00Z</dcterms:created>
  <dc:creator>Birukova_UA</dc:creator>
  <dc:description/>
  <dc:language>en-US</dc:language>
  <cp:lastModifiedBy>SISADMIN</cp:lastModifiedBy>
  <cp:lastPrinted>2012-09-18T10:27:00Z</cp:lastPrinted>
  <dcterms:modified xsi:type="dcterms:W3CDTF">2012-09-18T07:40:00Z</dcterms:modified>
  <cp:revision>2</cp:revision>
  <dc:subject/>
  <dc:title/>
</cp:coreProperties>
</file>