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Духовщинский район» Смоленской области и членов их семей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16"/>
        <w:gridCol w:w="1598"/>
        <w:gridCol w:w="1264"/>
        <w:gridCol w:w="1434"/>
        <w:gridCol w:w="1941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лярова Ольга Петровна, управляющий дела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679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IN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/>
            </w:pPr>
            <w:r>
              <w:rPr/>
              <w:t>Мисуркина Ирина Георгиевна, заместитель Глав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467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7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сильева Галина Ивановна, главны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58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4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4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SKODA </w:t>
            </w:r>
            <w:r>
              <w:rPr/>
              <w:t>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/>
            </w:pPr>
            <w:r>
              <w:rPr/>
              <w:t>Баркетова Марина Викторовна, специалист 1 категор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2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, А</w:t>
            </w:r>
            <w:r>
              <w:rPr>
                <w:lang w:val="en-US"/>
              </w:rPr>
              <w:t>UDI</w:t>
            </w:r>
            <w:r>
              <w:rPr/>
              <w:t>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уравлева Людмила Владимировна, начальник архивн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67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лева Марина Николаевна,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3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мельянова Татьяна Анатольевна, специалист 1 категории отдела экономического развития, имущественных и земельных отнош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6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</w:rPr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b w:val="false"/>
                </w:rPr>
                <w:t>Toyota</w:t>
              </w:r>
              <w:r>
                <w:rPr>
                  <w:rStyle w:val="InternetLink"/>
                  <w:b w:val="false"/>
                  <w:bCs w:val="false"/>
                </w:rPr>
                <w:t> Camry</w:t>
              </w:r>
            </w:hyperlink>
            <w:r>
              <w:rPr>
                <w:b w:val="false"/>
                <w:bCs w:val="false"/>
              </w:rPr>
              <w:t>, грузовой автомобиль, 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5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пырев Николай Владимирович, заместитель Глав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9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 дом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АЗ-469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З -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тнев Виктор Тимофеевич, начальник отдела строительства, архитектуры и ЖК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5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OBISHI</w:t>
            </w:r>
            <w:r>
              <w:rPr/>
              <w:t xml:space="preserve"> –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цеп 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КЗ-8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8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ванова Нина Сергеевна, начальник отдела ЗАГ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8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ратцевская Яна Александровна, специалист 1 категории отдела экономического развития, имущественных и земель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25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 ВАЗ-2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това Нелли Валерьевна, начальник отдела по информационной политик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37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10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 (1/5 доли  в общей долевой собственност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8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5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6/10 доли в общей долевой собственност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5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10 доли в общей долевой собственност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5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(1/10 в общей долевой собственности)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доренко Л.В.,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3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Квартира (</w:t>
            </w: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176"/>
      <w:jc w:val="center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17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lib.su/419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7:00Z</dcterms:created>
  <dc:creator>Birukova_UA</dc:creator>
  <dc:description/>
  <cp:keywords/>
  <dc:language>en-US</dc:language>
  <cp:lastModifiedBy>User</cp:lastModifiedBy>
  <cp:lastPrinted>2012-09-18T10:27:00Z</cp:lastPrinted>
  <dcterms:modified xsi:type="dcterms:W3CDTF">2013-06-25T09:41:00Z</dcterms:modified>
  <cp:revision>44</cp:revision>
  <dc:subject/>
  <dc:title/>
</cp:coreProperties>
</file>