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отруд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а культуры Администрации муниципального образования «Духовщинский район»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за период с 01 января по 31 декабря 2012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276"/>
        <w:gridCol w:w="1387"/>
        <w:gridCol w:w="1799"/>
        <w:gridCol w:w="2101"/>
        <w:gridCol w:w="1563"/>
        <w:gridCol w:w="1088"/>
        <w:gridCol w:w="1417"/>
      </w:tblGrid>
      <w:tr>
        <w:trPr>
          <w:trHeight w:val="66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ированный годовой доход за 2012 год (руб.)</w:t>
            </w:r>
          </w:p>
        </w:tc>
        <w:tc>
          <w:tcPr>
            <w:tcW w:w="6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имуще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Елена Михайловна, директор МБОУ дополнительного образования детей Духовщинская детская музыкальная школа</w:t>
            </w:r>
            <w:r>
              <w:rPr>
                <w:rFonts w:cs="Monotype Corsiva" w:ascii="Monotype Corsiva" w:hAnsi="Monotype Corsiva"/>
                <w:sz w:val="26"/>
                <w:szCs w:val="26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194-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Духовщина, ул.Советская, д.2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9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ова Венера Нуретдиновна, директор МБОУ дополнительного образования детей Озерненская детская школа искусств</w:t>
            </w:r>
            <w:r>
              <w:rPr>
                <w:rFonts w:cs="Monotype Corsiva" w:ascii="Monotype Corsiva" w:hAnsi="Monotype Corsiva"/>
                <w:sz w:val="26"/>
                <w:szCs w:val="26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082-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моленск, ул.Соболева, д.86А, кв.3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½ доли квартир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Озерный ул.Кольцевая, д.4, кв.5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кова Ольга Петровна, директор МБУК «Районная централизованная клубная система» муниципального образования  «Духовщинский район» Смоленской области</w:t>
            </w:r>
            <w:r>
              <w:rPr>
                <w:rFonts w:cs="Monotype Corsiva" w:ascii="Monotype Corsiva" w:hAnsi="Monotype Corsiva"/>
                <w:sz w:val="26"/>
                <w:szCs w:val="26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754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Духовщина, пер.Дорожный, д.10, кв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тенков Александр Витальевич, директор МБУК Озерненский Дом культуры «Энергетик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647-5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 д.Добрино, ул.Нова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21 «Нива»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доля дома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Добрино ул.Новая, д.2, кв.1</w:t>
            </w:r>
          </w:p>
        </w:tc>
      </w:tr>
      <w:tr>
        <w:trPr>
          <w:trHeight w:val="60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 3110 «Волга»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итаренко Жанна Алексеевна, директор МБУК </w:t>
            </w:r>
            <w:r>
              <w:rPr>
                <w:rFonts w:cs="Monotype Corsiva" w:ascii="Monotype Corsiva" w:hAnsi="Monotype Corsiva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Районный Дом культуры» муниципального образования  «Духовщинский район»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620-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AUDI A80                       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лёва Ирина Олеговна, директор МБУК </w:t>
            </w:r>
            <w:r>
              <w:rPr>
                <w:rFonts w:cs="Monotype Corsiva" w:ascii="Monotype Corsiva" w:hAnsi="Monotype Corsiva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Районная централизованная библиотечная система» муниципального образования  «Духовщинский район» Смоленской области</w:t>
            </w:r>
            <w:r>
              <w:rPr>
                <w:rFonts w:cs="Monotype Corsiva" w:ascii="Monotype Corsiva" w:hAnsi="Monotype Corsiva"/>
                <w:sz w:val="26"/>
                <w:szCs w:val="26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975-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ORD FOKU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½ </w:t>
            </w:r>
            <w:r>
              <w:rPr>
                <w:sz w:val="26"/>
                <w:szCs w:val="26"/>
              </w:rPr>
              <w:t>доля квартир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 г.Духовщина, ул.М.Горького, д.7а, кв.9</w:t>
            </w:r>
          </w:p>
        </w:tc>
      </w:tr>
      <w:tr>
        <w:trPr>
          <w:trHeight w:val="4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заров Олег Анатольевич, директор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 xml:space="preserve"> </w:t>
            </w:r>
            <w:r>
              <w:rPr>
                <w:sz w:val="26"/>
                <w:szCs w:val="26"/>
              </w:rPr>
              <w:t>МБУК Кинотеатр «Заря» Духовщин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764-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 Г.Духовщина, ул.К.Маркса, д.1б, кв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ицкий Евгений Александрович, директор МБУК Духовщинский районный историко-художественный музей»  - муниципального образования  «Духовщинский район» Смолен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616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 Г.Духовщина, ул.Смоленская, д.69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ISSAN ALMERA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 Г.Духовщина, ул.Смоленская, д.69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 Г.Духовщина, ул.Смоленская, д.76/16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енкова Надежда Ивановна, начальник МКУ «Централизованная бухгалтерия муниципальных учреждений культуры, искусства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340-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доля квартир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Духовщина, ул.М.Горького, д.7б, кв.16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74"/>
      <w:ind w:left="14" w:hanging="0"/>
      <w:jc w:val="center"/>
      <w:outlineLvl w:val="3"/>
    </w:pPr>
    <w:rPr>
      <w:rFonts w:eastAsia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color w:val="000000"/>
      <w:spacing w:val="48"/>
      <w:sz w:val="24"/>
      <w:szCs w:val="20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ind w:left="119" w:right="2892" w:firstLine="2948"/>
      <w:jc w:val="center"/>
    </w:pPr>
    <w:rPr>
      <w:rFonts w:eastAsia="Times New Roman"/>
      <w:color w:val="000000"/>
      <w:spacing w:val="48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12:00Z</dcterms:created>
  <dc:creator>Home</dc:creator>
  <dc:description/>
  <dc:language>en-US</dc:language>
  <cp:lastModifiedBy>webprog</cp:lastModifiedBy>
  <dcterms:modified xsi:type="dcterms:W3CDTF">2013-06-25T05:12:00Z</dcterms:modified>
  <cp:revision>2</cp:revision>
  <dc:subject/>
  <dc:title/>
</cp:coreProperties>
</file>