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07" w:before="67" w:after="0"/>
        <w:ind w:left="398" w:hanging="0"/>
        <w:jc w:val="center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07" w:before="67" w:after="0"/>
        <w:ind w:left="398" w:hanging="0"/>
        <w:jc w:val="center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07" w:before="67" w:after="0"/>
        <w:ind w:left="398" w:hanging="0"/>
        <w:jc w:val="center"/>
        <w:rPr/>
      </w:pPr>
      <w:r>
        <w:rPr>
          <w:rStyle w:val="FontStyle12"/>
        </w:rPr>
        <w:t>СВЕДЕНИЯ</w:t>
      </w:r>
    </w:p>
    <w:p>
      <w:pPr>
        <w:pStyle w:val="Style21"/>
        <w:widowControl/>
        <w:ind w:left="710" w:hanging="0"/>
        <w:rPr/>
      </w:pPr>
      <w:r>
        <w:rPr>
          <w:rStyle w:val="FontStyle12"/>
        </w:rPr>
        <w:t>о доходах, об имуществе и  обязательствах имущественного характера, а также сведений о доходах, об имуществе и  обязательствах имущественного характера своих супруги (супруга) и несовершеннолетних детей руководителей муниципальных образовательных учреждений муниципального образования   «Духовщинский район» Смоленской области за период с 1 января по 31 декабря 2012</w:t>
      </w:r>
      <w:r>
        <w:rPr/>
        <w:t xml:space="preserve"> года</w:t>
      </w:r>
    </w:p>
    <w:tbl>
      <w:tblPr>
        <w:tblW w:w="14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47"/>
        <w:gridCol w:w="1997"/>
        <w:gridCol w:w="1134"/>
        <w:gridCol w:w="1134"/>
        <w:gridCol w:w="1842"/>
        <w:gridCol w:w="1843"/>
        <w:gridCol w:w="1133"/>
        <w:gridCol w:w="1276"/>
      </w:tblGrid>
      <w:tr>
        <w:trPr>
          <w:trHeight w:val="45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ind w:left="34" w:hanging="34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годовой доход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за 2012 год (руб.)</w:t>
            </w:r>
          </w:p>
        </w:tc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 xml:space="preserve">принадлежащих  на праве собственности </w:t>
            </w:r>
          </w:p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Style31"/>
              <w:widowControl/>
              <w:ind w:right="785" w:hanging="0"/>
              <w:rPr/>
            </w:pPr>
            <w:r>
              <w:rPr>
                <w:rStyle w:val="FontStyle12"/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78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158"/>
              <w:ind w:left="34" w:hanging="34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158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158"/>
              <w:rPr/>
            </w:pPr>
            <w:r>
              <w:rPr>
                <w:rStyle w:val="FontStyle12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площадь</w:t>
            </w:r>
          </w:p>
          <w:p>
            <w:pPr>
              <w:pStyle w:val="Style31"/>
              <w:widowControl/>
              <w:ind w:left="-108" w:hanging="0"/>
              <w:rPr/>
            </w:pPr>
            <w:r>
              <w:rPr>
                <w:rStyle w:val="FontStyle12"/>
                <w:sz w:val="20"/>
                <w:szCs w:val="20"/>
              </w:rPr>
              <w:t xml:space="preserve">     </w:t>
            </w:r>
            <w:r>
              <w:rPr>
                <w:rStyle w:val="FontStyle12"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rPr/>
            </w:pPr>
            <w:r>
              <w:rPr>
                <w:rStyle w:val="FontStyle12"/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вид объектов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недвижимости</w:t>
            </w:r>
          </w:p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площадь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(кв.м.)</w:t>
            </w:r>
          </w:p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стран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расположения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даева Татьяна Анатольевна</w:t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94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288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/>
              <w:t>-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ВАЗ 21010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лова Наталья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58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Новикова Вера Данило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54663,06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-144,10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 </w:t>
            </w:r>
            <w:r>
              <w:rPr>
                <w:rStyle w:val="FontStyle12"/>
                <w:b w:val="false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-108" w:hanging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омаровский Игорь Эдуардович</w:t>
            </w:r>
          </w:p>
          <w:p>
            <w:pPr>
              <w:pStyle w:val="Style31"/>
              <w:widowControl/>
              <w:ind w:righ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righ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righ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right="-108" w:hanging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28821,38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 -87846,88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65695,96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-62695,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и: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Toyota Avensis,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Газ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-322132(</w:t>
            </w:r>
            <w:r>
              <w:rPr>
                <w:rStyle w:val="FontStyle12"/>
                <w:b w:val="false"/>
                <w:sz w:val="24"/>
                <w:szCs w:val="24"/>
              </w:rPr>
              <w:t>Газель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)2001</w:t>
            </w:r>
            <w:r>
              <w:rPr>
                <w:rStyle w:val="FontStyle12"/>
                <w:b w:val="false"/>
                <w:sz w:val="24"/>
                <w:szCs w:val="24"/>
              </w:rPr>
              <w:t>г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.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26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олдатова  Елена Владимировн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91461,86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85669,7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(общая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Дом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,3г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АЗ -2106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рактор ЮМ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(общая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Дом (общ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,3г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перева Зоя Александро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28421,48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 – 123507,2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0,0045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Россия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1/2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0,0045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иселева Татьяна Федоровн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ы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68503,0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56413,25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7,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7,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KIA  SEPFIA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7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7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Бушуев Виктор Михайлович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33675,5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- 1045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 438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0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,7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АЗ 2111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Трактор Т-4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АЗ 660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0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,7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Орлова Любовь Александровн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63766,97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-93600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40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долевая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долевая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4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4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АЗ 2106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АЗ2114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долевая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долевая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4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4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Булыжкина Валентина Ивано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89239,68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-122902,7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0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6000/</w:t>
            </w:r>
          </w:p>
          <w:p>
            <w:pPr>
              <w:pStyle w:val="Style31"/>
              <w:widowControl/>
              <w:ind w:left="-108" w:hanging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2408000</w:t>
            </w:r>
          </w:p>
          <w:p>
            <w:pPr>
              <w:pStyle w:val="Style31"/>
              <w:widowControl/>
              <w:ind w:lef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lef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0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6000/</w:t>
            </w:r>
          </w:p>
          <w:p>
            <w:pPr>
              <w:pStyle w:val="Style31"/>
              <w:widowControl/>
              <w:ind w:left="-108" w:hanging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2408000</w:t>
            </w:r>
          </w:p>
          <w:p>
            <w:pPr>
              <w:pStyle w:val="Style31"/>
              <w:widowControl/>
              <w:ind w:lef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lef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лгушова Нина Алексее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Супруг 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70381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- 120900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46800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- 1026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,2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0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,2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Дом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,2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0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,2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Боровкова Елена Анатольевна</w:t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59693,0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Новикова Антонина Ильинич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65246,43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 -126257,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0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7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0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7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жкова Лариса Викторо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56973,47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6191,81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Пенсия – 3082,71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69,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5,2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АЗ-2103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АЗ21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(совмест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69,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5,2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Ерошенко Вера Витальевна</w:t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63599,66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83500,4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LADA KALINA 111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дченкова Валентина Леоно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29632,48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 97200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 - 108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3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АЗ 21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3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Шишова Елена Георгие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60699,6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Д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</w:tr>
    </w:tbl>
    <w:p>
      <w:pPr>
        <w:pStyle w:val="Style3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sectPr>
      <w:type w:val="nextPage"/>
      <w:pgSz w:orient="landscape" w:w="23811" w:h="16838"/>
      <w:pgMar w:left="1276" w:right="7207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2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16"/>
      <w:ind w:firstLine="115"/>
    </w:pPr>
    <w:rPr/>
  </w:style>
  <w:style w:type="paragraph" w:styleId="Style71">
    <w:name w:val="Style7"/>
    <w:basedOn w:val="Normal"/>
    <w:qFormat/>
    <w:pPr>
      <w:spacing w:lineRule="exact" w:line="216"/>
      <w:ind w:firstLine="278"/>
    </w:pPr>
    <w:rPr/>
  </w:style>
  <w:style w:type="paragraph" w:styleId="Style81">
    <w:name w:val="Style8"/>
    <w:basedOn w:val="Normal"/>
    <w:qFormat/>
    <w:pPr>
      <w:spacing w:lineRule="exact" w:line="216"/>
      <w:jc w:val="both"/>
    </w:pPr>
    <w:rPr/>
  </w:style>
  <w:style w:type="paragraph" w:styleId="Style91">
    <w:name w:val="Style9"/>
    <w:basedOn w:val="Normal"/>
    <w:qFormat/>
    <w:pPr>
      <w:spacing w:lineRule="exact" w:line="202"/>
      <w:ind w:hanging="82"/>
    </w:pPr>
    <w:rPr/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21:00Z</dcterms:created>
  <dc:creator>Admin</dc:creator>
  <dc:description/>
  <cp:keywords/>
  <dc:language>en-US</dc:language>
  <cp:lastModifiedBy>webprog</cp:lastModifiedBy>
  <cp:lastPrinted>2013-06-24T10:39:00Z</cp:lastPrinted>
  <dcterms:modified xsi:type="dcterms:W3CDTF">2013-06-24T10:21:00Z</dcterms:modified>
  <cp:revision>2</cp:revision>
  <dc:subject/>
  <dc:title/>
</cp:coreProperties>
</file>