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Духовщинский район» Смоленской области и членов их семей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2167"/>
        <w:gridCol w:w="1264"/>
        <w:gridCol w:w="1434"/>
        <w:gridCol w:w="1941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ифоров Борис Викторович, Глава Админист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14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8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b/>
                  <w:bCs/>
                  <w:color w:val="0000CC"/>
                </w:rPr>
                <w:t>Hyundai</w:t>
              </w:r>
              <w:r>
                <w:rPr>
                  <w:rStyle w:val="InternetLink"/>
                  <w:color w:val="0000CC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0000CC"/>
                </w:rPr>
                <w:t>Solaris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6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Daewoo</w:t>
              </w:r>
              <w:r>
                <w:rPr>
                  <w:rStyle w:val="InternetLink"/>
                  <w:color w:val="0000CC"/>
                  <w:sz w:val="20"/>
                  <w:szCs w:val="20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Matiz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Мисуркина Ирина Георгиевна, заместитель Глав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98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847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епырев Николай Владимирович, заместитель Глав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3728,7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 дом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АЗ-469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З -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08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тнев Виктор Тимофеевич, начальник отдела строительства, архитектуры и ЖК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59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9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OBISHI</w:t>
            </w:r>
            <w:r>
              <w:rPr/>
              <w:t xml:space="preserve">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 xml:space="preserve"> - 2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цеп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КЗ-8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9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ванова Нина Сергеевна, начальник отдела ЗАГ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73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ирогова Ольга Петровна, управляющий дела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99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IN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99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уравлева Людмила Владимировна, начальник архивн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75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олева Марина Николаевна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3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ратцевская Яна Александровна, специалист 1 категории отдела экономического развития, имущественных и земель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7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 ВАЗ-2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ова Нелли Валерьевна, начальник отдела по информационной политик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88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10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5 доли 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1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6/10 доли в общей долевой собственн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10 доли в общей долевой собственн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(1/10 в общей долевой собственности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доренко Л.В.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23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</w:t>
            </w: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кая Елена Виницовна, главный специалист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1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hyperlink r:id="rId4" w:tgtFrame="_blank">
              <w:r>
                <w:rPr>
                  <w:rStyle w:val="InternetLink"/>
                  <w:bCs/>
                  <w:color w:val="000000"/>
                  <w:u w:val="none"/>
                </w:rPr>
                <w:t>Kia</w:t>
              </w:r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</w:rPr>
                <w:t>Picanto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6 доли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инская Виктория Александровна, специалист 1 категории отдела экономического развития, имущественных и земельных отнош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халкина Анастасия Юрьевна, специалист1 категор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068,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176"/>
      <w:jc w:val="center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1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JqHv3CGri4040000Zh7HSpO5KfK1cm9kGxS193A8j5-xu0I9emwUV9WndgTmvW6TfuF42gPDYgw_u72zf7ZfdAe1fQC870AD0P6pAEyS19CCcGL2ZA0zM06WeEh10w-WFLW1fvfJ6QY_rZel0wJ00000CWIk-1hHJ9WBelW4iG6oX12vfuF42hljo2WjGNFh1tqG" TargetMode="External"/><Relationship Id="rId3" Type="http://schemas.openxmlformats.org/officeDocument/2006/relationships/hyperlink" Target="http://daewoo.drom.ru/matiz/" TargetMode="External"/><Relationship Id="rId4" Type="http://schemas.openxmlformats.org/officeDocument/2006/relationships/hyperlink" Target="http://auto.yandex.ru/kia/picanto/7315194/?from=wizard&amp;rid=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52:00Z</dcterms:created>
  <dc:creator>Birukova_UA</dc:creator>
  <dc:description/>
  <cp:keywords/>
  <dc:language>en-US</dc:language>
  <cp:lastModifiedBy>User</cp:lastModifiedBy>
  <cp:lastPrinted>2012-09-18T10:27:00Z</cp:lastPrinted>
  <dcterms:modified xsi:type="dcterms:W3CDTF">2014-05-05T08:37:00Z</dcterms:modified>
  <cp:revision>20</cp:revision>
  <dc:subject/>
  <dc:title/>
</cp:coreProperties>
</file>