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ей муниципальных образовательных учреждений муниципального образования «Ельнинский район» Смоленской области и членов их семей за период с 1 января по 31 декабря 2012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843"/>
        <w:gridCol w:w="1569"/>
        <w:gridCol w:w="894"/>
        <w:gridCol w:w="1317"/>
        <w:gridCol w:w="1303"/>
        <w:gridCol w:w="1362"/>
        <w:gridCol w:w="941"/>
        <w:gridCol w:w="1317"/>
      </w:tblGrid>
      <w:tr>
        <w:trPr/>
        <w:tc>
          <w:tcPr>
            <w:tcW w:w="4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2 год (руб.)</w:t>
            </w:r>
          </w:p>
        </w:tc>
        <w:tc>
          <w:tcPr>
            <w:tcW w:w="5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ебова Галина Анатольевна, директор МБОУ Ельнинская средняя школа № 1 им.М.И.Глинки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 235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 280-7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чкина Елена Василь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 725-59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 050-29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ВАЗ 21060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уторова Татьяна Валентин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 786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Шкод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 426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5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ВАЗ 21041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Форд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езавершенного строительства жилого назначен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и Камаз 5511,55102, МАЗ 5430, Зил 5301, ГАЗ 5312, автоприцеп МАЗ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мельянцева Людмила Иван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 634-12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363-6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елева Нина Петр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 684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 620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деева Алла Никола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 203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 000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мьянов Владимир Федорович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 085-14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 572-34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.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заренкова Ольга Никола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 209-35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пичев Виктор Иванович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 538-78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0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 361-1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  <w:bookmarkStart w:id="0" w:name="_GoBack"/>
            <w:bookmarkEnd w:id="0"/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тенкова Наталья Владимир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 079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роцкая Анна Геннадь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 869-52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 625-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КИА, Автомобиль легковой ВАЗ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а Ольга Василь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 594-27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ВАЗ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а Надежда Константин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 874-8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Шевроле Нива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грузовой КАМАЗ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а Анна Иосифо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 042-84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пченкова Татьяна Валерьевна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0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ВАЗ</w:t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0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4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6:00Z</dcterms:created>
  <dc:creator>Admin</dc:creator>
  <dc:description/>
  <cp:keywords/>
  <dc:language>en-US</dc:language>
  <cp:lastModifiedBy>Alexsej</cp:lastModifiedBy>
  <cp:lastPrinted>2013-06-11T14:52:00Z</cp:lastPrinted>
  <dcterms:modified xsi:type="dcterms:W3CDTF">2013-12-18T08:46:00Z</dcterms:modified>
  <cp:revision>2</cp:revision>
  <dc:subject/>
  <dc:title/>
</cp:coreProperties>
</file>