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ей муниципальных учреждений культуры муниципального образования «Ельнинский район» Смоленской области и членов их семей за период с 1 января по 31 декабря 2012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191"/>
        <w:gridCol w:w="1801"/>
        <w:gridCol w:w="1471"/>
        <w:gridCol w:w="1425"/>
        <w:gridCol w:w="1419"/>
        <w:gridCol w:w="1480"/>
        <w:gridCol w:w="1176"/>
        <w:gridCol w:w="1425"/>
      </w:tblGrid>
      <w:tr>
        <w:trPr/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2 год (руб.)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етская музыкальная школа имени М.И. Глинки г. Ельни Смоленской области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фоломеева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хайловна, директор         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52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00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учреждение культуры «Ельнинский районный историко-краеведческий музей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ина 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на, директор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 161,57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учреждение культуры «Ельн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енкова Вален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ровна, директор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 009,16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 237,78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оцикл «Днепр-11»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 учреждение культуры «Ельнинский районный централизованный культурно - досуговый центр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бисова 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олаевна, директор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 298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2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1512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 000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йма 3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 (Газель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 МТЗ-8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казенное учреждение «Централизованная бухгалтерия учреждений культуры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мус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ладими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</w:t>
            </w:r>
          </w:p>
        </w:tc>
        <w:tc>
          <w:tcPr>
            <w:tcW w:w="2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422</w:t>
            </w:r>
          </w:p>
        </w:tc>
        <w:tc>
          <w:tcPr>
            <w:tcW w:w="1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вроле Ланос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6:00Z</dcterms:created>
  <dc:creator>Admin</dc:creator>
  <dc:description/>
  <cp:keywords/>
  <dc:language>en-US</dc:language>
  <cp:lastModifiedBy>Alexsej</cp:lastModifiedBy>
  <cp:lastPrinted>2013-06-17T11:17:00Z</cp:lastPrinted>
  <dcterms:modified xsi:type="dcterms:W3CDTF">2013-12-18T08:45:00Z</dcterms:modified>
  <cp:revision>19</cp:revision>
  <dc:subject/>
  <dc:title/>
</cp:coreProperties>
</file>