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СВЕДЕНИЯ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 доходах, об имуществе и обязательствах имущественного характер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руководителей  учреждений культуры муниципального образования «Ельнинский район» Смоленской области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и членов их семей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за период с 1 января по 31 декабря 2013 года</w:t>
      </w:r>
    </w:p>
    <w:p>
      <w:pPr>
        <w:pStyle w:val="Normal"/>
        <w:shd w:fill="FFFFFF" w:val="clear"/>
        <w:spacing w:lineRule="auto" w:line="240" w:before="0" w:after="24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tbl>
      <w:tblPr>
        <w:tblW w:w="14586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8"/>
        <w:gridCol w:w="2191"/>
        <w:gridCol w:w="1801"/>
        <w:gridCol w:w="1471"/>
        <w:gridCol w:w="1425"/>
        <w:gridCol w:w="1419"/>
        <w:gridCol w:w="1480"/>
        <w:gridCol w:w="1176"/>
        <w:gridCol w:w="1425"/>
      </w:tblGrid>
      <w:tr>
        <w:trPr/>
        <w:tc>
          <w:tcPr>
            <w:tcW w:w="21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1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spacing w:lineRule="auto" w:line="240" w:before="0" w:after="24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 2013 год (руб.)</w:t>
            </w:r>
          </w:p>
        </w:tc>
        <w:tc>
          <w:tcPr>
            <w:tcW w:w="611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8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 xml:space="preserve">Муниципальное бюджетное образовательное учреждение дополнительного образования дете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етская музыкальная школа имени М.И. Глинки г. Ельни Смоленской области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рфоломеева Еле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Михайловна, директор         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9921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03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Фольсваген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Golf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742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учреждение культуры «Ельнинский районный историко-краеведческий музей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кина Ир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вановна, дире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293140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1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5,9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учреждение культуры «Ельнинская межпоселенческая централизованная библиотечная система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лиенкова Валент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оровна, дире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79422,65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,2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055,6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отоцикл «Днепр-11»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бюджетное  учреждение культуры «Ельнинский районный централизованный культурно - досуговый центр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Чибисова Гал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иколаевна, директор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9556,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1,2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АЗ 31512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44305,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73,4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82,5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,46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Хайма 3</w:t>
            </w:r>
          </w:p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АЗ-3221 (Газель)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рактор МТЗ-80</w:t>
            </w:r>
          </w:p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  <w:tr>
        <w:trPr/>
        <w:tc>
          <w:tcPr>
            <w:tcW w:w="14586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униципальное казенное учреждение «Централизованная бухгалтерия учреждений культуры»</w:t>
            </w:r>
          </w:p>
        </w:tc>
      </w:tr>
      <w:tr>
        <w:trPr/>
        <w:tc>
          <w:tcPr>
            <w:tcW w:w="21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амусева Ольга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Владимировна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ачальник</w:t>
            </w:r>
          </w:p>
        </w:tc>
        <w:tc>
          <w:tcPr>
            <w:tcW w:w="21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73967,00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,0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4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Шевроле Ланос</w:t>
            </w:r>
          </w:p>
        </w:tc>
        <w:tc>
          <w:tcPr>
            <w:tcW w:w="1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1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4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нет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7T08:53:00Z</dcterms:created>
  <dc:creator>Admin</dc:creator>
  <dc:description/>
  <dc:language>en-US</dc:language>
  <cp:lastModifiedBy>ОФИС</cp:lastModifiedBy>
  <cp:lastPrinted>2013-06-17T11:17:00Z</cp:lastPrinted>
  <dcterms:modified xsi:type="dcterms:W3CDTF">2014-07-07T08:53:00Z</dcterms:modified>
  <cp:revision>2</cp:revision>
  <dc:subject/>
  <dc:title/>
</cp:coreProperties>
</file>