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ЗАГС Администрации муниципального образования — Ершичский район Смоленской области и членов её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6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а Людмила Ивановн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6232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Косенков Владимир Степанович 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2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ведения личного подсобного хозяйст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37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15T12:37:00Z</dcterms:modified>
  <cp:revision>2</cp:revision>
  <dc:subject/>
  <dc:title>1</dc:title>
</cp:coreProperties>
</file>