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экономики, имущественных и земельных отношений</w:t>
        <w:tab/>
        <w:t xml:space="preserve"> Администрации муниципального образования – Ершичский район Смоленской области и членов его семьи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317"/>
        <w:gridCol w:w="1711"/>
        <w:gridCol w:w="1174"/>
        <w:gridCol w:w="1434"/>
        <w:gridCol w:w="1620"/>
        <w:gridCol w:w="1504"/>
        <w:gridCol w:w="1272"/>
        <w:gridCol w:w="1434"/>
      </w:tblGrid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менков Михаил Михайлович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42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индивидуального жилищного строительств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Пахоменкова Светлана Анатолье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5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ymbol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Пахоменкова Ольга Михайло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Пахоменкова Елена Михайловн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43:00Z</dcterms:created>
  <dc:creator>Натусик</dc:creator>
  <dc:description/>
  <dc:language>en-US</dc:language>
  <cp:lastModifiedBy>Наташа</cp:lastModifiedBy>
  <cp:lastPrinted>2012-05-24T13:32:00Z</cp:lastPrinted>
  <dcterms:modified xsi:type="dcterms:W3CDTF">2014-04-21T12:43:00Z</dcterms:modified>
  <cp:revision>2</cp:revision>
  <dc:subject/>
  <dc:title>1</dc:title>
</cp:coreProperties>
</file>