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ЕДЕНИЯ 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0"/>
          <w:szCs w:val="20"/>
        </w:rPr>
        <w:t xml:space="preserve">муниципальных служащих муниципального образования «Краснинский район» Смоленской области и членов их семей 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 период с 1 января по 31 декабря 2012 г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773"/>
        <w:gridCol w:w="1677"/>
        <w:gridCol w:w="1309"/>
        <w:gridCol w:w="1440"/>
        <w:gridCol w:w="1634"/>
        <w:gridCol w:w="1606"/>
        <w:gridCol w:w="1115"/>
        <w:gridCol w:w="1440"/>
      </w:tblGrid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инская районная Дума муниципального образования «Краснинский район» Смоленской области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шенков Игорь Владимирович, Глава муниципа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87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2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B</w:t>
            </w:r>
            <w:r>
              <w:rPr>
                <w:color w:val="000000"/>
                <w:sz w:val="20"/>
                <w:szCs w:val="20"/>
              </w:rPr>
              <w:t xml:space="preserve"> 2272, легковой автомобиль ВАЗ 210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16,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2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KIA Sportid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аплинская Татьяна Николаевна, главный специалист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6701-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>(совместная</w:t>
              <w:br/>
              <w:t>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>(совместная</w:t>
              <w:br/>
              <w:t>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Ауди-10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Т-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аченкова Галина Юрьевна, председатель Контрольно-ревизионной комисси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836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>(индивидуальная</w:t>
              <w:br/>
              <w:t>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 111130-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6 доля- совмест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6 доля- совмест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871,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6 доля- совмест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Т-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6 доля- совмест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енкова Ольга Михайловна, инспектор Контрольно-ревизионной комисс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544,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290,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Рено </w:t>
            </w:r>
            <w:r>
              <w:rPr>
                <w:color w:val="000000"/>
                <w:sz w:val="20"/>
                <w:szCs w:val="20"/>
                <w:lang w:val="en-US"/>
              </w:rPr>
              <w:t>FLUENCE</w:t>
            </w:r>
            <w:r>
              <w:rPr>
                <w:color w:val="000000"/>
                <w:sz w:val="20"/>
                <w:szCs w:val="20"/>
              </w:rPr>
              <w:t>, 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- 21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Краснинский район» Смоленской области</w:t>
            </w:r>
          </w:p>
        </w:tc>
      </w:tr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енков Анатолий Николаевич, Глава Администрации муниципального образова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865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\2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-330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ИЖ-Юпитер - 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коллективная доля собственности колхоза «Серп и Молот»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39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\2 доли в общей долев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коллективная доля собственности колхоза «Серп и Молот»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ханов Владимир Афанасьевич, заместитель Главы Администрации муниципа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662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>(совместная</w:t>
              <w:br/>
              <w:t>собственнос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Шевроле </w:t>
            </w:r>
            <w:r>
              <w:rPr>
                <w:color w:val="000000"/>
                <w:sz w:val="20"/>
                <w:szCs w:val="20"/>
                <w:lang w:val="en-US"/>
              </w:rPr>
              <w:t>NIVA</w:t>
            </w:r>
            <w:r>
              <w:rPr>
                <w:color w:val="000000"/>
                <w:sz w:val="20"/>
                <w:szCs w:val="20"/>
              </w:rPr>
              <w:t xml:space="preserve"> 212300, 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3030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   Т-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052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>(совместная</w:t>
              <w:br/>
              <w:t>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илин Виктор Васильевич, заместитель Главы Администрации муниципального образова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28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>(совместная</w:t>
              <w:br/>
              <w:t>собственнос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офимов Игорь Николаевич, заместитель Главы Администрации муниципального образования- начальник Управления сельского хозяйства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859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102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УАЗ 310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МТЗ-8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Т-2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Т-2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тракто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тра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80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ч Татьяна Петровна, управляющий делам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92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урильская Галина Сергеевна, начальник архивного отде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75,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38,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енков Владимир Викторович, ведущий специали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257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8231,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ихов Игорь Александрович, ведущий специалист-юрист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821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собственность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 2115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тулев Александр Васильевич, </w:t>
            </w:r>
            <w:r>
              <w:rPr>
                <w:sz w:val="20"/>
                <w:szCs w:val="20"/>
              </w:rPr>
              <w:t>главный</w:t>
            </w:r>
            <w:r>
              <w:rPr>
                <w:color w:val="000000"/>
                <w:sz w:val="20"/>
                <w:szCs w:val="20"/>
              </w:rPr>
              <w:t xml:space="preserve"> специали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600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2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80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2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чевская Татьяна Николаевна, начальник отдела уче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41,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ната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250,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индивидуальная 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FIA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lio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ернев Александр Павлович, начальник отдела экономики, комплексного развития и муниципального имуще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83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2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01,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2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а Ирина Александровна, главный специалист отдела экономики, комплексного развития и муниципального имуще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587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 (долев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атенкова Ирина Геннадьевна, главный специалист отдела экономики, комплексного развития и муниципального имуще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089,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3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201,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1\3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AUD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1\3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рукова Людмила Николаевна, ведущий специалист отдела экономики, комплексного развития и муниципального имуще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5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ков Александр Петрович, начальник отдела по жилищно-коммунальному хозяйству и строительств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197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44,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уровкина Валентина Владимировна, главный специалист-главный архитектор отдела по ЖКХ и строительству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711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1\4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ыткина Елена Викторовна, ведущий специалист отдела по ЖКХ и строительству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787,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пцова Лариса Михайловна, начальник отдела по информационной политик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10,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индивидуальная собственность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385,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AUDI</w:t>
            </w:r>
            <w:r>
              <w:rPr>
                <w:color w:val="000000"/>
                <w:sz w:val="20"/>
                <w:szCs w:val="20"/>
              </w:rPr>
              <w:t>-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 Евгений Олегович, главный специалист отдела по информационной политике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40,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1\4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ев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1\4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ев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4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ев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\4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ев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ичева Зинаида Владимировна, ведущий специалист – ответственный секретарь административной комисс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1\3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094,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1\3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ssat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Opel Astra?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Т-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откина Татьяна Ефремовна, ведущий специалист – ответственный секретарь КДН и ЗП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674,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усева Галина Николаевна, начальник отдела культуры и спор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33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ков Владимир Николаевич, главный специалист отдела культуры и спор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419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>(индивидуальная</w:t>
              <w:br/>
              <w:t>собственнос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Лифан Сола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ндалева Татьяна Борисовна, начальник отдела ЗАГ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 Лада При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4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46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-210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-210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кина Наталья Владимировна, ведущий специалист отдела ЗАГ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\4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566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\4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\4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\4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теренкова Татьяна Ивановна, начальник Финансового управления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9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акова Наталья Валерьевна, начальник отдела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865,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111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327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1\3 доли в общей долевой собствен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42:00Z</dcterms:created>
  <dc:creator>1</dc:creator>
  <dc:description/>
  <cp:keywords/>
  <dc:language>en-US</dc:language>
  <cp:lastModifiedBy>User2</cp:lastModifiedBy>
  <cp:lastPrinted>2013-05-15T08:47:00Z</cp:lastPrinted>
  <dcterms:modified xsi:type="dcterms:W3CDTF">2013-05-20T11:44:00Z</dcterms:modified>
  <cp:revision>21</cp:revision>
  <dc:subject/>
  <dc:title>СВЕДЕНИЯ </dc:title>
</cp:coreProperties>
</file>