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ВЕДЕНИЯ </w:t>
      </w:r>
    </w:p>
    <w:p>
      <w:pPr>
        <w:pStyle w:val="Normal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Финансового управления Администрации муниципального образования «Краснинский район» Смоленской области и членов их семей 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430"/>
        <w:gridCol w:w="2136"/>
        <w:gridCol w:w="1023"/>
        <w:gridCol w:w="1562"/>
        <w:gridCol w:w="1551"/>
        <w:gridCol w:w="1764"/>
        <w:gridCol w:w="14"/>
        <w:gridCol w:w="1035"/>
        <w:gridCol w:w="15"/>
        <w:gridCol w:w="1547"/>
      </w:tblGrid>
      <w:tr>
        <w:trPr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ыбакова С. Н.,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заместитель  начальника Финансового управлен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24191,5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Картышова Л. И., Начальник  отдела учета и отчет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41218,2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ада «Приор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Зиновьева Е. А., Начальник отдела финансирования отраслей народного хозяйств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38232,3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Овчинникова Н. Г., Начальник отдела казначейского исполнения бюдж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31020,7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2473,2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ВАЗ 21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Виноградова И. Д., Главный специалист бюджетного отдела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20875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 в общей долевой собственности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(1/2 доли в общей долевой собственности)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209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(1/2 доли в общей долевой собственности)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DAEWOO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MATI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Жалдыбина И. Н., Главный специалист бюджетного отдел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8691,5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(индивидуальная собственность)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Нестерова О. В., Ведущий специалист отдела бухгалтерского учета  и отчет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95609,3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Личная собственность)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-TRAL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упру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-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CRV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AF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F</w:t>
            </w:r>
            <w:r>
              <w:rPr>
                <w:color w:val="000000"/>
                <w:sz w:val="20"/>
                <w:szCs w:val="20"/>
              </w:rPr>
              <w:t>105.460 /Шмитц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МЗСА 8177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Нестеренкова Н. В., Ведущий специалист отдела казначейского исполнения бюдж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3721,7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Матюкова Е. В., Ведущий специалист отдела финансирования отраслей народного хозяйств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44,2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\2 доли в общей долевой собственности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78,3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\2 доли в общей долевой собственности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Wolksv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ssa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 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21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Иванов Е. А.,  Главный специалист, системный администратор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3769,7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AT PALIO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EKEND,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941,4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601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Иванова С. Г. ,  Ведущий специалист отдела финансирования отраслей  народного хозяйств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941,4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254" w:hRule="atLeast"/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213769,7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AT PALIO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EKEND,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21:00Z</dcterms:created>
  <dc:creator>User2</dc:creator>
  <dc:description/>
  <cp:keywords/>
  <dc:language>en-US</dc:language>
  <cp:lastModifiedBy>User2</cp:lastModifiedBy>
  <cp:lastPrinted>2013-05-28T11:27:00Z</cp:lastPrinted>
  <dcterms:modified xsi:type="dcterms:W3CDTF">2013-05-29T13:21:00Z</dcterms:modified>
  <cp:revision>7</cp:revision>
  <dc:subject/>
  <dc:title>СВЕДЕНИЯ </dc:title>
</cp:coreProperties>
</file>