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об имуществе и обязательствах имущественного характера сотрудник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>Администрации муниципального образования «Краснинский район» Смоленской области и членов  их сем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 период с 1 января  по 31 декабря 2014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tbl>
      <w:tblPr>
        <w:tblW w:w="15864" w:type="dxa"/>
        <w:jc w:val="left"/>
        <w:tblInd w:w="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08"/>
        <w:gridCol w:w="1362"/>
        <w:gridCol w:w="1048"/>
        <w:gridCol w:w="1391"/>
        <w:gridCol w:w="1049"/>
        <w:gridCol w:w="1212"/>
        <w:gridCol w:w="1129"/>
        <w:gridCol w:w="1026"/>
        <w:gridCol w:w="1247"/>
        <w:gridCol w:w="1483"/>
        <w:gridCol w:w="1466"/>
        <w:gridCol w:w="1443"/>
      </w:tblGrid>
      <w:tr>
        <w:trPr/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 и инициалы лица, чьи сведения размещаютс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едвижимости, находящие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1&gt;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(руб.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2&gt;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(вид приобретенного имущества, источники </w:t>
            </w:r>
            <w:r>
              <w:rPr>
                <w:rFonts w:cs="Times New Roman;Times New Roman" w:ascii="Times New Roman;Times New Roman" w:hAnsi="Times New Roman;Times New Roman"/>
                <w:color w:val="3366FF"/>
              </w:rPr>
              <w:t>&lt;3&gt;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</w:tr>
      <w:tr>
        <w:trPr>
          <w:trHeight w:val="2889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харенков Анатолий Николаеви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а Администрации муницип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2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7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ISTE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УАЗ-3303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тотранспортное средство ИЖ-Ю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7176,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2 доли в общей долевой собствен-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н.пунктов дл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.участок для ИЖ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2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236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2 доли в общей долев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и дл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ля для ИЖ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оханов Владимир Афанасьеви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Главы Администрации муницип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 с Бохановой Т.Н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 УАЗ-3303-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вроле Нива 212300-5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ктор-Т-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2109,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 Бохановым В.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0496,6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4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па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8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адилин Виктор Васильеви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Главы Администрации муницип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8005,9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инич Татьяна Петр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39"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3104,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1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д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2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урильская Галина Серге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 архивного отдел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7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6072,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7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8881,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лихов Игорь Александрови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-юр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ВАЗ-2115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8019,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акаренкова Светлана Юрь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-юр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801,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рчевская Татьяна Никола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на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7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2833,7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А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ИА РИ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0350,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7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стернев Александр Павлови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 экономики, комплексного развития  и муниципального имуще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3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9883,9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3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002,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злова Ирина Александр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экономики, комплексного развития и муниципального имуще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па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лективно-долев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065,8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елезнев Евгений Олегови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отдела экономики, комплексного развития и муниципального имуще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4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8623,3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4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4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2533,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4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4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4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4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4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орбатенкова Ирина Геннадь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 отдела экономики, комплексного развития и муниципального имуще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3729,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УДИ-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670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ндурова Елена Серге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экономики, комплексного развития и муниципального имуще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0209,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olkswagen Bor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1530,8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мков Александр Петрови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по ЖКХ и строительств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83,3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4115,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6560,2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рыткина Елена Виктор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 отдела по ЖКХ и строительств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4471,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туровкина Валентина Владимир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-главный архитекто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2808,8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4 доли в общей долевой собствен-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апцова Лариса Михайл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по информационной политик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5099,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ocu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75620,9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 с Тапцовым М.А., Цариковой Н.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амоткина Татьяна Ефрем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-ответственный секретарь КДН и ЗП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3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639,2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абичева Зинаида Владими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- ответсвенный секретарь административной комисс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9307,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\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ольксваген пассат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ASTR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 трактор Т-40, прицеп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512,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Шендалева Татьяна Борисо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ЗАГС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Лада Прио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299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АЗ 2106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АЗ 2101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896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амусева Галина Николаев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культуры и спор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601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3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1&gt; В случае если в отчетном периоде лицу, замещающему муниципальную должность,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его супруги (супруга) за три последних года, предшествующих совершению сделки.</w:t>
      </w:r>
    </w:p>
    <w:p>
      <w:pPr>
        <w:pStyle w:val="Footnote"/>
        <w:ind w:firstLine="550"/>
        <w:jc w:val="both"/>
        <w:rPr/>
      </w:pPr>
      <w:r>
        <w:rPr/>
        <w:t>&lt;3&gt; 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00:00Z</dcterms:created>
  <dc:creator>User2</dc:creator>
  <dc:description/>
  <cp:keywords/>
  <dc:language>en-US</dc:language>
  <cp:lastModifiedBy>User2</cp:lastModifiedBy>
  <dcterms:modified xsi:type="dcterms:W3CDTF">2014-05-08T10:04:00Z</dcterms:modified>
  <cp:revision>12</cp:revision>
  <dc:subject/>
  <dc:title>Сведения о доходах, расходах,</dc:title>
</cp:coreProperties>
</file>