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</w:rPr>
        <w:t>Финансовое управление Администрации муниципального  образования Крас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за период с 1 января 2013г. по 31 декабря 201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27769" w:type="dxa"/>
        <w:jc w:val="left"/>
        <w:tblInd w:w="1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08"/>
        <w:gridCol w:w="1362"/>
        <w:gridCol w:w="1048"/>
        <w:gridCol w:w="1568"/>
        <w:gridCol w:w="1049"/>
        <w:gridCol w:w="1212"/>
        <w:gridCol w:w="1129"/>
        <w:gridCol w:w="1026"/>
        <w:gridCol w:w="1247"/>
        <w:gridCol w:w="1483"/>
        <w:gridCol w:w="1466"/>
        <w:gridCol w:w="1443"/>
        <w:gridCol w:w="1466"/>
        <w:gridCol w:w="1466"/>
        <w:gridCol w:w="1466"/>
        <w:gridCol w:w="1466"/>
        <w:gridCol w:w="1466"/>
        <w:gridCol w:w="1466"/>
        <w:gridCol w:w="1466"/>
        <w:gridCol w:w="1466"/>
      </w:tblGrid>
      <w:tr>
        <w:trPr>
          <w:cantSplit w:val="true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милия и инициалы лица, чьи сведения размещаютс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лжность</w:t>
            </w:r>
          </w:p>
        </w:tc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ъекты недвижимости, находящиеся в пользовании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ранспортные средства (вид, марк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1&gt;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(руб.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2&gt;</w:t>
              </w:r>
            </w:hyperlink>
            <w:r>
              <w:rPr>
                <w:rFonts w:cs="Times New Roman;Times New Roman" w:ascii="Times New Roman;Times New Roman" w:hAnsi="Times New Roman;Times New Roman"/>
              </w:rPr>
              <w:t xml:space="preserve"> (вид приобретенного имущества, источники </w:t>
            </w:r>
            <w:r>
              <w:rPr>
                <w:rFonts w:cs="Times New Roman;Times New Roman" w:ascii="Times New Roman;Times New Roman" w:hAnsi="Times New Roman;Times New Roman"/>
                <w:color w:val="3366FF"/>
              </w:rPr>
              <w:t>&lt;3&gt;</w:t>
            </w:r>
            <w:r>
              <w:rPr>
                <w:rFonts w:cs="Times New Roman;Times New Roman" w:ascii="Times New Roman;Times New Roman" w:hAnsi="Times New Roman;Times New Roman"/>
              </w:rPr>
              <w:t>)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2889" w:hRule="atLeast"/>
          <w:cantSplit w:val="true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ид объек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ь (кв. 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u w:val="single"/>
              </w:rPr>
              <w:t>1.Нестеренкова Т.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70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u w:val="single"/>
              </w:rPr>
              <w:t>2.Нестерова О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TRAILL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5611,7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вартира, накопления за предыдущие годы 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.зем.участо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6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; Грузовые автомобили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A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F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.460/шмитц; МЗСА 81770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CRV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1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4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u w:val="single"/>
              </w:rPr>
              <w:t>3.Картышова Л.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лела БУ и Б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 с Картышовым В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 Лада «Приор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1167,7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вместная с Картышовой Л.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4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u w:val="single"/>
              </w:rPr>
              <w:t>4.Матюкова Е.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0801,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54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Wolksvagen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assa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588,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-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u w:val="single"/>
              </w:rPr>
              <w:t>5.Зиновьева Е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отдела отраслей народного хозяй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/3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,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9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0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98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8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1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___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u w:val="single"/>
              </w:rPr>
              <w:t>6.Овчинникова Н.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чальник казначейского отдела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2174,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,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9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Легковой автомобиль: ВАЗ 21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9186,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u w:val="single"/>
              </w:rPr>
              <w:t>7. Иванов Е.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лавный специалист – системный администратор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6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PALIO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WEEKEND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;ВАЗ 2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4095,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1342,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_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_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  <w:u w:val="single"/>
              </w:rPr>
              <w:t>8. Виноградова И.Д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меститель начальника – начальник бюджетного отдел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следование ½ дол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556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½ доли в общей долев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AEWOOMATIZ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ХЭТИБЭК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634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9.Жалдыбина И.Н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Жилой до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7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7402,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т</w:t>
            </w:r>
          </w:p>
        </w:tc>
        <w:tc>
          <w:tcPr>
            <w:tcW w:w="117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1&gt; В случае если в отчетном периоде лицу, замещающему муниципальную должность, должность муниципальной службы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&lt;2&gt; Сведения указываются, если сумма сделки превышает общий доход лица, замещающего муниципальную должность, должность муниципальной службы, его супруги (супруга) за три последних года, предшествующих совершению сделки.</w:t>
      </w:r>
    </w:p>
    <w:p>
      <w:pPr>
        <w:pStyle w:val="Footnote"/>
        <w:ind w:firstLine="550"/>
        <w:jc w:val="both"/>
        <w:rPr/>
      </w:pPr>
      <w:r>
        <w:rPr/>
        <w:t>&lt;3&gt; 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284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54:00Z</dcterms:created>
  <dc:creator>User2</dc:creator>
  <dc:description/>
  <cp:keywords/>
  <dc:language>en-US</dc:language>
  <cp:lastModifiedBy>User2</cp:lastModifiedBy>
  <cp:lastPrinted>2014-04-18T17:27:00Z</cp:lastPrinted>
  <dcterms:modified xsi:type="dcterms:W3CDTF">2014-04-21T08:09:00Z</dcterms:modified>
  <cp:revision>4</cp:revision>
  <dc:subject/>
  <dc:title>Сведения о доходах, расходах,</dc:title>
</cp:coreProperties>
</file>