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ЗАГС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ркин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ина Гал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87,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center" w:pos="6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Актав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2:00Z</dcterms:modified>
  <cp:revision>19</cp:revision>
  <dc:subject/>
  <dc:title>1</dc:title>
</cp:coreProperties>
</file>