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Администрации муниципального образования «Починковский район» Смоленской области Селифоновой Гали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фонова Гали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15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2-05-12T12:20:00Z</dcterms:modified>
  <cp:revision>4</cp:revision>
  <dc:subject/>
  <dc:title>1</dc:title>
</cp:coreProperties>
</file>