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специалиста 1 категории-главного бухгалтера Администрации муниципального образования «Починковский район» Смоленской области Прохоренков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ва Татьяна Викто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33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1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0:00Z</dcterms:modified>
  <cp:revision>19</cp:revision>
  <dc:subject/>
  <dc:title>1</dc:title>
</cp:coreProperties>
</file>