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азначейского исполнения бюджета Финансового управления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гуно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ун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4127,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2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2T10:02:00Z</dcterms:modified>
  <cp:revision>8</cp:revision>
  <dc:subject/>
  <dc:title>1</dc:title>
</cp:coreProperties>
</file>