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специалиста по опеке и попечительству Отдела образовани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хоренковой Ирины Никола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ва Ирина Никола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9062,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32,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00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общ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/100 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2-05-17T06:13:00Z</dcterms:modified>
  <cp:revision>7</cp:revision>
  <dc:subject/>
  <dc:title>1</dc:title>
</cp:coreProperties>
</file>