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образования 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жаровой Натальи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жарова Наталья Владими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38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85,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22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18T06:05:00Z</dcterms:modified>
  <cp:revision>6</cp:revision>
  <dc:subject/>
  <dc:title>1</dc:title>
</cp:coreProperties>
</file>