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начальник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мановой Александры Валентиновн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ман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Валентин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8 808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7 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748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8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02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2T10:03:00Z</dcterms:modified>
  <cp:revision>8</cp:revision>
  <dc:subject/>
  <dc:title>1</dc:title>
</cp:coreProperties>
</file>