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архивного отдела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ыкиной Любови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ыкина Любовь 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52,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4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1:00Z</dcterms:modified>
  <cp:revision>19</cp:revision>
  <dc:subject/>
  <dc:title>1</dc:title>
</cp:coreProperties>
</file>