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Администрации муниципального образования «Починковский район» Смоленской области по социальным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ченкова Сергея Василье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Сергей Василь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26,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54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4T12:46:00Z</dcterms:modified>
  <cp:revision>19</cp:revision>
  <dc:subject/>
  <dc:title>1</dc:title>
</cp:coreProperties>
</file>