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атегории Отдела образования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етченковой Натальи Григор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тченкова Наталья Григорье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6059,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12,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4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18T06:05:00Z</dcterms:modified>
  <cp:revision>6</cp:revision>
  <dc:subject/>
  <dc:title>1</dc:title>
</cp:coreProperties>
</file>