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– пресс-секретар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Светланы Ильинич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Светлана Ильинич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0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0,0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го Чер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0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3-04-28T15:05:00Z</dcterms:modified>
  <cp:revision>2</cp:revision>
  <dc:subject/>
  <dc:title>1</dc:title>
</cp:coreProperties>
</file>