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Первого заместителя Глав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гребаева Андрея Викто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ебаев Андрей Викто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599,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485,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4:35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4:36:00Z</dcterms:modified>
  <cp:revision>3</cp:revision>
  <dc:subject/>
  <dc:title>1</dc:title>
</cp:coreProperties>
</file>