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-архитектор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липенко Натальи Михай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енко Наталья Михайл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18,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21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30T06:52:00Z</dcterms:modified>
  <cp:revision>3</cp:revision>
  <dc:subject/>
  <dc:title>1</dc:title>
</cp:coreProperties>
</file>