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ного специалиста отдела градостроительной деятельности, транспорта, связи и жилищно-коммунального хозяйства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баковой Светланы Серге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224"/>
        <w:gridCol w:w="143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ковой Светланы Серге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76,2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5:23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3-04-28T15:23:00Z</dcterms:modified>
  <cp:revision>2</cp:revision>
  <dc:subject/>
  <dc:title>1</dc:title>
</cp:coreProperties>
</file>