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управляющего делами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пелькиной Татья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елькина Татьяна Виктор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9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4:45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4:45:00Z</dcterms:modified>
  <cp:revision>2</cp:revision>
  <dc:subject/>
  <dc:title>1</dc:title>
</cp:coreProperties>
</file>