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юридической работ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нковой Инны Генн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нкова Инна Геннад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7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-2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48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4:48:00Z</dcterms:modified>
  <cp:revision>2</cp:revision>
  <dc:subject/>
  <dc:title>1</dc:title>
</cp:coreProperties>
</file>