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ведущего специалиста отдела по городу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ченковой Еле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ченкова Елена Владими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78,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ифан 1133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27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6:27:00Z</dcterms:modified>
  <cp:revision>2</cp:revision>
  <dc:subject/>
  <dc:title>1</dc:title>
</cp:coreProperties>
</file>