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молодежной политики, физической культуры и спорта Администрации муниципального образования «Починковский район» Смоленской области Гапеенкова Игоря Александ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еенков Игорь Александ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14,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44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5:44:00Z</dcterms:modified>
  <cp:revision>2</cp:revision>
  <dc:subject/>
  <dc:title>1</dc:title>
</cp:coreProperties>
</file>