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по жилищно-коммунальному хозяйству и капитальному ремонту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Поляруш Еле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уш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5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6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26:00Z</dcterms:modified>
  <cp:revision>2</cp:revision>
  <dc:subject/>
  <dc:title>1</dc:title>
</cp:coreProperties>
</file>