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- бухгалтер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мановой Елены Эдуард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Елена Эдуард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75,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36,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-Актав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Пасса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37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6:37:00Z</dcterms:modified>
  <cp:revision>2</cp:revision>
  <dc:subject/>
  <dc:title>1</dc:title>
</cp:coreProperties>
</file>