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Отдела образования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ковой Анжелы Владими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 Анжела 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9338,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1/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1/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44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5-06T07:23:00Z</dcterms:modified>
  <cp:revision>3</cp:revision>
  <dc:subject/>
  <dc:title>1</dc:title>
</cp:coreProperties>
</file>