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отдела по городу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ой Елены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лен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 в общей долевой собственност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14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доля в общей долевой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6:18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6:18:00Z</dcterms:modified>
  <cp:revision>2</cp:revision>
  <dc:subject/>
  <dc:title>1</dc:title>
</cp:coreProperties>
</file>