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pacing w:val="-4"/>
          <w:sz w:val="28"/>
          <w:szCs w:val="28"/>
        </w:rPr>
        <w:t>директора муниципального автотранспортного казенного учреждения Администрации муниципального образования «Починковский район» Смоленской области «Гараж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сяна Манвела Паруй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сян Манвел Паруй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84,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2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0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5-06T07:10:00Z</dcterms:modified>
  <cp:revision>2</cp:revision>
  <dc:subject/>
  <dc:title>1</dc:title>
</cp:coreProperties>
</file>