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ДО ДЮС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ылева Сергея Серг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ылев Сергей Серге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622,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1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7-11T05:42:00Z</dcterms:modified>
  <cp:revision>3</cp:revision>
  <dc:subject/>
  <dc:title>1</dc:title>
</cp:coreProperties>
</file>