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Стодолищенской СО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ченковой Светланы Вита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ва Светлана Вита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09,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3:04:00Z</dcterms:modified>
  <cp:revision>11</cp:revision>
  <dc:subject/>
  <dc:title>1</dc:title>
</cp:coreProperties>
</file>