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pacing w:val="-4"/>
          <w:sz w:val="28"/>
          <w:szCs w:val="28"/>
        </w:rPr>
        <w:t>начальника муниципального казенного  учреждения «Централизованная бухгалтерия образовательных учреждений Починковского района Смоленской области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истолюбовой Татьяны Григо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олюбова Татьяна Григор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1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5-06T07:21:00Z</dcterms:modified>
  <cp:revision>2</cp:revision>
  <dc:subject/>
  <dc:title>1</dc:title>
</cp:coreProperties>
</file>