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образовательного учреждения дополнительного образования детей «Плосковская детская  школа  искусств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роленковой Елены Валенти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327"/>
        <w:gridCol w:w="139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Фроленкова Елена Валентино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8,7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,5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67,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,5 доля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Валентина Николаевна</cp:lastModifiedBy>
  <cp:lastPrinted>2013-05-06T14:29:00Z</cp:lastPrinted>
  <dcterms:modified xsi:type="dcterms:W3CDTF">2013-05-06T12:04:00Z</dcterms:modified>
  <cp:revision>2</cp:revision>
  <dc:subject/>
  <dc:title>1</dc:title>
</cp:coreProperties>
</file>