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директора  муниципального бюджетного образовательного учреждения дополнительного образования детей «Детская музыкальная школа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Стодолище»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натенковой Ларисы Николаевны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327"/>
        <w:gridCol w:w="138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енкова Лариса Никола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987,4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dc:language>en-US</dc:language>
  <cp:lastModifiedBy>Валентина Николаевна</cp:lastModifiedBy>
  <cp:lastPrinted>2013-05-06T14:23:00Z</cp:lastPrinted>
  <dcterms:modified xsi:type="dcterms:W3CDTF">2013-04-30T10:17:00Z</dcterms:modified>
  <cp:revision>3</cp:revision>
  <dc:subject/>
  <dc:title>1</dc:title>
</cp:coreProperties>
</file>