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иректора  муниципального бюджетного образовательного учреждения  дополнительного образования детей  «Детская школа искусств г. Починок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фоломеевой Галины Васил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224"/>
        <w:gridCol w:w="146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3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фоломеева Галина Васильевн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660,9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center" w:pos="6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940,5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6:00Z</dcterms:created>
  <dc:creator>Натусик</dc:creator>
  <dc:description/>
  <cp:keywords/>
  <dc:language>en-US</dc:language>
  <cp:lastModifiedBy>Валентина Николаевна</cp:lastModifiedBy>
  <cp:lastPrinted>2013-05-06T14:00:00Z</cp:lastPrinted>
  <dcterms:modified xsi:type="dcterms:W3CDTF">2013-05-06T12:06:00Z</dcterms:modified>
  <cp:revision>2</cp:revision>
  <dc:subject/>
  <dc:title>1</dc:title>
</cp:coreProperties>
</file>