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5 д. Перес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юховой Светла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хова Светлана 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53,4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льцваген-Голье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46:00Z</dcterms:modified>
  <cp:revision>17</cp:revision>
  <dc:subject/>
  <dc:title>1</dc:title>
</cp:coreProperties>
</file>