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Мачулинской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бневой Ирины Ефим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нева Ирина Ефим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07,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36.6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4T13:25:00Z</dcterms:modified>
  <cp:revision>12</cp:revision>
  <dc:subject/>
  <dc:title>1</dc:title>
</cp:coreProperties>
</file>