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муниципального бюджетного учреждения культуры «Починковский историко-краеведческий музе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уневой Марины Юр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7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Марина Юр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42,9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собственность 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Валентина Николаевна</cp:lastModifiedBy>
  <cp:lastPrinted>2013-05-06T14:14:00Z</cp:lastPrinted>
  <dcterms:modified xsi:type="dcterms:W3CDTF">2013-05-06T12:08:00Z</dcterms:modified>
  <cp:revision>2</cp:revision>
  <dc:subject/>
  <dc:title>1</dc:title>
</cp:coreProperties>
</file>