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БУ «Лучесской спортивный зал»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ирина Геннадия Алексе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ин Геннадий Алексе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80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382,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12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7-11T05:44:00Z</dcterms:modified>
  <cp:revision>3</cp:revision>
  <dc:subject/>
  <dc:title>1</dc:title>
</cp:coreProperties>
</file>