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БОУ СОШ № 2 г. Починк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ковой Нины Павл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кова Нина Павл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5058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73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т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7T15:07:00Z</dcterms:modified>
  <cp:revision>11</cp:revision>
  <dc:subject/>
  <dc:title>1</dc:title>
</cp:coreProperties>
</file>