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12 д. Стригин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енковой Любови Ива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ва Любовь 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28,8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з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6T15:43:00Z</dcterms:modified>
  <cp:revision>19</cp:revision>
  <dc:subject/>
  <dc:title>1</dc:title>
</cp:coreProperties>
</file>