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1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акова Игоря Владимир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ов Игорь 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4571,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1,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2:31:00Z</dcterms:modified>
  <cp:revision>10</cp:revision>
  <dc:subject/>
  <dc:title>1</dc:title>
</cp:coreProperties>
</file>