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  муниципального бюджетного  учреждения  культуры «Починковский городской Дом культуры»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пичевой Валентины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8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4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ева Валентина Анатол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210,4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Монде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Валентина Николаевна</cp:lastModifiedBy>
  <cp:lastPrinted>2013-05-06T15:26:00Z</cp:lastPrinted>
  <dcterms:modified xsi:type="dcterms:W3CDTF">2013-05-06T12:04:00Z</dcterms:modified>
  <cp:revision>3</cp:revision>
  <dc:subject/>
  <dc:title>1</dc:title>
</cp:coreProperties>
</file>