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Тростян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шенковой Тамар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ишенкова Тамара Никола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38,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 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-КМЗ-8155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17:00Z</dcterms:modified>
  <cp:revision>12</cp:revision>
  <dc:subject/>
  <dc:title>1</dc:title>
</cp:coreProperties>
</file>