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Муниципального бюджетного учреждения культуры «Починковская межпоселенческая централизованная библиотечная систем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шковой Валентины Борис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6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Шашкова Валентина Борисо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32,2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Валентина Николаевна</cp:lastModifiedBy>
  <cp:lastPrinted>2013-05-06T13:53:00Z</cp:lastPrinted>
  <dcterms:modified xsi:type="dcterms:W3CDTF">2013-05-06T12:10:00Z</dcterms:modified>
  <cp:revision>2</cp:revision>
  <dc:subject/>
  <dc:title>1</dc:title>
</cp:coreProperties>
</file>