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9 д. Даньк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ловой Натальи Серге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лова Наталья 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5,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4:56:00Z</dcterms:modified>
  <cp:revision>22</cp:revision>
  <dc:subject/>
  <dc:title>1</dc:title>
</cp:coreProperties>
</file>