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8 п.Шаталово -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ой Светла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ветлана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10,9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 ярис(Хэтчбек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6:31:00Z</dcterms:modified>
  <cp:revision>17</cp:revision>
  <dc:subject/>
  <dc:title>1</dc:title>
</cp:coreProperties>
</file>