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Муниципального казенного  учреждения  «Централизованная бухгалтерия учреждений культуры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ич Ирины Васи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8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9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ч Ирина Васи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9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4:18:00Z</cp:lastPrinted>
  <dcterms:modified xsi:type="dcterms:W3CDTF">2013-05-06T12:12:00Z</dcterms:modified>
  <cp:revision>2</cp:revision>
  <dc:subject/>
  <dc:title>1</dc:title>
</cp:coreProperties>
</file>