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ДОД «Починковский Центр дополнительного образования детей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алевой Тамары Дмитри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Тамара Дмитри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05.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7:24:00Z</dcterms:modified>
  <cp:revision>12</cp:revision>
  <dc:subject/>
  <dc:title>1</dc:title>
</cp:coreProperties>
</file>