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имановой Александры Валентин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а Александра Валентин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64,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99 (в угон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2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АУДИ 100 (в угоне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 ГАЗ 52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7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4-05-08T10:09:00Z</dcterms:modified>
  <cp:revision>23</cp:revision>
  <dc:subject/>
  <dc:title>1</dc:title>
</cp:coreProperties>
</file>