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заместителя Главы Администрации-начальника  Управления сельского хозяйства Администрации муниципального образования «Починковский район» Смоленской области Анищенко Михаила Анатолье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348"/>
        <w:gridCol w:w="1677"/>
        <w:gridCol w:w="1297"/>
        <w:gridCol w:w="1434"/>
        <w:gridCol w:w="1445"/>
        <w:gridCol w:w="1505"/>
        <w:gridCol w:w="1290"/>
        <w:gridCol w:w="1434"/>
      </w:tblGrid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щенко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330,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 «Б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0 «Седан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248,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5:33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4-05-07T12:39:00Z</dcterms:modified>
  <cp:revision>3</cp:revision>
  <dc:subject/>
  <dc:title>1</dc:title>
</cp:coreProperties>
</file>