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по строительству и ремонту муниципальных учреждений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ковой Светланы Серге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етланы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63,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48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26:00Z</dcterms:modified>
  <cp:revision>3</cp:revision>
  <dc:subject/>
  <dc:title>1</dc:title>
</cp:coreProperties>
</file>