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молодежной политики, физической культуры и спорта Администрации муниципального образования «Починковский район» Смоленской области Гапеенкова Игор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еен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378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44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29:00Z</dcterms:modified>
  <cp:revision>3</cp:revision>
  <dc:subject/>
  <dc:title>1</dc:title>
</cp:coreProperties>
</file>