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ив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й Еле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71"/>
        <w:gridCol w:w="1533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ая Елена Александро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869,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92,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          АУДИ-100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YMOUTH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VOYAG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Зубренок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6:17:00Z</dcterms:modified>
  <cp:revision>16</cp:revision>
  <dc:subject/>
  <dc:title>1</dc:title>
</cp:coreProperties>
</file>