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СОШ № 1 г. Почин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акова Игоря Владимир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ов Игорь 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9731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9,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7T06:04:00Z</dcterms:modified>
  <cp:revision>12</cp:revision>
  <dc:subject/>
  <dc:title>1</dc:title>
</cp:coreProperties>
</file>