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Мачул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бневой Ирины Ефим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нева Ирина Ефим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21,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18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7T05:09:00Z</dcterms:modified>
  <cp:revision>14</cp:revision>
  <dc:subject/>
  <dc:title>1</dc:title>
</cp:coreProperties>
</file>