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Прудковской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пова Валерия Рауф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пов Валерий Рауф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93,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37,2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5:36:00Z</dcterms:modified>
  <cp:revision>20</cp:revision>
  <dc:subject/>
  <dc:title>1</dc:title>
</cp:coreProperties>
</file>