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Васьков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залева Алексея Иван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лев Алексей Иван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17,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060,41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6:10:00Z</dcterms:modified>
  <cp:revision>22</cp:revision>
  <dc:subject/>
  <dc:title>1</dc:title>
</cp:coreProperties>
</file>