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образовательного учреждения  дополнительного образования детей  «Детская школа искусств г. Починок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фоломеевой Гали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6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фоломеева Галина Васи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14,4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82,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2T14:03:00Z</cp:lastPrinted>
  <dcterms:modified xsi:type="dcterms:W3CDTF">2014-04-22T10:03:00Z</dcterms:modified>
  <cp:revision>3</cp:revision>
  <dc:subject/>
  <dc:title>1</dc:title>
</cp:coreProperties>
</file>