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8 п.Шаталово -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ой Светла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Светлана 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87,6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– яри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5:33:00Z</dcterms:modified>
  <cp:revision>21</cp:revision>
  <dc:subject/>
  <dc:title>1</dc:title>
</cp:coreProperties>
</file>