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СОШ № 2 г. Почин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ой Нины Пав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ова Нина Пав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3827,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92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т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4:40:00Z</dcterms:modified>
  <cp:revision>19</cp:revision>
  <dc:subject/>
  <dc:title>1</dc:title>
</cp:coreProperties>
</file>