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Княжинской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якова Владимира Михайл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 Владимир Михайло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184,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70,8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23T04:55:00Z</dcterms:modified>
  <cp:revision>27</cp:revision>
  <dc:subject/>
  <dc:title>1</dc:title>
</cp:coreProperties>
</file>