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директора  муниципального бюджетного образовательного учреждения дополнительного образования детей «Детская музыкальная школ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тодолище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натенковой Ларис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327"/>
        <w:gridCol w:w="138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енкова Лариса Никола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7,8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2T14:05:00Z</cp:lastPrinted>
  <dcterms:modified xsi:type="dcterms:W3CDTF">2014-04-28T10:15:00Z</dcterms:modified>
  <cp:revision>4</cp:revision>
  <dc:subject/>
  <dc:title>1</dc:title>
</cp:coreProperties>
</file>