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КОУ Климщ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а Сергея Василь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 Сергей Василь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43,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37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2T06:26:00Z</dcterms:modified>
  <cp:revision>14</cp:revision>
  <dc:subject/>
  <dc:title>1</dc:title>
</cp:coreProperties>
</file>