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ДОД «Починковский Центр дополнительного образования дете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левой Тамары Дмитри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Тамара Дмитри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28,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17T06:37:00Z</dcterms:modified>
  <cp:revision>14</cp:revision>
  <dc:subject/>
  <dc:title>1</dc:title>
</cp:coreProperties>
</file>