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Рябцевской  СО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венкова Прокофия Аким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енков Прокофий Аким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50,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17T06:02:00Z</dcterms:modified>
  <cp:revision>14</cp:revision>
  <dc:subject/>
  <dc:title>1</dc:title>
</cp:coreProperties>
</file>