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1 д. Лосн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ожниковой Гали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а Гали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30,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pel Kade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5:20:00Z</dcterms:modified>
  <cp:revision>28</cp:revision>
  <dc:subject/>
  <dc:title>1</dc:title>
</cp:coreProperties>
</file>