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Самолюбов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блякова Виктора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ляков Виктор Алексе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09,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АЗ-2108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59,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17T05:04:00Z</dcterms:modified>
  <cp:revision>12</cp:revision>
  <dc:subject/>
  <dc:title>1</dc:title>
</cp:coreProperties>
</file>