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ведущего специалиста казначейского исполнения бюджета Финансового управле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Хроповой Ларис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роп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ари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6633,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6,8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26237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жилой дом     </w:t>
              <w:br/>
              <w:t xml:space="preserve">земельный участок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6,8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4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2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6:03:00Z</dcterms:modified>
  <cp:revision>13</cp:revision>
  <dc:subject/>
  <dc:title/>
</cp:coreProperties>
</file>