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Главы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Иванова Александра Михай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хайл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87630,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90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– 3163 «Патриот»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рицеп к УАЗ - 6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6272,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Хозяйственная постройка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1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6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4T11:07:00Z</dcterms:modified>
  <cp:revision>8</cp:revision>
  <dc:subject/>
  <dc:title/>
</cp:coreProperties>
</file>