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специалиста 1 категории Комитета имущественных и земельных отношений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Администрации 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Пудовой Гал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уд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0769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  <w:br/>
              <w:t xml:space="preserve">комната в общ.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мната в общ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7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53:00Z</dcterms:modified>
  <cp:revision>9</cp:revision>
  <dc:subject/>
  <dc:title/>
</cp:coreProperties>
</file>