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главного специалиста  бюджетного отдела Финансового управле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Игнатовой Марии Анато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гнат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р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9620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15,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ын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 15,3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10:00Z</dcterms:modified>
  <cp:revision>15</cp:revision>
  <dc:subject/>
  <dc:title/>
</cp:coreProperties>
</file>