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культуре, спорту и молодёжной политик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Шугуровой Веры Олег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угур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7587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99,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легковой ВАЗ-210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мобиль грузовой КАМАЗ – 551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ГКБ 81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7-26T06:24:00Z</dcterms:modified>
  <cp:revision>15</cp:revision>
  <dc:subject/>
  <dc:title/>
</cp:coreProperties>
</file>