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по местному самоуправлению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>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Иванишкиной Людмил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ишк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юдмил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4134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 </w:t>
              <w:br/>
              <w:t xml:space="preserve">земельный участок садовый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0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6955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втоприцеп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АРМАТ 82-3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5T08:17:00Z</dcterms:modified>
  <cp:revision>13</cp:revision>
  <dc:subject/>
  <dc:title/>
</cp:coreProperties>
</file>