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главного специалиста Комитета имущественных и земельных отношений Администрации </w:t>
      </w:r>
    </w:p>
    <w:p>
      <w:pPr>
        <w:pStyle w:val="ConsPlusNonformat"/>
        <w:widowControl/>
        <w:jc w:val="center"/>
        <w:rPr/>
      </w:pPr>
      <w:r>
        <w:rPr/>
        <w:t>муниципального образования «Рославльский район»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 </w:t>
      </w:r>
      <w:r>
        <w:rPr/>
        <w:t>Сенькова Владимира Виктор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еньков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ладимир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икто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33007,0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ИТСУБИСИ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а        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4000,3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½ 3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4-24T12:08:00Z</dcterms:modified>
  <cp:revision>12</cp:revision>
  <dc:subject/>
  <dc:title/>
</cp:coreProperties>
</file>