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отдела – пресс-секретаря Комитета информационных технологий Администрации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 xml:space="preserve">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Мажейкиной Елены Олег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жейк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Еле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Олегов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777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/3  7,2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Hyundai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846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/3 7,2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Hyundai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4-25T07:20:00Z</dcterms:modified>
  <cp:revision>15</cp:revision>
  <dc:subject/>
  <dc:title/>
</cp:coreProperties>
</file>