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– юриста Комитета имущественных и земельных отношений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Кульбачук Светла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1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ульбачу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ветла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6958,0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КОДА ФАБИ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2-06-07T12:46:00Z</dcterms:modified>
  <cp:revision>10</cp:revision>
  <dc:subject/>
  <dc:title/>
</cp:coreProperties>
</file>