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БОУ Ивановской основной школы </w:t>
      </w:r>
    </w:p>
    <w:p>
      <w:pPr>
        <w:pStyle w:val="ConsPlusNonformat"/>
        <w:widowControl/>
        <w:jc w:val="center"/>
        <w:rPr/>
      </w:pPr>
      <w:r>
        <w:rPr/>
        <w:t>Куликовой Натальи Ивано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5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уликова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аталья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Ивановна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63084,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1,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0000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55384,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0000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1,8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2,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(вид, марка)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ФОЛЬКСВАГЕН ПАССАТ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5-20T12:01:00Z</dcterms:modified>
  <cp:revision>38</cp:revision>
  <dc:subject/>
  <dc:title/>
</cp:coreProperties>
</file>