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– экономиста Комитета экономики и инвестиций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Ефременковой Таисии Ива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Ефременк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аиси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ван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28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 </w:t>
              <w:br/>
              <w:t xml:space="preserve">гараж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32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5T08:13:00Z</dcterms:modified>
  <cp:revision>11</cp:revision>
  <dc:subject/>
  <dc:title/>
</cp:coreProperties>
</file>