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имущественных и земельных отношений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Ковалёвой Елены Вячесла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валё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ле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ячесла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8395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7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09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7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47:00Z</dcterms:modified>
  <cp:revision>9</cp:revision>
  <dc:subject/>
  <dc:title/>
</cp:coreProperties>
</file>