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ндратенко Евгения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ндратенк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вген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4181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 17,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9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4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квартира     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 17,9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7:59:00Z</dcterms:modified>
  <cp:revision>18</cp:revision>
  <dc:subject/>
  <dc:title/>
</cp:coreProperties>
</file>