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местителя Главы Администрации муниципального образования «Рославльский район» Смоленской области – управляющего делами</w:t>
      </w:r>
    </w:p>
    <w:p>
      <w:pPr>
        <w:pStyle w:val="ConsPlusNonformat"/>
        <w:widowControl/>
        <w:jc w:val="center"/>
        <w:rPr/>
      </w:pPr>
      <w:r>
        <w:rPr/>
        <w:t>Мамонтова Александра Аркадь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монто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андр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ркадье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3960,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    дом    </w:t>
              <w:br/>
              <w:t xml:space="preserve">земельный участок  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5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Audi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– А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3632,5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dcterms:modified xsi:type="dcterms:W3CDTF">2013-04-24T11:31:00Z</dcterms:modified>
  <cp:revision>11</cp:revision>
  <dc:subject/>
  <dc:title/>
</cp:coreProperties>
</file>