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культуре, спорту и молодёжной политик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Сытикова Викто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ти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3997,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7-26T06:18:00Z</dcterms:modified>
  <cp:revision>12</cp:revision>
  <dc:subject/>
  <dc:title/>
</cp:coreProperties>
</file>