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ь Комитета информационных технолог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Шевченко Олега Анатол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1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евченк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ег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натол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1074,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 4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6852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4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06T11:35:00Z</dcterms:modified>
  <cp:revision>13</cp:revision>
  <dc:subject/>
  <dc:title/>
</cp:coreProperties>
</file>