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Шайхуллина Олега Рамис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1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Шайхуллин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лег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амис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7166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втомобиль Митсубиси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 xml:space="preserve"> Outlender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06T13:36:00Z</dcterms:modified>
  <cp:revision>12</cp:revision>
  <dc:subject/>
  <dc:title/>
</cp:coreProperties>
</file>