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директора МБОУ Крапивенской средней школа </w:t>
      </w:r>
    </w:p>
    <w:p>
      <w:pPr>
        <w:pStyle w:val="ConsPlusNonformat"/>
        <w:widowControl/>
        <w:jc w:val="center"/>
        <w:rPr/>
      </w:pPr>
      <w:r>
        <w:rPr/>
        <w:t>Ковалева Геннадия Владимировича  и членов его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208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валев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Геннадий Владимирович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40348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ОТОЦИКЛ ВОСХОД 3 М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упруг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3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2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оч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ы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½ 22,7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1:51:00Z</dcterms:modified>
  <cp:revision>40</cp:revision>
  <dc:subject/>
  <dc:title/>
</cp:coreProperties>
</file>