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 отдела прогнозирования доходов и финансирование производственной сферы Финансового управле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Королёвой Татья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оролё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70686,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/3 39,8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ын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19,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11:00Z</dcterms:modified>
  <cp:revision>14</cp:revision>
  <dc:subject/>
  <dc:title/>
</cp:coreProperties>
</file>