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культуре, спорту и молодёжной политик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олошенко Владимира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олошенк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9781,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ПРИОР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квартира     </w:t>
              <w:b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3847,7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2:51:00Z</dcterms:modified>
  <cp:revision>11</cp:revision>
  <dc:subject/>
  <dc:title/>
</cp:coreProperties>
</file>