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Первого заместителя Главы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Ильина Валерия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ль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ри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4497,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    дом</w:t>
              <w:br/>
              <w:t xml:space="preserve">квартира      </w:t>
              <w:br/>
              <w:t xml:space="preserve">земельный участок     </w:t>
              <w:br/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Hyundai Tucson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тоцикл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нск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11:00Z</dcterms:modified>
  <cp:revision>6</cp:revision>
  <dc:subject/>
  <dc:title/>
</cp:coreProperties>
</file>