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местителя Главы Администрации муниципального образования «Рославльский район» Смоленской области – председателя Комитета имущественных и земельных отношений </w:t>
      </w:r>
    </w:p>
    <w:p>
      <w:pPr>
        <w:pStyle w:val="ConsPlusNonformat"/>
        <w:widowControl/>
        <w:jc w:val="center"/>
        <w:rPr/>
      </w:pPr>
      <w:r>
        <w:rPr/>
        <w:t>Голубевой Лидии Викто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олубе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идия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икто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9069,6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7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Peugeot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30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hanging="92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     </w:t>
              <w:br/>
              <w:t xml:space="preserve">участок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4-24T11:30:00Z</dcterms:modified>
  <cp:revision>15</cp:revision>
  <dc:subject/>
  <dc:title/>
</cp:coreProperties>
</file>