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председателя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Фролагиной Ларис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ролаг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69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9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2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8273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И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ДА К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2:09:00Z</dcterms:modified>
  <cp:revision>10</cp:revision>
  <dc:subject/>
  <dc:title/>
</cp:coreProperties>
</file>