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местителя председателя Комитета по культуре, спорту и молодёжной политике – начальника отдела по спорту  Администрации 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Цуркова Виктора Александ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Цурков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иктор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лександ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95208,3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,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– 2111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ИССАН КАШКА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втоприцеп МАЗ 8114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5455,4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  <w:br/>
              <w:t xml:space="preserve">земельный участок     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4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5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4-24T12:52:00Z</dcterms:modified>
  <cp:revision>12</cp:revision>
  <dc:subject/>
  <dc:title/>
</cp:coreProperties>
</file>