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начальника Финансового управления Администрации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Жигуновой Любовь Ю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гун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юбов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Ю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97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DAEWOO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NEXI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067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5:30:00Z</dcterms:modified>
  <cp:revision>12</cp:revision>
  <dc:subject/>
  <dc:title/>
</cp:coreProperties>
</file>