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ы Администрации 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Новикова Валерия Михайл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овик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лери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37853,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 (огородный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7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3,5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47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8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HYUNDAI SANATA FE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2316,6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    дом</w:t>
              <w:br/>
              <w:t xml:space="preserve">квартира     </w:t>
              <w:br/>
              <w:t xml:space="preserve">земельный участок 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7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47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4T11:03:00Z</dcterms:modified>
  <cp:revision>8</cp:revision>
  <dc:subject/>
  <dc:title/>
</cp:coreProperties>
</file>