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 отдела по торговле, услугам, развитию малого предпринимательства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Насалевич Елены Пав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асале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в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8629,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    дом    </w:t>
              <w:br/>
              <w:t xml:space="preserve">земельный участок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br/>
              <w:t xml:space="preserve">земельный      </w:t>
              <w:br/>
              <w:t xml:space="preserve">участок и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6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- 2107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5T08:03:00Z</dcterms:modified>
  <cp:revision>11</cp:revision>
  <dc:subject/>
  <dc:title/>
</cp:coreProperties>
</file>