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начальника бюджетного отдела Финансового управления Администрации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Хацковой Галины Владими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Хацк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л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ладими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7024,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¼ 1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37020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  <w:br/>
              <w:t xml:space="preserve">жилой дом  </w:t>
              <w:br/>
              <w:t>земельный участок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  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24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4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3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АЗ 31519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- 2112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очь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ын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4-25T05:59:00Z</dcterms:modified>
  <cp:revision>12</cp:revision>
  <dc:subject/>
  <dc:title/>
</cp:coreProperties>
</file>