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отдела казначейского исполнения бюджета Финансового управления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Новиковой Сабиры Мусья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ови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б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усьян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2942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4812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огородный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08:00Z</dcterms:modified>
  <cp:revision>14</cp:revision>
  <dc:subject/>
  <dc:title/>
</cp:coreProperties>
</file>