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ЗАГС 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Деминой Натальи Сергеевны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1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м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8840,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5,4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гараж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5,4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УДИ - 1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0:33:00Z</dcterms:modified>
  <cp:revision>11</cp:revision>
  <dc:subject/>
  <dc:title/>
</cp:coreProperties>
</file>