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местителя Главы Администрации муниципального образования 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Сибилева Владимира Петр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ибилев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ладимир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етр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60853,3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огородный    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½ 37,4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½ 26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З - 2121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а        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36059,3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  <w:br/>
              <w:t xml:space="preserve">квартира     </w:t>
              <w:br/>
              <w:t>земельный участок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     </w:t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½ 37,4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6,8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½ 26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00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9:41:00Z</dcterms:created>
  <dc:creator>1</dc:creator>
  <dc:description/>
  <dc:language>en-US</dc:language>
  <cp:lastModifiedBy>Фирсов АВ</cp:lastModifiedBy>
  <dcterms:modified xsi:type="dcterms:W3CDTF">2013-05-17T09:41:00Z</dcterms:modified>
  <cp:revision>2</cp:revision>
  <dc:subject/>
  <dc:title/>
</cp:coreProperties>
</file>