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Нинаженковой Ольги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жен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2137,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    дом    </w:t>
              <w:br/>
              <w:t xml:space="preserve">квартира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6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     </w:t>
              <w:br/>
              <w:t xml:space="preserve">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0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2197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    дом    </w:t>
              <w:br/>
              <w:t xml:space="preserve">квартира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6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руз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– 452Д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06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51:00Z</dcterms:modified>
  <cp:revision>12</cp:revision>
  <dc:subject/>
  <dc:title/>
</cp:coreProperties>
</file>