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информационных технологий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Шайхуллина Олега Рамис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5"/>
        <w:gridCol w:w="1435"/>
        <w:gridCol w:w="1240"/>
        <w:gridCol w:w="1160"/>
        <w:gridCol w:w="120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Шайхуллин Олег Рамис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526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ид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марка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 xml:space="preserve">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Mitsubishi Outlander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 xml:space="preserve"> 2107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1:00Z</dcterms:modified>
  <cp:revision>54</cp:revision>
  <dc:subject/>
  <dc:title/>
</cp:coreProperties>
</file>