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председателя Комитета имущественных и земельных отношений - начальника отдела земельных отношений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Комитета имущественных и земельных отношен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Фролагиной Ларис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61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Фролагина Лариса Михайл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9532,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2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8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6521,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кал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иа сид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4:00Z</dcterms:modified>
  <cp:revision>41</cp:revision>
  <dc:subject/>
  <dc:title/>
</cp:coreProperties>
</file>