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аудитора контрольно-ревизионной комиссии 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Суркова Алексея Геннадье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рков Алексей Геннадье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37204,7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риусадебный земельный участок 1/2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1/2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9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т    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8783,9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риусадебный земельный участок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1/2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9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09T13:48:00Z</dcterms:modified>
  <cp:revision>16</cp:revision>
  <dc:subject/>
  <dc:title/>
</cp:coreProperties>
</file>