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главного специалиста отдела правового обеспечения и имущественных отношений Комитета имущественных и земельных отношений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Михалкиной Галины Владислав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0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50"/>
        <w:gridCol w:w="1686"/>
        <w:gridCol w:w="1080"/>
        <w:gridCol w:w="1092"/>
        <w:gridCol w:w="1265"/>
        <w:gridCol w:w="2077"/>
        <w:gridCol w:w="1240"/>
        <w:gridCol w:w="1160"/>
        <w:gridCol w:w="128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20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20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Михалкина Галина Владиславовна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56267,71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6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9096,89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6,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14:00Z</dcterms:modified>
  <cp:revision>45</cp:revision>
  <dc:subject/>
  <dc:title/>
</cp:coreProperties>
</file>