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культуре, спорту и молодежной политике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Таросян Оксаны Вале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790"/>
        <w:gridCol w:w="1625"/>
        <w:gridCol w:w="179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росян Оксана 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2064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Фольксваген  Тигу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        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1082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2:00Z</dcterms:modified>
  <cp:revision>54</cp:revision>
  <dc:subject/>
  <dc:title/>
</cp:coreProperties>
</file>