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жилищно-коммунального хозяйства, энергетики, дорог и транспорта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лосова Анатолия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5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35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лосов Анатолий Николае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19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АУДИ 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00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3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8:00Z</dcterms:modified>
  <cp:revision>48</cp:revision>
  <dc:subject/>
  <dc:title/>
</cp:coreProperties>
</file>