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ндратенко Евгения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758"/>
        <w:gridCol w:w="1482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ндратенко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вген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7714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МЕРИ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09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6789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квартира     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7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6:00Z</dcterms:modified>
  <cp:revision>20</cp:revision>
  <dc:subject/>
  <dc:title/>
</cp:coreProperties>
</file>