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бюджетного отдел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Игнатовой Марии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470"/>
        <w:gridCol w:w="1440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гнатова Мария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39181,6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6:00Z</dcterms:modified>
  <cp:revision>48</cp:revision>
  <dc:subject/>
  <dc:title/>
</cp:coreProperties>
</file>