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редседателя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зырева Вячеслав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зырев Вячеслав Пет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9935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,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Опель - кад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183,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13:00Z</dcterms:modified>
  <cp:revision>28</cp:revision>
  <dc:subject/>
  <dc:title/>
</cp:coreProperties>
</file>