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ведущего специалиста отдела правового обеспечения и имущественных отношений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Ковалевой Елены Вячесла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61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овалева Елена Вячесла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9566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4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ада – грант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5:00Z</dcterms:modified>
  <cp:revision>45</cp:revision>
  <dc:subject/>
  <dc:title/>
</cp:coreProperties>
</file>