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специалиста 1 категории отдела земельных отношений Комитета имущественных и земельных отношен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Матлаховой Аллы Фе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314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тлахова Алла Фе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28124,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е помещени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,8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,1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5:00Z</dcterms:modified>
  <cp:revision>36</cp:revision>
  <dc:subject/>
  <dc:title/>
</cp:coreProperties>
</file>