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отдела правового обеспечения и имущественных отношений Комитета имущественных и земельных отношений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Сенькова Владимира Викто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45"/>
        <w:gridCol w:w="146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еньков Владимир Виктор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9147,1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Митсубиси - лансер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4000,4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½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13:00Z</dcterms:modified>
  <cp:revision>45</cp:revision>
  <dc:subject/>
  <dc:title/>
</cp:coreProperties>
</file>