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бюджетного отдела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Хацковой Гали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ацкова Галина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2673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906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3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151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ёнда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нта ф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6:00Z</dcterms:modified>
  <cp:revision>48</cp:revision>
  <dc:subject/>
  <dc:title/>
</cp:coreProperties>
</file>