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специалиста 1 категории отдела правового обеспечения и имущественных отношений Комитета имущественных и земельных отношений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Аксеновой Ирин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64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ксенова Ирина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1128,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4:00Z</dcterms:modified>
  <cp:revision>46</cp:revision>
  <dc:subject/>
  <dc:title/>
</cp:coreProperties>
</file>