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специалиста 1 категории отдела правового обеспечения и имущественных отношений Комитета имущественных и земельных отношений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ашкуровой Маргариты Ю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86"/>
        <w:gridCol w:w="1080"/>
        <w:gridCol w:w="1330"/>
        <w:gridCol w:w="1379"/>
        <w:gridCol w:w="1615"/>
        <w:gridCol w:w="1240"/>
        <w:gridCol w:w="1160"/>
        <w:gridCol w:w="1292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ашкурова Маргарита Ю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262,88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8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- фокус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4:00Z</dcterms:modified>
  <cp:revision>47</cp:revision>
  <dc:subject/>
  <dc:title/>
</cp:coreProperties>
</file>