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отдела опеки и попечительства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Максакова Михаила Васильевича 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2270"/>
        <w:gridCol w:w="1080"/>
        <w:gridCol w:w="1330"/>
        <w:gridCol w:w="126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Максаков Михаил Васильевич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6625,1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,3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Ж 2126-03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2666,1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0:00Z</dcterms:modified>
  <cp:revision>26</cp:revision>
  <dc:subject/>
  <dc:title/>
</cp:coreProperties>
</file>