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Тимофеевой Светланы Семе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28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имофеева Светлана Семен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9291,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4108,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пель- зафир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0:00Z</dcterms:modified>
  <cp:revision>19</cp:revision>
  <dc:subject/>
  <dc:title/>
</cp:coreProperties>
</file>