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учёта и отчётности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Выдриной Татья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5"/>
        <w:gridCol w:w="1465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ыдрина Татьяна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9076,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,3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32:00Z</dcterms:modified>
  <cp:revision>40</cp:revision>
  <dc:subject/>
  <dc:title/>
</cp:coreProperties>
</file>