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заместителя председателя контрольно-ревизионной комисс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Петуховой Юлии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етух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Юли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1155,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ПРИОР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очь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9:00Z</dcterms:modified>
  <cp:revision>14</cp:revision>
  <dc:subject/>
  <dc:title/>
</cp:coreProperties>
</file>