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Володченковой Людмил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0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8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олодченкова Людмил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702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6846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6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12:00Z</dcterms:modified>
  <cp:revision>32</cp:revision>
  <dc:subject/>
  <dc:title/>
</cp:coreProperties>
</file>