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архивного отдела 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тапенко Гали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0"/>
        <w:gridCol w:w="179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тапенко Гали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8147,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малосемейном общежит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6:00Z</dcterms:modified>
  <cp:revision>45</cp:revision>
  <dc:subject/>
  <dc:title/>
</cp:coreProperties>
</file>