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ирюковой Светла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135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ирюкова Светла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4374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Шкода фаби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3:00Z</dcterms:modified>
  <cp:revision>44</cp:revision>
  <dc:subject/>
  <dc:title/>
</cp:coreProperties>
</file>