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казначейского исполнения бюджета Финансового управления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Новиковой Сабиры Мусья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овикова Сабира Мусьян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7826,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огородны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7547,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огородны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Ф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4-04-09T13:47:00Z</dcterms:modified>
  <cp:revision>53</cp:revision>
  <dc:subject/>
  <dc:title/>
</cp:coreProperties>
</file>