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Чепелкиной Татьяны Евген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Чепелкина Татьяна Евген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2397,3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26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1:00Z</dcterms:modified>
  <cp:revision>19</cp:revision>
  <dc:subject/>
  <dc:title/>
</cp:coreProperties>
</file>