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начальника отдела муниципального заказа Комитета экономики и инвестиций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Ефременковой Таисии Иван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Ефременкова Таисия Иван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3878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09T13:13:00Z</dcterms:modified>
  <cp:revision>30</cp:revision>
  <dc:subject/>
  <dc:title/>
</cp:coreProperties>
</file>