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Комитета по культуре, спорту и молодежной политике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Шугуровой Веры Олег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61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Шугурова Вера Олег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952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         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99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1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втомобиль грузовой ГАЗ 3307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22:00Z</dcterms:modified>
  <cp:revision>52</cp:revision>
  <dc:subject/>
  <dc:title/>
</cp:coreProperties>
</file>