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культуре, спорту и молодежной политике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ытикова Виктора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79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тиков Виктор Вла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4559,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       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2:00Z</dcterms:modified>
  <cp:revision>52</cp:revision>
  <dc:subject/>
  <dc:title/>
</cp:coreProperties>
</file>