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Бодровой Еле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5"/>
        <w:gridCol w:w="1465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одрова Елена Владими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9487,3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9:00Z</dcterms:modified>
  <cp:revision>19</cp:revision>
  <dc:subject/>
  <dc:title/>
</cp:coreProperties>
</file>