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ведущего специалиста отдела земельных отношений Комитета имущественных и земельных отношений 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Картунина Владимира Михайл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артунин Владимир Михайлович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18768,9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ВАЗ  2101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37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12574,8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14:00Z</dcterms:modified>
  <cp:revision>40</cp:revision>
  <dc:subject/>
  <dc:title/>
</cp:coreProperties>
</file>