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«МАУК Рославльский городской парк культуры и отдыха имени 1 Мая»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Симонова Александра Серге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265"/>
        <w:gridCol w:w="146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монов Александр Серге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1528,3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ва  212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Аст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24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1:59:00Z</dcterms:modified>
  <cp:revision>55</cp:revision>
  <dc:subject/>
  <dc:title/>
</cp:coreProperties>
</file>