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отдела земель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Шведовой Татья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Шведова Татьяна Михайл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3003,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4:00Z</dcterms:modified>
  <cp:revision>39</cp:revision>
  <dc:subject/>
  <dc:title/>
</cp:coreProperties>
</file>