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Сибилева Владимир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билев Владимир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5666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гараж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,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2399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,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0:00Z</dcterms:modified>
  <cp:revision>35</cp:revision>
  <dc:subject/>
  <dc:title/>
</cp:coreProperties>
</file>