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юридического отдел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Зуевой Н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20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27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уева Нин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5029,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5:00Z</dcterms:modified>
  <cp:revision>43</cp:revision>
  <dc:subject/>
  <dc:title/>
</cp:coreProperties>
</file>