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торговле, услугам, развитию малого предпринимательства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Дубоделовой Инны Вале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86"/>
        <w:gridCol w:w="1160"/>
        <w:gridCol w:w="1330"/>
        <w:gridCol w:w="1479"/>
        <w:gridCol w:w="179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217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убоделова Инна Вале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5778,4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0830,4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01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пасса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2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2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9:00Z</dcterms:modified>
  <cp:revision>52</cp:revision>
  <dc:subject/>
  <dc:title/>
</cp:coreProperties>
</file>