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жилищ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обковой Натальи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150"/>
        <w:gridCol w:w="1620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обкова Наталья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2741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1049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0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-ВЕНТ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9:00Z</dcterms:modified>
  <cp:revision>48</cp:revision>
  <dc:subject/>
  <dc:title/>
</cp:coreProperties>
</file>