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ведущего специалиста отдела правового обеспечения и имущественных отношений 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Нинаженковой Ольги Алекс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6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86"/>
        <w:gridCol w:w="1080"/>
        <w:gridCol w:w="1330"/>
        <w:gridCol w:w="1374"/>
        <w:gridCol w:w="1440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наженкова Ольга Алекс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7169,26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7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5031,89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7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мобиль грузовой        УАЗ -  452 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0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4:00Z</dcterms:modified>
  <cp:revision>46</cp:revision>
  <dc:subject/>
  <dc:title/>
</cp:coreProperties>
</file>