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информационных технологий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Шевченко Олега Анатол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17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евченко Олег Анатол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760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1/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 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9942,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6:00Z</dcterms:modified>
  <cp:revision>52</cp:revision>
  <dc:subject/>
  <dc:title/>
</cp:coreProperties>
</file>