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заместителя председателя Комитета образования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Гращенко Николая Николае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0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330"/>
        <w:gridCol w:w="1475"/>
        <w:gridCol w:w="1435"/>
        <w:gridCol w:w="1260"/>
        <w:gridCol w:w="1160"/>
        <w:gridCol w:w="120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ращенко  Николай Николаевич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03733,1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½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РФ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 2106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ототранспортные средства Иж-П-5; ММВЗ-31121.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ельскохозяйственная техника МТЗ -82-1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78826,1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Часть жилого дом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9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20:00Z</dcterms:modified>
  <cp:revision>31</cp:revision>
  <dc:subject/>
  <dc:title/>
</cp:coreProperties>
</file>