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местному самоуправлению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Иванишкиной Людмил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440"/>
        <w:gridCol w:w="162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ишкина Людмил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68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7313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долевая 1/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– МЕГ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САРМАТ 82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6:00Z</dcterms:modified>
  <cp:revision>49</cp:revision>
  <dc:subject/>
  <dc:title/>
</cp:coreProperties>
</file>