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учета и отчетности Финансового управления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апегиной Ольги Геннад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588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апегина Ольга Геннад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7397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индивидуальное жилищное строительство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485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индивидуальное жилищное строительство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сан    альмера класси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6:00Z</dcterms:modified>
  <cp:revision>48</cp:revision>
  <dc:subject/>
  <dc:title/>
</cp:coreProperties>
</file>