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муниципального образования Руднянский район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ваковой Людмилы Никиф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кова Людмила Никифо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14,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форд «Фьюжен»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левая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3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2-09-19T04:13:00Z</dcterms:modified>
  <cp:revision>9</cp:revision>
  <dc:subject/>
  <dc:title>1</dc:title>
</cp:coreProperties>
</file>