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я Главы Администрации муниципального образования Руднянский район Смоленской области - управляющей делами Михалутиной Татьяны Дмитриевны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период с 1 января по 31 декабря 2011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2320"/>
        <w:gridCol w:w="1610"/>
        <w:gridCol w:w="1280"/>
        <w:gridCol w:w="1434"/>
        <w:gridCol w:w="1610"/>
        <w:gridCol w:w="1503"/>
        <w:gridCol w:w="1274"/>
        <w:gridCol w:w="1434"/>
      </w:tblGrid>
      <w:tr>
        <w:trPr/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1 год (руб.)</w:t>
            </w:r>
          </w:p>
        </w:tc>
        <w:tc>
          <w:tcPr>
            <w:tcW w:w="5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лутина Татьяна Дмитриевна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655,78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жилой дом долевая;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/3 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9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 помещение индивидуальна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 индивидуальна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 индивидуальна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732,6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жилой дом долевая;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/3 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колесный ЮМЗ-6 индивидуальна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лой дом индивидуальна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 индивидуальна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 индивидуальна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4:09:00Z</dcterms:created>
  <dc:creator>Натусик</dc:creator>
  <dc:description/>
  <cp:keywords/>
  <dc:language>en-US</dc:language>
  <cp:lastModifiedBy>User</cp:lastModifiedBy>
  <cp:lastPrinted>2012-09-18T17:19:00Z</cp:lastPrinted>
  <dcterms:modified xsi:type="dcterms:W3CDTF">2012-09-19T04:02:00Z</dcterms:modified>
  <cp:revision>6</cp:revision>
  <dc:subject/>
  <dc:title>1</dc:title>
</cp:coreProperties>
</file>