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отдела по экономике, управлению муниципальным имуществом  и земельным отношениям Администрации муниципального образования Руднянский район Смоленской области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ваевой Натальи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а Наталья Анатоль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39,6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в пользован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6,9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0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41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2-09-19T03:58:00Z</dcterms:modified>
  <cp:revision>7</cp:revision>
  <dc:subject/>
  <dc:title>1</dc:title>
</cp:coreProperties>
</file>