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Архипенкова Сергея Валенти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 Сергей Валентин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5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3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8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3:56:00Z</dcterms:modified>
  <cp:revision>6</cp:revision>
  <dc:subject/>
  <dc:title>1</dc:title>
</cp:coreProperties>
</file>