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 Администрации муниципального образования Руднянский район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Черняковой Мар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Марина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1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5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ГАЗ-САЗ 35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7:00Z</dcterms:modified>
  <cp:revision>4</cp:revision>
  <dc:subject/>
  <dc:title>1</dc:title>
</cp:coreProperties>
</file>