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ЗАГС Администрации муниципального образования Руднянский район Смоленской области  Куряковой Еле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кова Елена Викт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8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6,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1:00Z</dcterms:modified>
  <cp:revision>5</cp:revision>
  <dc:subject/>
  <dc:title>1</dc:title>
</cp:coreProperties>
</file>