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образования Администрации муниципального образования Руднянский район Смоленской области Зуевой Ольги Геннадьевны 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Ольга Геннад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66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2,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OMEGA 2.2.16V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Admin</cp:lastModifiedBy>
  <cp:lastPrinted>2012-05-24T13:32:00Z</cp:lastPrinted>
  <dcterms:modified xsi:type="dcterms:W3CDTF">2012-09-18T12:34:00Z</dcterms:modified>
  <cp:revision>8</cp:revision>
  <dc:subject/>
  <dc:title>1</dc:title>
</cp:coreProperties>
</file>