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по архитектуре, строительству и ЖКХ Администрации муниципального образования Руднянский район Смоленской области  Диваковой Людмилы Никиф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ч Светлана Евген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15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8T13:40:00Z</dcterms:modified>
  <cp:revision>3</cp:revision>
  <dc:subject/>
  <dc:title>1</dc:title>
</cp:coreProperties>
</file>