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 Администрации муниципального образования Руднянский район Смоленской области  Ковалеровой Марин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ровой Марины Николаевн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01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3:59:00Z</dcterms:modified>
  <cp:revision>19</cp:revision>
  <dc:subject/>
  <dc:title>1</dc:title>
</cp:coreProperties>
</file>