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бухгалтера Администрации муниципального образования Руднянский район Смоленской области Медведевой Татья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Татьяна Никола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77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2-09-19T04:01:00Z</dcterms:modified>
  <cp:revision>7</cp:revision>
  <dc:subject/>
  <dc:title>1</dc:title>
</cp:coreProperties>
</file>