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Администрации муниципального образования Руднянский район Смоленской области Нестеренковой Валентины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ва Валентина Пет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49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говой КАМАЗ-5410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говой КАМАЗ-5410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рицеп Швирцмюллер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х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З 971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3:00Z</dcterms:modified>
  <cp:revision>9</cp:revision>
  <dc:subject/>
  <dc:title>1</dc:title>
</cp:coreProperties>
</file>