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Комарова ГергияВита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Георгий Витал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47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долевая;1/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89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долевая;1/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0:00Z</dcterms:modified>
  <cp:revision>5</cp:revision>
  <dc:subject/>
  <dc:title>1</dc:title>
</cp:coreProperties>
</file>