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специалиста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денкиной Татьяны Михайл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нкина Татьяна Михайло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63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бщая долевая 1/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4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Планета-5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0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4-04-08T10:40:00Z</dcterms:modified>
  <cp:revision>5</cp:revision>
  <dc:subject/>
  <dc:title>1</dc:title>
</cp:coreProperties>
</file>