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 отдела по архитектуре, строительству и ЖК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фимова Сергея Игоревича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Сергей Игоре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17,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упруга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53,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1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4-04-21T06:59:00Z</dcterms:modified>
  <cp:revision>3</cp:revision>
  <dc:subject/>
  <dc:title>1</dc:title>
</cp:coreProperties>
</file>