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образования Администрации муниципального образования Руднянский район Смоленской области Зуевой Ольги Геннадь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льга Геннадьев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05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77,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OMEGA 2.2.16V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4-04-21T07:43:00Z</dcterms:modified>
  <cp:revision>14</cp:revision>
  <dc:subject/>
  <dc:title>1</dc:title>
</cp:coreProperties>
</file>