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архивного отдела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рова Георгия Виталье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Георгий Виталь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35,8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общая долевая;1/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78,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;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1</cp:lastModifiedBy>
  <cp:lastPrinted>2012-09-18T17:19:00Z</cp:lastPrinted>
  <dcterms:modified xsi:type="dcterms:W3CDTF">2014-05-06T06:27:00Z</dcterms:modified>
  <cp:revision>9</cp:revision>
  <dc:subject/>
  <dc:title>1</dc:title>
</cp:coreProperties>
</file>