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униципального образования Руднянский район Смоленской области – управляющей делами  Михалутиной Татьяны Дмитри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утина Татьяна Дмитри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18,2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0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2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30T12:22:00Z</dcterms:modified>
  <cp:revision>11</cp:revision>
  <dc:subject/>
  <dc:title>1</dc:title>
</cp:coreProperties>
</file>