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ченковой Юлии Вацлаво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ва Юлия Вацлав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69,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31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4-04-08T11:01:00Z</dcterms:modified>
  <cp:revision>6</cp:revision>
  <dc:subject/>
  <dc:title>1</dc:title>
</cp:coreProperties>
</file>