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ЗАГС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яковой Еле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кова Елена Викто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26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ь жилого дома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89,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ь жилого дома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асть жилого дома безвозмездное пользовани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4-04-15T06:09:00Z</dcterms:modified>
  <cp:revision>9</cp:revision>
  <dc:subject/>
  <dc:title>1</dc:title>
</cp:coreProperties>
</file>