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2 «Журавл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рошенковой Ольги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енкова Ольга Николаевна, </w:t>
            </w:r>
          </w:p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едующий муниципального бюджетного дошкольного образовательного учреждения центра развития ребенка - детского сада №22 «Журавли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 892,6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 456,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3:00:00Z</dcterms:modified>
  <cp:revision>2</cp:revision>
  <dc:subject/>
  <dc:title>СВЕДЕНИЯ</dc:title>
</cp:coreProperties>
</file>