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центра развития ребенка - детского сада №16 «Золотой Ключи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Яковлева Тамара Григорьевн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овлева Тамара Григорьевна, заведующий муниципального бюджетного дошкольного образовательного учреждения центра развития ребенка - детского сада №16 «Золотой Ключик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047,5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 578,1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21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ВАЗ Лада-111730 Калина»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2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4T12:42:00Z</dcterms:modified>
  <cp:revision>2</cp:revision>
  <dc:subject/>
  <dc:title>СВЕДЕНИЯ</dc:title>
</cp:coreProperties>
</file>