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Пушкинского сельского поселения Сафонов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Шведовой Елены Алексеевны и членов её семь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985"/>
        <w:gridCol w:w="2551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41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71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0:00Z</dcterms:created>
  <dc:creator>K214-1</dc:creator>
  <dc:description/>
  <cp:keywords/>
  <dc:language>en-US</dc:language>
  <cp:lastModifiedBy>Кабинет 200</cp:lastModifiedBy>
  <dcterms:modified xsi:type="dcterms:W3CDTF">2009-04-23T05:40:00Z</dcterms:modified>
  <cp:revision>2</cp:revision>
  <dc:subject/>
  <dc:title>                                                                                                         СВЕДЕНИЯ</dc:title>
</cp:coreProperties>
</file>