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Главы Администрации Николо-Погореловского сельского поселения Сафоновского района Смоленской области Исаковой Галины Ивановны и членов её семьи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3"/>
        <w:gridCol w:w="1895"/>
        <w:gridCol w:w="1349"/>
        <w:gridCol w:w="1164"/>
        <w:gridCol w:w="1638"/>
        <w:gridCol w:w="1734"/>
        <w:gridCol w:w="2148"/>
        <w:gridCol w:w="1275"/>
        <w:gridCol w:w="1680"/>
      </w:tblGrid>
      <w:tr>
        <w:trPr>
          <w:trHeight w:val="640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ица, о доходах, об имуществе и обязательствах имущественного характера которых    указываются 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годовой доход за 2012 год  (руб.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 xml:space="preserve">вид объектов  недвижимости 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кв. м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сположен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транспортные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ре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лощадь 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0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Исаков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Галин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Ивановн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284200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жилой дом 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76,9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4584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  <w:t>ВАЗ 21213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льксваген пассат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Супруг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8160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74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810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3:00Z</dcterms:created>
  <dc:creator>K214-1</dc:creator>
  <dc:description/>
  <cp:keywords/>
  <dc:language>en-US</dc:language>
  <cp:lastModifiedBy>Potapova</cp:lastModifiedBy>
  <cp:lastPrinted>2013-04-02T15:33:00Z</cp:lastPrinted>
  <dcterms:modified xsi:type="dcterms:W3CDTF">2013-04-02T11:33:00Z</dcterms:modified>
  <cp:revision>2</cp:revision>
  <dc:subject/>
  <dc:title/>
</cp:coreProperties>
</file>