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муниципального бюджетного дошкольного образовательного учреждения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бщеразвивающего вида с приоритетным осуществлением деятельности по одному из направлений развития детей №8 «Руче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удаковой Людмил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5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дакова Людмила Михайл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8 «Ручее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 800,5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40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 526,89</w:t>
            </w:r>
          </w:p>
        </w:tc>
        <w:tc>
          <w:tcPr>
            <w:tcW w:w="20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rento)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20:00Z</dcterms:modified>
  <cp:revision>2</cp:revision>
  <dc:subject/>
  <dc:title>СВЕДЕНИЯ</dc:title>
</cp:coreProperties>
</file>