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4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околовой Натальи Иван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олова Наталья Ивановна, директор муниципального бюджетного общеобразовательного учреждения «Средняя общеобразовательная школа №4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 296,1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 возможности предоставить сведения о доходах своего супруга по причине его проживания и работы в другом городе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02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9:09:00Z</dcterms:modified>
  <cp:revision>3</cp:revision>
  <dc:subject/>
  <dc:title>СВЕДЕНИЯ</dc:title>
</cp:coreProperties>
</file>