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разовательного учреждения дополнительного образования детей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етского оздоровительного центра (плавание)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Юргенсон Галины Васи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Юргенсон Галина Васильевна, директор муниципального бюджетного образовательного учреждения дополнительного образования детей Детский оздоровительный центр (плавание)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607,37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6:31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16:31:00Z</dcterms:modified>
  <cp:revision>2</cp:revision>
  <dc:subject/>
  <dc:title>СВЕДЕНИЯ</dc:title>
</cp:coreProperties>
</file>