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Николо-Погорел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какунова Юрия Никола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акунов Юрий Николаевич, директор муниципального казенного общеобразовательного учреждения Николо-Погрелов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 253,0</w:t>
            </w:r>
          </w:p>
        </w:tc>
        <w:tc>
          <w:tcPr>
            <w:tcW w:w="20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meg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 513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20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5T05:20:00Z</dcterms:modified>
  <cp:revision>2</cp:revision>
  <dc:subject/>
  <dc:title>СВЕДЕНИЯ</dc:title>
</cp:coreProperties>
</file>