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Издешковской средней общеобразовательной школы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Батраковой Валентины Никола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тракова Валентина Николаевна, директор муниципального казенного общеобразовательного учреждения Издешковской средней общеобразовательной школы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5 446,7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00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 512,27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17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3-05-15T05:17:00Z</dcterms:modified>
  <cp:revision>2</cp:revision>
  <dc:subject/>
  <dc:title>СВЕДЕНИЯ</dc:title>
</cp:coreProperties>
</file>