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Зимницкой основно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Михайловой Елены Анато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хайлова Елена Анатольевна, директор муниципального казенного общеобразовательного учреждения Зимницкой основной общеобразовательной школы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8 247,04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00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15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3-05-15T05:15:00Z</dcterms:modified>
  <cp:revision>2</cp:revision>
  <dc:subject/>
  <dc:title>СВЕДЕНИЯ</dc:title>
</cp:coreProperties>
</file>