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9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машковой Любов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машкова Любовь Владимировна, директор муниципального бюджетного общеобразовательного учреждения «Средняя общеобразовательная школа №9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63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AEWO MAT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 860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O SHAR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2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25:00Z</dcterms:modified>
  <cp:revision>2</cp:revision>
  <dc:subject/>
  <dc:title>СВЕДЕНИЯ</dc:title>
</cp:coreProperties>
</file>