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Вадинской средней общеобразовательной школы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Чекуолис Татьяны Зигмас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екуолис Татьяна Зигмасовна, директор муниципального казенного общеобразовательного учреждения Вадинской средней общеобразовательной школы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1 238,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9:56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3-05-14T19:56:00Z</dcterms:modified>
  <cp:revision>2</cp:revision>
  <dc:subject/>
  <dc:title>СВЕДЕНИЯ</dc:title>
</cp:coreProperties>
</file>