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0 «Светляч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каровой Оксаны Алекс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арова Оксана Алексеевна, заведующий муниципального бюджетного дошкольного образовательного учреждения центра развития ребенка - детского сада №20 «Светляч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 993,8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возможности предоставить сведения о доходах своего супруга по причине его проживания и работы в другом город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51:00Z</dcterms:modified>
  <cp:revision>2</cp:revision>
  <dc:subject/>
  <dc:title>СВЕДЕНИЯ</dc:title>
</cp:coreProperties>
</file>