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иста 1 категории Администрации Вышегорского сельского поселения Сафоновского района Смоленской области </w:t>
      </w:r>
    </w:p>
    <w:p>
      <w:pPr>
        <w:pStyle w:val="ConsPlusNonformat"/>
        <w:jc w:val="center"/>
        <w:rPr/>
      </w:pPr>
      <w:r>
        <w:rPr>
          <w:sz w:val="24"/>
          <w:szCs w:val="24"/>
          <w:u w:val="single"/>
        </w:rPr>
        <w:t>Пыдриной Тамары Николаевны и членов ее семьи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(полное наименование должности, Ф.И.О.)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204"/>
        <w:gridCol w:w="1309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ыдрина Тамара Николаевн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6608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вартира 1/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7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Ф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пруг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9837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вартира ¼</w:t>
            </w:r>
          </w:p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ind w:hanging="75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емельный участок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72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4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Автомобиль легковой ВАЗ 21093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отоцикл ИЖ Планета-5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7:00Z</dcterms:created>
  <dc:creator>K214-1</dc:creator>
  <dc:description/>
  <cp:keywords/>
  <dc:language>en-US</dc:language>
  <cp:lastModifiedBy>Potapova</cp:lastModifiedBy>
  <cp:lastPrinted>2012-11-13T14:03:00Z</cp:lastPrinted>
  <dcterms:modified xsi:type="dcterms:W3CDTF">2013-04-09T07:13:00Z</dcterms:modified>
  <cp:revision>6</cp:revision>
  <dc:subject/>
  <dc:title>СВЕДЕНИЯ</dc:title>
</cp:coreProperties>
</file>