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комбинированного вида №5 «Снежин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олаковой Ларис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акова Лариса Владимировна, заведующий муниципального бюджетного дошкольного образовательного учреждения детского сада комбинированного вида №5 «Снежин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309,3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 634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да «Калина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18:00Z</dcterms:modified>
  <cp:revision>2</cp:revision>
  <dc:subject/>
  <dc:title>СВЕДЕНИЯ</dc:title>
</cp:coreProperties>
</file>