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о доходах, об имуществе и обязательствах имущественного характера  директора муниципального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юджетного учреждения культуры «Сафоновская районная централизованная клубная система»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ерасенковой Натальи Александровны и членов ее семьи за период с 1 января по 31 декабря 2012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308"/>
        <w:gridCol w:w="167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2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ерасенкова Наталья Александ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8033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2046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общ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5:00Z</dcterms:created>
  <dc:creator>Кабинет 200</dc:creator>
  <dc:description/>
  <cp:keywords/>
  <dc:language>en-US</dc:language>
  <cp:lastModifiedBy>Кабинет 200</cp:lastModifiedBy>
  <dcterms:modified xsi:type="dcterms:W3CDTF">2013-04-30T11:57:00Z</dcterms:modified>
  <cp:revision>1</cp:revision>
  <dc:subject/>
  <dc:title>СВЕДЕНИЯ</dc:title>
</cp:coreProperties>
</file>