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образовательного учреждения для детей дошкольного и младшего возраста «Начальная школа - детский сад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рудниковой Елены Викто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удникова Елена Викторовна, директор муниципального бюджетного образовательного учреждения для детей дошкольного и младшего возраста «Начальная школа - детский сад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 399,95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10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3-05-14T13:10:00Z</dcterms:modified>
  <cp:revision>2</cp:revision>
  <dc:subject/>
  <dc:title>СВЕДЕНИЯ</dc:title>
</cp:coreProperties>
</file>