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Детско-юношеской спортивной школ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антюхова Виктора Иван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юхов Виктор Иванович, директор муниципального бюджетного образовательного учреждения дополнительного образования детей Детско-юношеская спортивная школ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 191,9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3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110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 958,8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1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6:11:00Z</dcterms:modified>
  <cp:revision>2</cp:revision>
  <dc:subject/>
  <dc:title>СВЕДЕНИЯ</dc:title>
</cp:coreProperties>
</file>