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Рыбков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Гуренковой Валентины Александ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25" w:hRule="atLeast"/>
        </w:trPr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уренкова Валентина Александровна, директор муниципального казенного общеобразовательного учреждения Рыбковской средней общеобразовательной школы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 699,95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1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8 624,29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1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24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5T05:24:00Z</dcterms:modified>
  <cp:revision>2</cp:revision>
  <dc:subject/>
  <dc:title>СВЕДЕНИЯ</dc:title>
</cp:coreProperties>
</file>