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Беленинской основно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анасовой Эльвиры Геннад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асова Эльвира Геннадьевна, директор муниципального казенного общеобразовательного учреждения Беленинской основно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 590,8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53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9:53:00Z</dcterms:modified>
  <cp:revision>2</cp:revision>
  <dc:subject/>
  <dc:title>СВЕДЕНИЯ</dc:title>
</cp:coreProperties>
</file>