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бюджетного дошкольного образовательного учреждения детского сада  для детей раннего возраста №15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«Солнечный зай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рловой Ири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лова Ирина Анатольевна, заведующий муниципального бюджетного дошкольного образовательного учреждения детского сада  для детей раннего возраста №15 «Солнечный зайч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 212,6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834,6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lineRule="atLeast" w:line="270" w:before="0" w:after="24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740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30:00Z</dcterms:modified>
  <cp:revision>2</cp:revision>
  <dc:subject/>
  <dc:title>СВЕДЕНИЯ</dc:title>
</cp:coreProperties>
</file>