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ышегор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ренкова Валерия Андре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енков Валерий Андреевич, директор муниципального казенного общеобразовательного учреждения Вышегор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 225,7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168,4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07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20:07:00Z</dcterms:modified>
  <cp:revision>2</cp:revision>
  <dc:subject/>
  <dc:title>СВЕДЕНИЯ</dc:title>
</cp:coreProperties>
</file>