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учреждения «Физкультурно-оздоровительный комплекс «Сафоново Спорт-Арен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Шаколина Сергея Викто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колин Сергей Викторович, директор муниципального бюджетного учреждения «Физкультурно-оздоровительный комплекс «Сафоново Спорт-Арена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 361,4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 381,1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10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ercedes-Ben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45:00Z</dcterms:modified>
  <cp:revision>2</cp:revision>
  <dc:subject/>
  <dc:title>СВЕДЕНИЯ</dc:title>
</cp:coreProperties>
</file>