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Барановской средне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какунова Артема Юрье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акунов Артем Юрьевич, директор муниципального казенного общеобразовательного учреждения Барановской средней общеобразовательной школы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 348,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el Astr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 641,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9:49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3-05-14T19:49:00Z</dcterms:modified>
  <cp:revision>2</cp:revision>
  <dc:subject/>
  <dc:title>СВЕДЕНИЯ</dc:title>
</cp:coreProperties>
</file>