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бюджетного общеобразовательного учреждения «Средняя общеобразовательная школа №8»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Русаковой Елены Васил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сакова Елена Васильевна, директор муниципального бюджетного общеобразовательного учреждения «Средняя общеобразовательная школа №8»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 130,45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7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 489,0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2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9:20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3-05-14T19:20:00Z</dcterms:modified>
  <cp:revision>2</cp:revision>
  <dc:subject/>
  <dc:title>СВЕДЕНИЯ</dc:title>
</cp:coreProperties>
</file>