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ВЕДЕНИЯ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 доходах, об имуществе и обязательствах имущественного характера  директора муниципального бюджетного учреждения культуры «Сафоновский историко-краеведческий музей» муниципального образования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«Сафоновский район» Смоленской области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Яковлевой Любови Николаевны и членов ее семьи за период с 1 января по 31 декабря 2012 года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1781"/>
        <w:gridCol w:w="1980"/>
        <w:gridCol w:w="1294"/>
        <w:gridCol w:w="1406"/>
        <w:gridCol w:w="1800"/>
        <w:gridCol w:w="1620"/>
        <w:gridCol w:w="1260"/>
        <w:gridCol w:w="1718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Лица, о доходах, об имуществе и обязательствах имущественного характера которых указывается сведения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екларированный годовой доход за 2012 год (руб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9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мущества, находящихся в пользовании</w:t>
            </w:r>
          </w:p>
        </w:tc>
      </w:tr>
      <w:tr>
        <w:trPr/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вид объектов недвижимости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лощадь (кв.м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трана расположе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ранспорт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ид объектов недвижи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лощадь (кв.м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трана расположения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Яковлева Любовь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иколаевн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61547,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общая собственность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5,1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сия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пруг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52046,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общая собственность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5,1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сия</w:t>
            </w:r>
          </w:p>
        </w:tc>
      </w:tr>
    </w:tbl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1:59:00Z</dcterms:created>
  <dc:creator>Кабинет 200</dc:creator>
  <dc:description/>
  <cp:keywords/>
  <dc:language>en-US</dc:language>
  <cp:lastModifiedBy>Кабинет 200</cp:lastModifiedBy>
  <dcterms:modified xsi:type="dcterms:W3CDTF">2013-04-30T11:59:00Z</dcterms:modified>
  <cp:revision>2</cp:revision>
  <dc:subject/>
  <dc:title>СВЕДЕНИЯ</dc:title>
</cp:coreProperties>
</file>