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21 «Дюймов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тиновой Ма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инова Марина Владимир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21 «Дюймовоч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 290,4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 307,8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55:00Z</dcterms:modified>
  <cp:revision>2</cp:revision>
  <dc:subject/>
  <dc:title>СВЕДЕНИЯ</dc:title>
</cp:coreProperties>
</file>