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Васильевской основно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осенковой Маргариты Вячесла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сенкова Маргарита Вячеславна, директор муниципального казенного общеобразовательного учреждения Васильевской основной общеобразовательной школы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 713,02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 700,0</w:t>
            </w:r>
          </w:p>
        </w:tc>
        <w:tc>
          <w:tcPr>
            <w:tcW w:w="20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зовой автомобиль «ГАЗ 33021»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араж  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20:01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20:01:00Z</dcterms:modified>
  <cp:revision>2</cp:revision>
  <dc:subject/>
  <dc:title>СВЕДЕНИЯ</dc:title>
</cp:coreProperties>
</file>