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Центр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вдеевой Ольги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деева Ольга Васильевна, директор муниципального бюджетного образовательного учреждения дополнительного образования детей Центр детского творч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 929,5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12:00Z</dcterms:modified>
  <cp:revision>2</cp:revision>
  <dc:subject/>
  <dc:title>СВЕДЕНИЯ</dc:title>
</cp:coreProperties>
</file>