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Игнат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Алексеевой Валентины Дмитр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а Валентина Дмитриевна, заведующий муниципального казенного дошкольного образовательного учреждения Игнатковского детского са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 133,3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6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5:17:00Z</dcterms:modified>
  <cp:revision>3</cp:revision>
  <dc:subject/>
  <dc:title>СВЕДЕНИЯ</dc:title>
</cp:coreProperties>
</file>