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бюджетного общеобразовательного учреждения «Средняя общеобразовательная школа №2»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Никишовой Ирины Андре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2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икишова Ирина Андреевна, директор муниципального бюджетного общеобразовательного учреждения «Средняя общеобразовательная школа №2»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0 432,3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,79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1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 634,84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,79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1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7:46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3-05-14T17:46:00Z</dcterms:modified>
  <cp:revision>2</cp:revision>
  <dc:subject/>
  <dc:title>СВЕДЕНИЯ</dc:title>
</cp:coreProperties>
</file>