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муниципального казенного дошкольного образовательного учреждения Прудковского детского сада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ихайловой Ларисы Александ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хайлова Лариса Александровна, заведующий муниципального казенного дошкольного образовательного учреждения Прудковский детского сада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 226,7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,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 742,6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,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21070»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33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5:33:00Z</dcterms:modified>
  <cp:revision>2</cp:revision>
  <dc:subject/>
  <dc:title>СВЕДЕНИЯ</dc:title>
</cp:coreProperties>
</file>