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казенного дошкольного образовательного учреждения Рыбковского детского сада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Руженцевой Надежды Михайл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женцева Надежда Михайловна, заведующий муниципального казенного дошкольного образовательного учреждения Рыбковский детского сада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 908,0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1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5:41:00Z</dcterms:modified>
  <cp:revision>2</cp:revision>
  <dc:subject/>
  <dc:title>СВЕДЕНИЯ</dc:title>
</cp:coreProperties>
</file>