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Пруд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Леонова Юрия Анатоль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онов Юрий Анатольевич, директор муниципального казенного образовательного учреждения Прудк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 970,84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Тойота Карина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6»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 700,4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2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5T05:22:00Z</dcterms:modified>
  <cp:revision>2</cp:revision>
  <dc:subject/>
  <dc:title>СВЕДЕНИЯ</dc:title>
</cp:coreProperties>
</file>