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бюджетного общеобразовательного учреждения «Средняя общеобразовательная школа №6»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Гавриковой Людмилы Геннадь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2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2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врикова Людмила Геннадьевна, директор муниципального бюджетного общеобразовательного учреждения «Средняя общеобразовательная школа №6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6 603,63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3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,38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9:11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3-05-14T19:11:00Z</dcterms:modified>
  <cp:revision>2</cp:revision>
  <dc:subject/>
  <dc:title>СВЕДЕНИЯ</dc:title>
</cp:coreProperties>
</file>