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Пушкинской основно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урыкиной Ольги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рыкина Ольга Владимировна, директор муниципального казенного общеобразовательного учреждения Пушкинской основно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 072,69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 523,6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22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5T05:22:00Z</dcterms:modified>
  <cp:revision>2</cp:revision>
  <dc:subject/>
  <dc:title>СВЕДЕНИЯ</dc:title>
</cp:coreProperties>
</file>