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учреждения детского оздоровительного лагеря «Бор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робкова Владимира Александр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обков Владимир Александрович, директор муниципального бюджетного учреждения детского оздоровительного лагеря «Боро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 981,9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 292,4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6:44:00Z</dcterms:modified>
  <cp:revision>2</cp:revision>
  <dc:subject/>
  <dc:title>СВЕДЕНИЯ</dc:title>
</cp:coreProperties>
</file>