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bidi w:val="0"/>
        <w:jc w:val="center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Главы Администрации Издешковского сельского поселения Сафоновского района Смоленской области Ладиной Натальи Витальевны</w:t>
      </w:r>
      <w:r>
        <w:rPr>
          <w:sz w:val="24"/>
          <w:szCs w:val="24"/>
        </w:rPr>
        <w:t xml:space="preserve"> </w:t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и членов ее семьи</w:t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3"/>
        <w:gridCol w:w="1895"/>
        <w:gridCol w:w="1830"/>
        <w:gridCol w:w="1319"/>
        <w:gridCol w:w="1714"/>
        <w:gridCol w:w="1681"/>
        <w:gridCol w:w="1827"/>
        <w:gridCol w:w="1275"/>
        <w:gridCol w:w="2334"/>
      </w:tblGrid>
      <w:tr>
        <w:trPr>
          <w:trHeight w:val="64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м.)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м.)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0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адина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тальевна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97716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 дом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земельный      участок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4,8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87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егковой автомобиль -  Фольксваген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пру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егковой автомобиль -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Фольксваген Т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 дом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земельный     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4,8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87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т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т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 дом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земельный      участок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4,8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873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bidi w:val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Normal"/>
        <w:ind w:left="0" w:right="-136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49:00Z</dcterms:created>
  <dc:creator>Техномир</dc:creator>
  <dc:description/>
  <dc:language>en-US</dc:language>
  <cp:lastModifiedBy>user</cp:lastModifiedBy>
  <cp:lastPrinted>2013-04-25T08:58:00Z</cp:lastPrinted>
  <dcterms:modified xsi:type="dcterms:W3CDTF">2013-04-25T04:58:00Z</dcterms:modified>
  <cp:revision>61</cp:revision>
  <dc:subject/>
  <dc:title>                                                                                                                                                                              Утверждаю</dc:title>
</cp:coreProperties>
</file>