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ома детского творчеств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орошкина Анатолия Алексе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ошкин Анатолий Алексеевич, директор муниципального бюджетного образовательного учреждения дополнительного образования детей Дом детского творчеств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 902,3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 191,2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7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5:57:00Z</dcterms:modified>
  <cp:revision>2</cp:revision>
  <dc:subject/>
  <dc:title>СВЕДЕНИЯ</dc:title>
</cp:coreProperties>
</file>