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гимнази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Мельниковой Ирины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льникова Ирина Анатольевна, директор муниципального бюджетного общеобразовательного учреждения гимназ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46 043,9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 877,46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Шевроле «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Ssang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Yon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09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19:09:00Z</dcterms:modified>
  <cp:revision>2</cp:revision>
  <dc:subject/>
  <dc:title>СВЕДЕНИЯ</dc:title>
</cp:coreProperties>
</file>