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3 «Колоб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риогло Ир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иогло Ирина Викторовна, заведующий муниципального бюджетного дошкольного образовательного учреждения центра развития ребенка - детского сада №23 «Колоб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 632,8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 0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 Форд «Транзит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3:06:00Z</dcterms:modified>
  <cp:revision>2</cp:revision>
  <dc:subject/>
  <dc:title>СВЕДЕНИЯ</dc:title>
</cp:coreProperties>
</file>