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заведующего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муниципального бюджетного дошкольного образовательного учреждения центра развития ребенка детского сада №10 «Сказ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арташевой Натальи Иван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рташева Наталья Ивановна, заведующий муниципального бюджетного дошкольного образовательного учреждения центра развития ребенка - детского сада №10 «Сказ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 272,1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1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4T12:21:00Z</dcterms:modified>
  <cp:revision>2</cp:revision>
  <dc:subject/>
  <dc:title>СВЕДЕНИЯ</dc:title>
</cp:coreProperties>
</file>