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детского сада №4 «Огоне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итовой Светланы Дмитр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това Светлана Дмитриевна, заведующий муниципального бюджетного дошкольного образовательного учреждения детского сада №4 «Огоне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883,3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8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18:00Z</dcterms:modified>
  <cp:revision>2</cp:revision>
  <dc:subject/>
  <dc:title>СВЕДЕНИЯ</dc:title>
</cp:coreProperties>
</file>