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открытой (сменной) общеобразовательной школы №1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вичева Виктора Михайл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ичев Виктор Михайлович, директор муниципального бюджетного образовательного учреждения открытой (сменной) общеобразовательной школы №1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 540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8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 396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8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3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39:00Z</dcterms:modified>
  <cp:revision>3</cp:revision>
  <dc:subject/>
  <dc:title>СВЕДЕНИЯ</dc:title>
</cp:coreProperties>
</file>