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4 «Красная шап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зылевой Еле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ылева Елена Александр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4 «Красная шапоч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 487,0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 120,8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9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29:00Z</dcterms:modified>
  <cp:revision>2</cp:revision>
  <dc:subject/>
  <dc:title>СВЕДЕНИЯ</dc:title>
</cp:coreProperties>
</file>