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директора муниципального бюджетного образовательного учреждения дополнительного образования детей Детско-юношеской конно-спортивной школ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Зверевой Елена Александро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2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2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верева Елена Александровна, директор муниципального бюджетного образовательного учреждения дополнительного образования детей Детско-юношеская конно-спортивная школа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252,13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индивидуальная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 автомобиль «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Nissa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Tiid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»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6:25:00Z</dcterms:created>
  <dc:creator>Пользователь</dc:creator>
  <dc:description/>
  <cp:keywords/>
  <dc:language>en-US</dc:language>
  <cp:lastModifiedBy>admin</cp:lastModifiedBy>
  <cp:lastPrinted>2013-05-08T12:39:00Z</cp:lastPrinted>
  <dcterms:modified xsi:type="dcterms:W3CDTF">2013-05-14T16:25:00Z</dcterms:modified>
  <cp:revision>2</cp:revision>
  <dc:subject/>
  <dc:title>СВЕДЕНИЯ</dc:title>
</cp:coreProperties>
</file>