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казенного общеобразовательного учреждения Казулинской средней общеобразовательной школы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Фомичева Владимира Ефимович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мичев Владимир Ефимович, директор муниципального казенного общеобразовательного учреждения Казулинской средней общеобразовательной школы</w:t>
            </w:r>
          </w:p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3 545,0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ВАЗ 21074»</w:t>
            </w:r>
          </w:p>
        </w:tc>
        <w:tc>
          <w:tcPr>
            <w:tcW w:w="17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 295,0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18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3-05-15T05:18:00Z</dcterms:modified>
  <cp:revision>2</cp:revision>
  <dc:subject/>
  <dc:title>СВЕДЕНИЯ</dc:title>
</cp:coreProperties>
</file>