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заведующего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муниципального бюджетного дошкольного образовательного учреждения детского сада комбинированного вида №1 «Машенька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Мелентьевой Аллы Григорь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лентьева Алла Григорьевна, заведующий муниципального бюджетного дошкольного образовательного учреждения детского сада комбинированного вида №1 «Машенька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4 366,54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3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16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3-05-14T12:16:00Z</dcterms:modified>
  <cp:revision>2</cp:revision>
  <dc:subject/>
  <dc:title>СВЕДЕНИЯ</dc:title>
</cp:coreProperties>
</file>