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детского сада комбинированного вида №13 «Солнышко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еликовой Светланы Александ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икова Светлана Александровна, заведующий муниципального бюджетного дошкольного образовательного учреждения детского сада комбинированного вида №13 «Солнышко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 158,16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8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8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4T12:28:00Z</dcterms:modified>
  <cp:revision>2</cp:revision>
  <dc:subject/>
  <dc:title>СВЕДЕНИЯ</dc:title>
</cp:coreProperties>
</file>