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Старосель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амковой Галин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5" w:hRule="atLeast"/>
        </w:trPr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кова Галина Владимировна, директор муниципального казенного общеобразовательного учреждения Старосельской средне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 776,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Лада Калина»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25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5T05:25:00Z</dcterms:modified>
  <cp:revision>2</cp:revision>
  <dc:subject/>
  <dc:title>СВЕДЕНИЯ</dc:title>
</cp:coreProperties>
</file>